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Arial" w:hAnsi="Arial" w:cs="Arial"/>
          <w:b/>
          <w:b/>
          <w:sz w:val="52"/>
          <w:szCs w:val="52"/>
        </w:rPr>
      </w:pPr>
      <w:r>
        <w:rPr>
          <w:rFonts w:cs="Arial" w:ascii="Arial" w:hAnsi="Arial"/>
          <w:b/>
          <w:sz w:val="52"/>
          <w:szCs w:val="52"/>
        </w:rPr>
        <w:t>Fundusze Europejskie dla Rozwoju Społecznego 2021-2027</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 xml:space="preserve">Projekt Programu po etapie uzgodnień międzyresortowych i opiniowania </w:t>
      </w:r>
    </w:p>
    <w:p>
      <w:pPr>
        <w:pStyle w:val="Normal"/>
        <w:jc w:val="center"/>
        <w:rPr>
          <w:rFonts w:ascii="Arial" w:hAnsi="Arial" w:cs="Arial"/>
          <w:b/>
          <w:b/>
        </w:rPr>
      </w:pPr>
      <w:r>
        <w:rPr>
          <w:rFonts w:eastAsia="Arial" w:cs="Arial" w:ascii="Arial" w:hAnsi="Arial"/>
          <w:b/>
        </w:rPr>
        <w:t xml:space="preserve"> </w:t>
      </w:r>
      <w:r>
        <w:rPr>
          <w:rFonts w:cs="Arial" w:ascii="Arial" w:hAnsi="Arial"/>
          <w:b/>
        </w:rPr>
        <w:t>(wersja ze stycznia 2022 r.)</w:t>
      </w:r>
    </w:p>
    <w:p>
      <w:pPr>
        <w:pStyle w:val="Normal"/>
        <w:jc w:val="center"/>
        <w:rPr/>
      </w:pPr>
      <w:r>
        <w:rPr>
          <w:rFonts w:cs="Arial" w:ascii="Arial" w:hAnsi="Arial"/>
        </w:rPr>
        <w:t xml:space="preserve">Ministerstwo Funduszy </w:t>
      </w:r>
      <w:r>
        <w:rPr/>
        <w:t>i Polityki Regionalnej</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r>
            <w:br w:type="page"/>
          </w:r>
          <w:r>
            <w:fldChar w:fldCharType="begin"/>
          </w:r>
          <w:r>
            <w:rPr>
              <w:rStyle w:val="IndexLink"/>
              <w:smallCaps w:val="false"/>
              <w:caps w:val="false"/>
              <w:sz w:val="22"/>
              <w:b w:val="false"/>
              <w:szCs w:val="22"/>
              <w:bCs w:val="false"/>
              <w:rFonts w:cs="Arial" w:ascii="Arial" w:hAnsi="Arial"/>
              <w:lang w:val="en-US" w:eastAsia="en-US"/>
            </w:rPr>
            <w:instrText xml:space="preserve"> TOC \o "1-2" \h \z \u </w:instrText>
          </w:r>
          <w:r>
            <w:rPr>
              <w:rStyle w:val="IndexLink"/>
              <w:smallCaps w:val="false"/>
              <w:caps w:val="false"/>
              <w:sz w:val="22"/>
              <w:b w:val="false"/>
              <w:szCs w:val="22"/>
              <w:bCs w:val="false"/>
              <w:rFonts w:cs="Arial" w:ascii="Arial" w:hAnsi="Arial"/>
              <w:lang w:val="en-US" w:eastAsia="en-US"/>
            </w:rPr>
            <w:fldChar w:fldCharType="separate"/>
          </w:r>
          <w:hyperlink w:anchor="__RefHeading___Toc93067909">
            <w:r>
              <w:rPr>
                <w:rStyle w:val="IndexLink"/>
                <w:rFonts w:cs="Arial" w:ascii="Arial" w:hAnsi="Arial"/>
                <w:b w:val="false"/>
                <w:bCs w:val="false"/>
                <w:caps w:val="false"/>
                <w:smallCaps w:val="false"/>
                <w:sz w:val="22"/>
                <w:szCs w:val="22"/>
                <w:lang w:val="en-US" w:eastAsia="en-US"/>
              </w:rPr>
              <w:t>Wykaz skrótów</w:t>
              <w:tab/>
              <w:t>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10">
            <w:r>
              <w:rPr>
                <w:rStyle w:val="IndexLink"/>
                <w:rFonts w:cs="Arial" w:ascii="Arial" w:hAnsi="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Strategia programu: główne wyzwania w zakresie rozwoju oraz działania podejmowane w ramach polityki</w:t>
            </w:r>
            <w:r>
              <w:rPr>
                <w:rStyle w:val="IndexLink"/>
                <w:lang w:val="en-US" w:eastAsia="en-US"/>
              </w:rPr>
              <w:tab/>
              <w:t>1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1">
            <w:r>
              <w:rPr>
                <w:rStyle w:val="IndexLink"/>
                <w:rFonts w:eastAsia="Times New Roman" w:cs="Arial" w:ascii="Arial" w:hAnsi="Arial"/>
                <w:lang w:val="en-US" w:eastAsia="en-US"/>
              </w:rPr>
              <w:t>Lepsze polityki dla rozwoju społecznego</w:t>
            </w:r>
            <w:r>
              <w:rPr>
                <w:rStyle w:val="IndexLink"/>
                <w:lang w:val="en-US" w:eastAsia="en-US"/>
              </w:rPr>
              <w:tab/>
              <w:t>1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2">
            <w:r>
              <w:rPr>
                <w:rStyle w:val="IndexLink"/>
                <w:rFonts w:eastAsia="Times New Roman" w:cs="Arial" w:ascii="Arial" w:hAnsi="Arial"/>
                <w:lang w:val="en-US" w:eastAsia="en-US"/>
              </w:rPr>
              <w:t>Rozwój opieki nad najmłodszymi dziećmi</w:t>
            </w:r>
            <w:r>
              <w:rPr>
                <w:rStyle w:val="IndexLink"/>
                <w:lang w:val="en-US" w:eastAsia="en-US"/>
              </w:rPr>
              <w:tab/>
              <w:t>2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3">
            <w:r>
              <w:rPr>
                <w:rStyle w:val="IndexLink"/>
                <w:rFonts w:eastAsia="Times New Roman" w:cs="Arial" w:ascii="Arial" w:hAnsi="Arial"/>
                <w:lang w:val="en-US" w:eastAsia="en-US"/>
              </w:rPr>
              <w:t>Równe szanse dla osób z niepełnosprawnościami</w:t>
            </w:r>
            <w:r>
              <w:rPr>
                <w:rStyle w:val="IndexLink"/>
                <w:lang w:val="en-US" w:eastAsia="en-US"/>
              </w:rPr>
              <w:tab/>
              <w:t>2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4">
            <w:r>
              <w:rPr>
                <w:rStyle w:val="IndexLink"/>
                <w:rFonts w:eastAsia="Times New Roman" w:cs="Arial" w:ascii="Arial" w:hAnsi="Arial"/>
                <w:lang w:val="en-US" w:eastAsia="en-US"/>
              </w:rPr>
              <w:t>Zdrowie</w:t>
            </w:r>
            <w:r>
              <w:rPr>
                <w:rStyle w:val="IndexLink"/>
                <w:lang w:val="en-US" w:eastAsia="en-US"/>
              </w:rPr>
              <w:tab/>
              <w:t>2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5">
            <w:r>
              <w:rPr>
                <w:rStyle w:val="IndexLink"/>
                <w:rFonts w:eastAsia="Times New Roman" w:cs="Arial" w:ascii="Arial" w:hAnsi="Arial"/>
                <w:lang w:val="en-US" w:eastAsia="en-US"/>
              </w:rPr>
              <w:t>Szkolnictwo wyższe i nauka</w:t>
            </w:r>
            <w:r>
              <w:rPr>
                <w:rStyle w:val="IndexLink"/>
                <w:lang w:val="en-US" w:eastAsia="en-US"/>
              </w:rPr>
              <w:tab/>
              <w:t>3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6">
            <w:r>
              <w:rPr>
                <w:rStyle w:val="IndexLink"/>
                <w:rFonts w:eastAsia="Times New Roman" w:cs="Arial" w:ascii="Arial" w:hAnsi="Arial"/>
                <w:lang w:val="en-US" w:eastAsia="en-US"/>
              </w:rPr>
              <w:t>Innowacje społeczne</w:t>
            </w:r>
            <w:r>
              <w:rPr>
                <w:rStyle w:val="IndexLink"/>
                <w:lang w:val="en-US" w:eastAsia="en-US"/>
              </w:rPr>
              <w:tab/>
              <w:t>32</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17">
            <w:r>
              <w:rPr>
                <w:rStyle w:val="IndexLink"/>
                <w:rFonts w:cs="Arial" w:ascii="Arial" w:hAnsi="Arial"/>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riorytety</w:t>
            </w:r>
            <w:r>
              <w:rPr>
                <w:rStyle w:val="IndexLink"/>
                <w:lang w:val="en-US" w:eastAsia="en-US"/>
              </w:rPr>
              <w:tab/>
              <w:t>53</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18">
            <w:r>
              <w:rPr>
                <w:rStyle w:val="IndexLink"/>
                <w:rFonts w:cs="Arial" w:ascii="Arial" w:hAnsi="Arial"/>
                <w:lang w:val="en-US" w:eastAsia="en-US"/>
              </w:rPr>
              <w:t>2.1.1 Priorytet I Lepsze polityki dla rozwoju społecznego</w:t>
            </w:r>
            <w:r>
              <w:rPr>
                <w:rStyle w:val="IndexLink"/>
                <w:lang w:val="en-US" w:eastAsia="en-US"/>
              </w:rPr>
              <w:tab/>
              <w:t>5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9">
            <w:r>
              <w:rPr>
                <w:rStyle w:val="IndexLink"/>
                <w:rFonts w:cs="Arial" w:ascii="Arial" w:hAnsi="Arial"/>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r>
              <w:rPr>
                <w:rStyle w:val="IndexLink"/>
                <w:lang w:val="en-US" w:eastAsia="en-US"/>
              </w:rPr>
              <w:tab/>
              <w:t>5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0">
            <w:r>
              <w:rPr>
                <w:rStyle w:val="IndexLink"/>
                <w:rFonts w:cs="Arial" w:ascii="Arial" w:hAnsi="Arial"/>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r>
              <w:rPr>
                <w:rStyle w:val="IndexLink"/>
                <w:lang w:val="en-US" w:eastAsia="en-US"/>
              </w:rPr>
              <w:tab/>
              <w:t>6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1">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7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2">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r>
              <w:rPr>
                <w:rStyle w:val="IndexLink"/>
                <w:lang w:val="en-US" w:eastAsia="en-US"/>
              </w:rPr>
              <w:tab/>
              <w:t>8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3">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10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4">
            <w:r>
              <w:rPr>
                <w:rStyle w:val="IndexLink"/>
                <w:rFonts w:cs="Arial" w:ascii="Arial" w:hAnsi="Arial"/>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11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5">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r>
              <w:rPr>
                <w:rStyle w:val="IndexLink"/>
                <w:lang w:val="en-US" w:eastAsia="en-US"/>
              </w:rPr>
              <w:tab/>
              <w:t>13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6">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15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7">
            <w:r>
              <w:rPr>
                <w:rStyle w:val="IndexLink"/>
                <w:rFonts w:cs="Arial" w:ascii="Arial" w:hAnsi="Arial"/>
                <w:lang w:val="en-US" w:eastAsia="en-US"/>
              </w:rPr>
              <w:t>Cel szczegółowy i) wspieranie integracji społeczno-gospodarczej obywateli państw trzecich, w tym migrantów</w:t>
            </w:r>
            <w:r>
              <w:rPr>
                <w:rStyle w:val="IndexLink"/>
                <w:lang w:val="en-US" w:eastAsia="en-US"/>
              </w:rPr>
              <w:tab/>
              <w:t>17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8">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18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9">
            <w:r>
              <w:rPr>
                <w:rStyle w:val="IndexLink"/>
                <w:rFonts w:cs="Arial" w:ascii="Arial" w:hAnsi="Arial"/>
                <w:lang w:val="en-US" w:eastAsia="en-US"/>
              </w:rPr>
              <w:t>Cel szczegółowy l) wspieranie integracji społecznej osób zagrożonych ubóstwem lub wykluczeniem społecznym, w tym osób najbardziej potrzebujących i dzieci</w:t>
            </w:r>
            <w:r>
              <w:rPr>
                <w:rStyle w:val="IndexLink"/>
                <w:lang w:val="en-US" w:eastAsia="en-US"/>
              </w:rPr>
              <w:tab/>
              <w:t>20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0">
            <w:r>
              <w:rPr>
                <w:rStyle w:val="IndexLink"/>
                <w:rFonts w:cs="Arial" w:ascii="Arial" w:hAnsi="Arial"/>
                <w:lang w:val="en-US" w:eastAsia="en-US"/>
              </w:rPr>
              <w:t>Cele szczegółowe a) – l)</w:t>
            </w:r>
            <w:r>
              <w:rPr>
                <w:rStyle w:val="IndexLink"/>
                <w:lang w:val="en-US" w:eastAsia="en-US"/>
              </w:rPr>
              <w:tab/>
              <w:t>20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1">
            <w:r>
              <w:rPr>
                <w:rStyle w:val="IndexLink"/>
                <w:rFonts w:cs="Arial" w:ascii="Arial" w:hAnsi="Arial"/>
                <w:lang w:val="en-US" w:eastAsia="en-US"/>
              </w:rPr>
              <w:t>2.1.2 Priorytet II Rozwój opieki nad najmłodszymi dziećmi</w:t>
            </w:r>
            <w:r>
              <w:rPr>
                <w:rStyle w:val="IndexLink"/>
                <w:lang w:val="en-US" w:eastAsia="en-US"/>
              </w:rPr>
              <w:tab/>
              <w:t>21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2">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219</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3">
            <w:r>
              <w:rPr>
                <w:rStyle w:val="IndexLink"/>
                <w:rFonts w:cs="Arial" w:ascii="Arial" w:hAnsi="Arial"/>
                <w:lang w:val="en-US" w:eastAsia="en-US"/>
              </w:rPr>
              <w:t>2.1.3. Priorytet III Równe szanse dla osób z niepełnosprawnościami</w:t>
            </w:r>
            <w:r>
              <w:rPr>
                <w:rStyle w:val="IndexLink"/>
                <w:lang w:val="en-US" w:eastAsia="en-US"/>
              </w:rPr>
              <w:tab/>
              <w:t>23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4">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230</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5">
            <w:r>
              <w:rPr>
                <w:rStyle w:val="IndexLink"/>
                <w:rFonts w:cs="Arial" w:ascii="Arial" w:hAnsi="Arial"/>
                <w:lang w:val="en-US" w:eastAsia="en-US"/>
              </w:rPr>
              <w:t>2.1.4. Priorytet IV Zdrowie i zdrowotna opieka długoterminowa</w:t>
            </w:r>
            <w:r>
              <w:rPr>
                <w:rStyle w:val="IndexLink"/>
                <w:lang w:val="en-US" w:eastAsia="en-US"/>
              </w:rPr>
              <w:tab/>
              <w:t>24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6">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przystosowanego środowiska pracy, które uwzględnia zagrożenia dla zdrowia</w:t>
            </w:r>
            <w:r>
              <w:rPr>
                <w:rStyle w:val="IndexLink"/>
                <w:lang w:val="en-US" w:eastAsia="en-US"/>
              </w:rPr>
              <w:tab/>
              <w:t>24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7">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r>
              <w:rPr>
                <w:rStyle w:val="IndexLink"/>
                <w:lang w:val="en-US" w:eastAsia="en-US"/>
              </w:rPr>
              <w:tab/>
              <w:t>25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8">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271</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9">
            <w:r>
              <w:rPr>
                <w:rStyle w:val="IndexLink"/>
                <w:rFonts w:cs="Arial" w:ascii="Arial" w:hAnsi="Arial"/>
                <w:lang w:val="en-US" w:eastAsia="en-US"/>
              </w:rPr>
              <w:t>2.1.5. Priorytet V Szkolnictwo wyższe i nauka</w:t>
            </w:r>
            <w:r>
              <w:rPr>
                <w:rStyle w:val="IndexLink"/>
                <w:lang w:val="en-US" w:eastAsia="en-US"/>
              </w:rPr>
              <w:tab/>
              <w:t>29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0">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29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1">
            <w:r>
              <w:rPr>
                <w:rStyle w:val="IndexLink"/>
                <w:rFonts w:cs="Arial" w:ascii="Arial" w:hAnsi="Arial"/>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310</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2">
            <w:r>
              <w:rPr>
                <w:rStyle w:val="IndexLink"/>
                <w:rFonts w:cs="Arial" w:ascii="Arial" w:hAnsi="Arial"/>
                <w:lang w:val="en-US" w:eastAsia="en-US"/>
              </w:rPr>
              <w:t xml:space="preserve">2.1.6. Priorytet VI </w:t>
            </w:r>
            <w:r>
              <w:rPr>
                <w:rStyle w:val="IndexLink"/>
                <w:rFonts w:cs="Arial" w:ascii="Arial" w:hAnsi="Arial"/>
                <w:iCs/>
                <w:lang w:val="en-US" w:eastAsia="en-US"/>
              </w:rPr>
              <w:t>Innowacje społeczne</w:t>
            </w:r>
            <w:r>
              <w:rPr>
                <w:rStyle w:val="IndexLink"/>
                <w:lang w:val="en-US" w:eastAsia="en-US"/>
              </w:rPr>
              <w:tab/>
              <w:t>31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3">
            <w:r>
              <w:rPr>
                <w:rStyle w:val="IndexLink"/>
                <w:rFonts w:cs="Arial" w:ascii="Arial" w:hAnsi="Arial"/>
                <w:lang w:val="en-US" w:eastAsia="en-US"/>
              </w:rPr>
              <w:t>Cele szczegółowe a) - l)</w:t>
            </w:r>
            <w:r>
              <w:rPr>
                <w:rStyle w:val="IndexLink"/>
                <w:lang w:val="en-US" w:eastAsia="en-US"/>
              </w:rPr>
              <w:tab/>
              <w:t>31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4">
            <w:r>
              <w:rPr>
                <w:rStyle w:val="IndexLink"/>
                <w:rFonts w:cs="Arial" w:ascii="Arial" w:hAnsi="Arial"/>
                <w:lang w:val="en-US" w:eastAsia="en-US"/>
              </w:rPr>
              <w:t>2.2. Priorytety dotyczące pomocy technicznej</w:t>
            </w:r>
            <w:r>
              <w:rPr>
                <w:rStyle w:val="IndexLink"/>
                <w:lang w:val="en-US" w:eastAsia="en-US"/>
              </w:rPr>
              <w:tab/>
              <w:t>329</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5">
            <w:r>
              <w:rPr>
                <w:rStyle w:val="IndexLink"/>
                <w:rFonts w:cs="Arial" w:ascii="Arial" w:hAnsi="Arial"/>
                <w:lang w:val="en-US" w:eastAsia="en-US"/>
              </w:rPr>
              <w:t>2.2.1. Priorytet VII Pomoc techniczna</w:t>
            </w:r>
            <w:r>
              <w:rPr>
                <w:rStyle w:val="IndexLink"/>
                <w:lang w:val="en-US" w:eastAsia="en-US"/>
              </w:rPr>
              <w:tab/>
              <w:t>32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6">
            <w:r>
              <w:rPr>
                <w:rStyle w:val="IndexLink"/>
                <w:rFonts w:cs="Arial" w:ascii="Arial" w:hAnsi="Arial"/>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lan finansowy</w:t>
            </w:r>
            <w:r>
              <w:rPr>
                <w:rStyle w:val="IndexLink"/>
                <w:lang w:val="en-US" w:eastAsia="en-US"/>
              </w:rPr>
              <w:tab/>
              <w:t>33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7">
            <w:r>
              <w:rPr>
                <w:rStyle w:val="IndexLink"/>
                <w:rFonts w:cs="Arial" w:ascii="Arial" w:hAnsi="Arial"/>
                <w:lang w:val="en-US" w:eastAsia="en-US"/>
              </w:rPr>
              <w:t>Tabela 1: Środki finansowe w podziale na poszczególne lata</w:t>
            </w:r>
            <w:r>
              <w:rPr>
                <w:rStyle w:val="IndexLink"/>
                <w:lang w:val="en-US" w:eastAsia="en-US"/>
              </w:rPr>
              <w:tab/>
              <w:t>33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8">
            <w:r>
              <w:rPr>
                <w:rStyle w:val="IndexLink"/>
                <w:rFonts w:cs="Arial" w:ascii="Arial" w:hAnsi="Arial"/>
                <w:lang w:val="en-US" w:eastAsia="en-US"/>
              </w:rPr>
              <w:t>Tabela 2: Łączne środki finansowe w podziale na poszczególne fundusze oraz współfinansowanie krajowe</w:t>
            </w:r>
            <w:r>
              <w:rPr>
                <w:rStyle w:val="IndexLink"/>
                <w:lang w:val="en-US" w:eastAsia="en-US"/>
              </w:rPr>
              <w:tab/>
              <w:t>33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9">
            <w:r>
              <w:rPr>
                <w:rStyle w:val="IndexLink"/>
                <w:rFonts w:cs="Arial" w:ascii="Arial" w:hAnsi="Arial"/>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Warunki podstawowe</w:t>
            </w:r>
            <w:r>
              <w:rPr>
                <w:rStyle w:val="IndexLink"/>
                <w:lang w:val="en-US" w:eastAsia="en-US"/>
              </w:rPr>
              <w:tab/>
              <w:t>34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50">
            <w:r>
              <w:rPr>
                <w:rStyle w:val="IndexLink"/>
                <w:rFonts w:cs="Arial" w:ascii="Arial" w:hAnsi="Arial"/>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Instytucje programu</w:t>
            </w:r>
            <w:r>
              <w:rPr>
                <w:rStyle w:val="IndexLink"/>
                <w:lang w:val="en-US" w:eastAsia="en-US"/>
              </w:rPr>
              <w:tab/>
              <w:t>39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51">
            <w:r>
              <w:rPr>
                <w:rStyle w:val="IndexLink"/>
                <w:rFonts w:cs="Arial" w:ascii="Arial" w:hAnsi="Arial"/>
                <w:lang w:val="en-US" w:eastAsia="en-US"/>
              </w:rPr>
              <w:t>Instytucja Zarządzająca</w:t>
            </w:r>
            <w:r>
              <w:rPr>
                <w:rStyle w:val="IndexLink"/>
                <w:lang w:val="en-US" w:eastAsia="en-US"/>
              </w:rPr>
              <w:tab/>
              <w:t>39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52">
            <w:r>
              <w:rPr>
                <w:rStyle w:val="IndexLink"/>
                <w:rFonts w:cs="Arial" w:ascii="Arial" w:hAnsi="Arial"/>
                <w:lang w:val="en-US" w:eastAsia="en-US"/>
              </w:rPr>
              <w:t>Instytucje Pośredniczące</w:t>
            </w:r>
            <w:r>
              <w:rPr>
                <w:rStyle w:val="IndexLink"/>
                <w:lang w:val="en-US" w:eastAsia="en-US"/>
              </w:rPr>
              <w:tab/>
              <w:t>395</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53">
            <w:r>
              <w:rPr>
                <w:rStyle w:val="IndexLink"/>
                <w:rFonts w:cs="Arial" w:ascii="Arial" w:hAnsi="Arial"/>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artnerstwo</w:t>
            </w:r>
            <w:r>
              <w:rPr>
                <w:rStyle w:val="IndexLink"/>
                <w:lang w:val="en-US" w:eastAsia="en-US"/>
              </w:rPr>
              <w:tab/>
              <w:t>397</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54">
            <w:r>
              <w:rPr>
                <w:rStyle w:val="IndexLink"/>
                <w:rFonts w:cs="Arial" w:ascii="Arial" w:hAnsi="Arial"/>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Komunikacja i widoczność</w:t>
            </w:r>
            <w:r>
              <w:rPr>
                <w:rStyle w:val="IndexLink"/>
                <w:lang w:val="en-US" w:eastAsia="en-US"/>
              </w:rPr>
              <w:tab/>
              <w:t>402</w:t>
            </w:r>
          </w:hyperlink>
        </w:p>
        <w:p>
          <w:pPr>
            <w:pStyle w:val="Contents1"/>
            <w:tabs>
              <w:tab w:val="clear" w:pos="708"/>
              <w:tab w:val="left" w:pos="440" w:leader="none"/>
              <w:tab w:val="right" w:pos="9062" w:leader="dot"/>
            </w:tabs>
            <w:rPr>
              <w:rFonts w:ascii="Calibri" w:hAnsi="Calibri" w:eastAsia="Times New Roman" w:cs="Calibri"/>
              <w:b w:val="false"/>
              <w:b w:val="false"/>
              <w:bCs w:val="false"/>
              <w:sz w:val="22"/>
              <w:szCs w:val="22"/>
              <w:lang w:val="en-US" w:eastAsia="en-US"/>
            </w:rPr>
          </w:pPr>
          <w:hyperlink w:anchor="__RefHeading___Toc93067955">
            <w:r>
              <w:rPr>
                <w:rStyle w:val="IndexLink"/>
                <w:rFonts w:cs="Arial" w:ascii="Arial" w:hAnsi="Arial"/>
                <w:caps w:val="false"/>
                <w:smallCaps w:val="false"/>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caps w:val="false"/>
                <w:smallCaps w:val="false"/>
                <w:lang w:val="en-US" w:eastAsia="en-US"/>
              </w:rPr>
              <w:t>Stosowanie stawek jednostkowych, kwot ryczałtowych, stawek ryczałtowych i finansowania niepowiązanego z kosztami</w:t>
            </w:r>
            <w:r>
              <w:rPr>
                <w:rStyle w:val="IndexLink"/>
                <w:caps w:val="false"/>
                <w:smallCaps w:val="false"/>
                <w:lang w:val="en-US" w:eastAsia="en-US"/>
              </w:rPr>
              <w:tab/>
              <w:t>405</w:t>
            </w:r>
          </w:hyperlink>
          <w:r>
            <w:rPr>
              <w:rStyle w:val="IndexLink"/>
              <w:smallCaps w:val="false"/>
              <w:caps w:val="false"/>
              <w:lang w:val="en-US" w:eastAsia="en-US"/>
            </w:rPr>
            <w:fldChar w:fldCharType="end"/>
          </w:r>
        </w:p>
      </w:sdtContent>
    </w:sdt>
    <w:p>
      <w:pPr>
        <w:pStyle w:val="Contents2"/>
        <w:tabs>
          <w:tab w:val="clear" w:pos="708"/>
          <w:tab w:val="right" w:pos="9062" w:leader="hyphen"/>
        </w:tabs>
        <w:rPr>
          <w:rFonts w:ascii="Calibri" w:hAnsi="Calibri" w:eastAsia="Times New Roman" w:cs="Calibri"/>
          <w:b w:val="false"/>
          <w:b w:val="false"/>
          <w:bCs w:val="false"/>
          <w:caps/>
          <w:sz w:val="22"/>
          <w:szCs w:val="22"/>
          <w:lang w:val="en-US" w:eastAsia="en-US"/>
        </w:rPr>
      </w:pPr>
      <w:r>
        <w:rPr>
          <w:rFonts w:eastAsia="Times New Roman" w:cs="Calibri"/>
          <w:b w:val="false"/>
          <w:bCs w:val="false"/>
          <w:caps/>
          <w:sz w:val="22"/>
          <w:szCs w:val="22"/>
          <w:lang w:val="en-US" w:eastAsia="en-US"/>
        </w:rPr>
      </w:r>
      <w:r>
        <w:br w:type="page"/>
      </w:r>
    </w:p>
    <w:p>
      <w:pPr>
        <w:pStyle w:val="Heading1"/>
        <w:rPr/>
      </w:pPr>
      <w:bookmarkStart w:id="0" w:name="__RefHeading___Toc93067909"/>
      <w:bookmarkEnd w:id="0"/>
      <w:r>
        <w:rPr>
          <w:rFonts w:cs="Arial" w:ascii="Arial" w:hAnsi="Arial"/>
          <w:sz w:val="24"/>
          <w:szCs w:val="24"/>
        </w:rPr>
        <w:t>Wykaz skrótów</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AOS – ambulatoryjna opieka specjalistyczn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BDL – Bank Danych Lokaln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BUR – Baza Usług Rozwojowych</w:t>
      </w:r>
    </w:p>
    <w:p>
      <w:pPr>
        <w:pStyle w:val="Contents2"/>
        <w:tabs>
          <w:tab w:val="clear" w:pos="708"/>
          <w:tab w:val="right" w:pos="9062" w:leader="hyphen"/>
        </w:tabs>
        <w:rPr/>
      </w:pPr>
      <w:r>
        <w:rPr>
          <w:rFonts w:cs="Arial" w:ascii="Arial" w:hAnsi="Arial"/>
          <w:b w:val="false"/>
          <w:sz w:val="24"/>
          <w:szCs w:val="24"/>
        </w:rPr>
        <w:t xml:space="preserve">CSR – Zalecenia Rady UE (ang. </w:t>
      </w:r>
      <w:r>
        <w:rPr>
          <w:rFonts w:cs="Arial" w:ascii="Arial" w:hAnsi="Arial"/>
          <w:b w:val="false"/>
          <w:sz w:val="24"/>
          <w:szCs w:val="24"/>
          <w:lang w:val="en-US"/>
        </w:rPr>
        <w:t>Country Specific Recommendations)</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CUS – Centrum Usług Społeczn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EEA – Europejski Akt o Dostępności (ang. European Accessibility Act)</w:t>
      </w:r>
    </w:p>
    <w:p>
      <w:pPr>
        <w:pStyle w:val="Normal"/>
        <w:spacing w:before="240" w:after="0"/>
        <w:rPr>
          <w:rFonts w:ascii="Arial" w:hAnsi="Arial" w:cs="Arial"/>
          <w:bCs/>
          <w:sz w:val="24"/>
          <w:szCs w:val="24"/>
        </w:rPr>
      </w:pPr>
      <w:r>
        <w:rPr>
          <w:rFonts w:cs="Arial" w:ascii="Arial" w:hAnsi="Arial"/>
          <w:bCs/>
          <w:sz w:val="24"/>
          <w:szCs w:val="24"/>
        </w:rPr>
        <w:t>EFS+ - Europejski Fundusz Społeczny Plus</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EaSI - Programu Unii Europejskiej na rzecz zatrudnienia i innowacji społecznych</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PW – Fundusze Europejskie dla Polski Wschodniej 2021-2027</w:t>
      </w:r>
    </w:p>
    <w:p>
      <w:pPr>
        <w:pStyle w:val="Normal"/>
        <w:tabs>
          <w:tab w:val="clear" w:pos="708"/>
          <w:tab w:val="right" w:pos="9072" w:leader="none"/>
        </w:tabs>
        <w:spacing w:before="240" w:after="0"/>
        <w:rPr/>
      </w:pPr>
      <w:r>
        <w:rPr>
          <w:rFonts w:cs="Arial" w:ascii="Arial" w:hAnsi="Arial"/>
          <w:sz w:val="24"/>
          <w:szCs w:val="24"/>
        </w:rPr>
        <w:t>FE PŻ  –</w:t>
      </w:r>
      <w:r>
        <w:rPr>
          <w:rFonts w:cs="Arial" w:ascii="Arial" w:hAnsi="Arial"/>
          <w:b/>
          <w:sz w:val="24"/>
          <w:szCs w:val="24"/>
        </w:rPr>
        <w:t xml:space="preserve"> </w:t>
      </w:r>
      <w:r>
        <w:rPr>
          <w:rFonts w:cs="Arial" w:ascii="Arial" w:hAnsi="Arial"/>
          <w:sz w:val="24"/>
          <w:szCs w:val="24"/>
        </w:rPr>
        <w:t>Fundusze Europejskie Pomoc Żywnościowa 2021-2027</w:t>
        <w:tab/>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FERS – Fundusze Europejskie dla Rozwoju Społecznego 2021-2027</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GdM – Gwarancje dla Młodzież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GUS – Główny Urząd Statystyczny</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IT – technologia  informacyjna  (ang. Information technology)</w:t>
      </w:r>
    </w:p>
    <w:p>
      <w:pPr>
        <w:pStyle w:val="Contents2"/>
        <w:tabs>
          <w:tab w:val="clear" w:pos="708"/>
          <w:tab w:val="right" w:pos="9062" w:leader="hyphen"/>
        </w:tabs>
        <w:rPr/>
      </w:pPr>
      <w:r>
        <w:rPr>
          <w:rFonts w:cs="Arial" w:ascii="Arial" w:hAnsi="Arial"/>
          <w:b w:val="false"/>
          <w:sz w:val="24"/>
          <w:szCs w:val="24"/>
        </w:rPr>
        <w:t>JST – Jednostki Samorządu Terytorialn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E – Komisja Europejsk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M – Komitet Monitorujący program Fundusze Europejskie dla Rozwoju Społecznego 2021-2027</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PO – Krajowy Plan Odbudow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RC – Klub Rozwoju Cyfrow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SDO - Krajowy System Danych Oświatowych</w:t>
      </w:r>
    </w:p>
    <w:p>
      <w:pPr>
        <w:pStyle w:val="Contents2"/>
        <w:tabs>
          <w:tab w:val="clear" w:pos="708"/>
          <w:tab w:val="right" w:pos="9062" w:leader="hyphen"/>
        </w:tabs>
        <w:rPr/>
      </w:pPr>
      <w:r>
        <w:rPr>
          <w:rFonts w:cs="Arial" w:ascii="Arial" w:hAnsi="Arial"/>
          <w:b w:val="false"/>
          <w:sz w:val="24"/>
          <w:szCs w:val="24"/>
        </w:rPr>
        <w:t>LOWE – Lokalny Ośrodek Wspierania Edukacji</w:t>
      </w:r>
    </w:p>
    <w:p>
      <w:pPr>
        <w:pStyle w:val="Contents2"/>
        <w:tabs>
          <w:tab w:val="clear" w:pos="708"/>
          <w:tab w:val="right" w:pos="9062" w:leader="hyphen"/>
        </w:tabs>
        <w:rPr/>
      </w:pPr>
      <w:r>
        <w:rPr>
          <w:rFonts w:cs="Arial" w:ascii="Arial" w:hAnsi="Arial"/>
          <w:b w:val="false"/>
          <w:sz w:val="24"/>
          <w:szCs w:val="24"/>
        </w:rPr>
        <w:t>MFIPR – Ministerstwo Funduszy i Polityki Regional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MRiPS – Ministerstwo Rodziny i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NIK – Najwyższa Izba Kontrol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NGO – organizacja pozarządowa (ang. non-governmental organization)</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HP – Ochotnicze Hufce Pracy</w:t>
      </w:r>
    </w:p>
    <w:p>
      <w:pPr>
        <w:pStyle w:val="Contents2"/>
        <w:tabs>
          <w:tab w:val="clear" w:pos="708"/>
          <w:tab w:val="right" w:pos="9062" w:leader="hyphen"/>
        </w:tabs>
        <w:rPr/>
      </w:pPr>
      <w:r>
        <w:rPr>
          <w:rFonts w:cs="Arial" w:ascii="Arial" w:hAnsi="Arial"/>
          <w:b w:val="false"/>
          <w:sz w:val="24"/>
          <w:szCs w:val="24"/>
        </w:rPr>
        <w:t>ONZ – Organizacja Narodów Zjednoczonych</w:t>
      </w:r>
    </w:p>
    <w:p>
      <w:pPr>
        <w:pStyle w:val="Contents2"/>
        <w:tabs>
          <w:tab w:val="clear" w:pos="708"/>
          <w:tab w:val="right" w:pos="9062" w:leader="hyphen"/>
        </w:tabs>
        <w:rPr/>
      </w:pPr>
      <w:r>
        <w:rPr>
          <w:rFonts w:cs="Arial" w:ascii="Arial" w:hAnsi="Arial"/>
          <w:b w:val="false"/>
          <w:sz w:val="24"/>
          <w:szCs w:val="24"/>
        </w:rPr>
        <w:t>ORE – Ośrodek Rozwoju Eduka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SI – Obszary Strategicznej Interwen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WES – Ośrodek Wsparcia Ekonomi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ARP – Polska Agencja Rozwoju Przedsiębiorczośc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ES – podmioty ekonomii społecznej</w:t>
      </w:r>
    </w:p>
    <w:p>
      <w:pPr>
        <w:pStyle w:val="Contents2"/>
        <w:tabs>
          <w:tab w:val="clear" w:pos="708"/>
          <w:tab w:val="right" w:pos="9062" w:leader="hyphen"/>
        </w:tabs>
        <w:rPr/>
      </w:pPr>
      <w:r>
        <w:rPr>
          <w:rFonts w:cs="Arial" w:ascii="Arial" w:hAnsi="Arial"/>
          <w:b w:val="false"/>
          <w:sz w:val="24"/>
          <w:szCs w:val="24"/>
        </w:rPr>
        <w:t>PO WER – Program Operacyjny Wiedza Edukacja Rozwój</w:t>
      </w:r>
    </w:p>
    <w:p>
      <w:pPr>
        <w:pStyle w:val="Contents2"/>
        <w:tabs>
          <w:tab w:val="clear" w:pos="708"/>
          <w:tab w:val="right" w:pos="9062" w:leader="hyphen"/>
        </w:tabs>
        <w:rPr/>
      </w:pPr>
      <w:r>
        <w:rPr>
          <w:rFonts w:cs="Arial" w:ascii="Arial" w:hAnsi="Arial"/>
          <w:b w:val="false"/>
          <w:sz w:val="24"/>
          <w:szCs w:val="24"/>
        </w:rPr>
        <w:t>POZ – podstawowa opieka zdrowotn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S – przedsiębiorstwo społeczne</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SZ – publiczne służby zatrudnieni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T – Pomoc Techniczn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UP – powiatowe urzędy pracy</w:t>
      </w:r>
    </w:p>
    <w:p>
      <w:pPr>
        <w:pStyle w:val="Contents2"/>
        <w:tabs>
          <w:tab w:val="clear" w:pos="708"/>
          <w:tab w:val="right" w:pos="9062" w:leader="hyphen"/>
        </w:tabs>
        <w:rPr/>
      </w:pPr>
      <w:r>
        <w:rPr>
          <w:rFonts w:cs="Arial" w:ascii="Arial" w:hAnsi="Arial"/>
          <w:b w:val="false"/>
          <w:sz w:val="24"/>
          <w:szCs w:val="24"/>
        </w:rPr>
        <w:t xml:space="preserve">REACT-EU – pakiet Wsparcia na rzecz odbudowy służącej spójności oraz terytoriom Europy (ang. </w:t>
      </w:r>
      <w:r>
        <w:rPr>
          <w:rFonts w:cs="Arial" w:ascii="Arial" w:hAnsi="Arial"/>
          <w:b w:val="false"/>
          <w:sz w:val="24"/>
          <w:szCs w:val="24"/>
          <w:lang w:val="en-US"/>
        </w:rPr>
        <w:t>Recovery Assistance for Cohesion and the Territories of Europe)</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ROPS – Regionalny Ośrodek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w sprawie wspólnych przepisów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EFS+ - rozporządzenie Parlamentu Europejskiego i Rady (UE) 2021/1057 z dnia 24 czerwca 2021 r. ustanawiające Europejski Fundusz Społeczny Plus (EFS+) oraz uchylające rozporządzenie (UE) nr 1296/2013</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CW - Specjalistyczne Centra Wspierające Edukację Włączającą</w:t>
      </w:r>
    </w:p>
    <w:p>
      <w:pPr>
        <w:pStyle w:val="Contents2"/>
        <w:tabs>
          <w:tab w:val="clear" w:pos="708"/>
          <w:tab w:val="right" w:pos="9062" w:leader="hyphen"/>
        </w:tabs>
        <w:rPr/>
      </w:pPr>
      <w:r>
        <w:rPr>
          <w:rFonts w:cs="Arial" w:ascii="Arial" w:hAnsi="Arial"/>
          <w:b w:val="false"/>
          <w:sz w:val="24"/>
          <w:szCs w:val="24"/>
        </w:rPr>
        <w:t>SIO – System Informacji Oświatowej</w:t>
      </w:r>
    </w:p>
    <w:p>
      <w:pPr>
        <w:pStyle w:val="Contents2"/>
        <w:tabs>
          <w:tab w:val="clear" w:pos="708"/>
          <w:tab w:val="right" w:pos="9062" w:leader="hyphen"/>
        </w:tabs>
        <w:rPr/>
      </w:pPr>
      <w:r>
        <w:rPr>
          <w:rFonts w:cs="Arial" w:ascii="Arial" w:hAnsi="Arial"/>
          <w:b w:val="false"/>
          <w:sz w:val="24"/>
          <w:szCs w:val="24"/>
        </w:rPr>
        <w:t>SIOEO - System Informatyczny Obsługi Egzaminów Ogólnokształcąc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UE RMB - Strategia Unii Europejskiej dla Rozwoju Regionu Morza Bałtycki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TIK/ICT – Technologie Informacyjno-Komunikacyjne</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UE – Unia Europejska</w:t>
      </w:r>
    </w:p>
    <w:p>
      <w:pPr>
        <w:pStyle w:val="Contents2"/>
        <w:tabs>
          <w:tab w:val="clear" w:pos="708"/>
          <w:tab w:val="right" w:pos="9062" w:leader="hyphen"/>
        </w:tabs>
        <w:rPr/>
      </w:pPr>
      <w:r>
        <w:rPr>
          <w:rFonts w:cs="Arial" w:ascii="Arial" w:hAnsi="Arial"/>
          <w:b w:val="false"/>
          <w:sz w:val="24"/>
          <w:szCs w:val="24"/>
        </w:rPr>
        <w:t>UP – Umowa Partnerstwa</w:t>
      </w:r>
    </w:p>
    <w:p>
      <w:pPr>
        <w:pStyle w:val="Contents2"/>
        <w:tabs>
          <w:tab w:val="clear" w:pos="708"/>
          <w:tab w:val="right" w:pos="9062" w:leader="hyphen"/>
        </w:tabs>
        <w:rPr/>
      </w:pPr>
      <w:r>
        <w:rPr>
          <w:rFonts w:cs="Arial" w:ascii="Arial" w:hAnsi="Arial"/>
          <w:b w:val="false"/>
          <w:sz w:val="24"/>
          <w:szCs w:val="24"/>
        </w:rPr>
        <w:t>WARKC – Wirtualny Asystent Rozwoju Kompetencji Cyfrow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WUP – Wojewódzkie Urzędy Prac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 xml:space="preserve">YEI – Inicjatywa na rzecz zatrudnienia ludzi młodych </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RK – Zintegrowany Rejestr Kwalifika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SK – Zintegrowany System Kwalifikacji</w:t>
      </w:r>
    </w:p>
    <w:p>
      <w:pPr>
        <w:pStyle w:val="Contents2"/>
        <w:tabs>
          <w:tab w:val="clear" w:pos="708"/>
          <w:tab w:val="right" w:pos="9062" w:leader="hyphen"/>
        </w:tabs>
        <w:rPr/>
      </w:pPr>
      <w:r>
        <w:rPr>
          <w:rFonts w:cs="Arial" w:ascii="Arial" w:hAnsi="Arial"/>
          <w:b w:val="false"/>
          <w:sz w:val="24"/>
          <w:szCs w:val="24"/>
        </w:rPr>
        <w:t>ZSU 2030 – Zintegrowana Strategia Umiejętności  2030</w:t>
      </w:r>
      <w:r>
        <w:br w:type="page"/>
      </w:r>
    </w:p>
    <w:p>
      <w:pPr>
        <w:pStyle w:val="Contents2"/>
        <w:tabs>
          <w:tab w:val="clear" w:pos="708"/>
          <w:tab w:val="right" w:pos="9062" w:leader="hyphen"/>
        </w:tabs>
        <w:rPr/>
      </w:pPr>
      <w:r>
        <w:rPr/>
      </w:r>
    </w:p>
    <w:tbl>
      <w:tblPr>
        <w:tblW w:w="9288" w:type="dxa"/>
        <w:jc w:val="center"/>
        <w:tblInd w:w="0" w:type="dxa"/>
        <w:tblLayout w:type="fixed"/>
        <w:tblCellMar>
          <w:top w:w="0" w:type="dxa"/>
          <w:left w:w="108" w:type="dxa"/>
          <w:bottom w:w="0" w:type="dxa"/>
          <w:right w:w="108" w:type="dxa"/>
        </w:tblCellMar>
      </w:tblPr>
      <w:tblGrid>
        <w:gridCol w:w="4441"/>
        <w:gridCol w:w="4847"/>
      </w:tblGrid>
      <w:tr>
        <w:trPr>
          <w:trHeight w:val="222"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od CC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269"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angielski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lang w:val="en-US"/>
              </w:rPr>
            </w:pPr>
            <w:r>
              <w:rPr>
                <w:rFonts w:cs="Arial" w:ascii="Arial" w:hAnsi="Arial"/>
                <w:sz w:val="24"/>
                <w:lang w:val="en-US"/>
              </w:rPr>
              <w:t>European Funds for Social Development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Tytuł w języku (językach) narodowym (narodowych)</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Fundusze Europejskie dla Rozwoju Społecznego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Wersja</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Pierwszy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Ostatni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7</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walifikowalny od</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walifikowalny do</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9</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Nr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Data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Nr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Data wejścia w życie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zesunięcie inne niż istotne (art. 24 ust. 5 rozporządzenia w sprawie wspólnych przepisów)</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trike/>
                <w:sz w:val="24"/>
              </w:rPr>
              <w:t>Tak/</w:t>
            </w:r>
            <w:r>
              <w:rPr>
                <w:rFonts w:cs="Arial" w:ascii="Arial" w:hAnsi="Arial"/>
                <w:sz w:val="24"/>
              </w:rPr>
              <w:t>Nie</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Regiony NUTS objęte programem (nie dotyczy EFMR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 xml:space="preserve">Dany fundusz(e) </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 w:name="__Fieldmark__0_3809650297"/>
            <w:bookmarkStart w:id="2" w:name="__Fieldmark__0_3809650297"/>
            <w:bookmarkEnd w:id="2"/>
            <w:r>
              <w:rPr>
                <w:rFonts w:cs="Arial" w:ascii="Arial" w:hAnsi="Arial"/>
                <w:sz w:val="24"/>
              </w:rPr>
            </w:r>
            <w:r>
              <w:rPr>
                <w:sz w:val="24"/>
                <w:rFonts w:cs="Arial" w:ascii="Arial" w:hAnsi="Arial"/>
              </w:rPr>
              <w:fldChar w:fldCharType="end"/>
            </w:r>
            <w:r>
              <w:rPr>
                <w:rFonts w:cs="Arial" w:ascii="Arial" w:hAnsi="Arial"/>
                <w:sz w:val="24"/>
              </w:rPr>
              <w:t xml:space="preserve"> EFRR</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 w:name="__Fieldmark__1_3809650297"/>
            <w:bookmarkStart w:id="4" w:name="__Fieldmark__1_3809650297"/>
            <w:bookmarkEnd w:id="4"/>
            <w:r>
              <w:rPr>
                <w:rFonts w:cs="Arial" w:ascii="Arial" w:hAnsi="Arial"/>
                <w:sz w:val="24"/>
              </w:rPr>
            </w:r>
            <w:r>
              <w:rPr>
                <w:sz w:val="24"/>
                <w:rFonts w:cs="Arial" w:ascii="Arial" w:hAnsi="Arial"/>
              </w:rPr>
              <w:fldChar w:fldCharType="end"/>
            </w:r>
            <w:r>
              <w:rPr>
                <w:rFonts w:cs="Arial" w:ascii="Arial" w:hAnsi="Arial"/>
                <w:sz w:val="24"/>
              </w:rPr>
              <w:t xml:space="preserve"> Fundusz Spójności</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x EFS+</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 w:name="__Fieldmark__2_3809650297"/>
            <w:bookmarkStart w:id="6" w:name="__Fieldmark__2_3809650297"/>
            <w:bookmarkEnd w:id="6"/>
            <w:r>
              <w:rPr>
                <w:rFonts w:cs="Arial" w:ascii="Arial" w:hAnsi="Arial"/>
                <w:sz w:val="24"/>
              </w:rPr>
            </w:r>
            <w:r>
              <w:rPr>
                <w:sz w:val="24"/>
                <w:rFonts w:cs="Arial" w:ascii="Arial" w:hAnsi="Arial"/>
              </w:rPr>
              <w:fldChar w:fldCharType="end"/>
            </w:r>
            <w:r>
              <w:rPr>
                <w:rFonts w:cs="Arial" w:ascii="Arial" w:hAnsi="Arial"/>
                <w:sz w:val="24"/>
              </w:rPr>
              <w:t xml:space="preserve"> FST</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 w:name="__Fieldmark__3_3809650297"/>
            <w:bookmarkStart w:id="8" w:name="__Fieldmark__3_3809650297"/>
            <w:bookmarkEnd w:id="8"/>
            <w:r>
              <w:rPr>
                <w:rFonts w:cs="Arial" w:ascii="Arial" w:hAnsi="Arial"/>
                <w:sz w:val="24"/>
              </w:rPr>
            </w:r>
            <w:r>
              <w:rPr>
                <w:sz w:val="24"/>
                <w:rFonts w:cs="Arial" w:ascii="Arial" w:hAnsi="Arial"/>
              </w:rPr>
              <w:fldChar w:fldCharType="end"/>
            </w:r>
            <w:r>
              <w:rPr>
                <w:rFonts w:cs="Arial" w:ascii="Arial" w:hAnsi="Arial"/>
                <w:sz w:val="24"/>
              </w:rPr>
              <w:t xml:space="preserve"> EFMRA</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ogra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4_3809650297"/>
            <w:bookmarkStart w:id="10" w:name="__Fieldmark__4_3809650297"/>
            <w:bookmarkEnd w:id="10"/>
            <w:r>
              <w:rPr>
                <w:rFonts w:cs="Arial" w:ascii="Arial" w:hAnsi="Arial"/>
                <w:sz w:val="24"/>
              </w:rPr>
            </w:r>
            <w:r>
              <w:rPr>
                <w:sz w:val="24"/>
                <w:rFonts w:cs="Arial" w:ascii="Arial" w:hAnsi="Arial"/>
              </w:rPr>
              <w:fldChar w:fldCharType="end"/>
            </w:r>
            <w:r>
              <w:rPr>
                <w:rFonts w:cs="Arial" w:ascii="Arial" w:hAnsi="Arial"/>
                <w:sz w:val="24"/>
              </w:rPr>
              <w:t xml:space="preserve"> w ramach celu „Inwestycje na rzecz zatrudnienia i wzrostu” wyłącznie dla regionów najbardziej oddalonych</w:t>
            </w:r>
          </w:p>
        </w:tc>
      </w:tr>
    </w:tbl>
    <w:p>
      <w:pPr>
        <w:pStyle w:val="Contents2"/>
        <w:tabs>
          <w:tab w:val="clear" w:pos="708"/>
          <w:tab w:val="right" w:pos="9062" w:leader="hyphen"/>
        </w:tabs>
        <w:rPr/>
      </w:pPr>
      <w:r>
        <w:rPr/>
      </w:r>
    </w:p>
    <w:p>
      <w:pPr>
        <w:pStyle w:val="Heading1"/>
        <w:numPr>
          <w:ilvl w:val="0"/>
          <w:numId w:val="15"/>
        </w:numPr>
        <w:ind w:left="284" w:hanging="360"/>
        <w:rPr/>
      </w:pPr>
      <w:bookmarkStart w:id="11" w:name="__RefHeading___Toc93067910"/>
      <w:bookmarkEnd w:id="11"/>
      <w:r>
        <w:rPr>
          <w:rFonts w:cs="Arial" w:ascii="Arial" w:hAnsi="Arial"/>
          <w:sz w:val="24"/>
          <w:szCs w:val="24"/>
          <w:lang w:val="en-US" w:eastAsia="en-US"/>
        </w:rPr>
        <w:t>Strategia programu: główne wyzwania w zakresie rozwoju oraz działania podejmowane w ramach polityki</w:t>
      </w:r>
      <w:r>
        <w:rPr>
          <w:rStyle w:val="FootnoteCharacters"/>
          <w:rStyle w:val="FootnoteAnchor"/>
          <w:rFonts w:cs="Arial" w:ascii="Arial" w:hAnsi="Arial"/>
          <w:b/>
          <w:sz w:val="24"/>
          <w:szCs w:val="24"/>
          <w:lang w:val="en-US" w:eastAsia="en-US"/>
        </w:rPr>
        <w:footnoteReference w:id="2"/>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120"/>
              <w:outlineLvl w:val="1"/>
              <w:rPr/>
            </w:pPr>
            <w:bookmarkStart w:id="12" w:name="__RefHeading___Toc93067911"/>
            <w:bookmarkEnd w:id="12"/>
            <w:r>
              <w:rPr>
                <w:rFonts w:eastAsia="Times New Roman" w:cs="Arial" w:ascii="Arial" w:hAnsi="Arial"/>
                <w:b/>
                <w:bCs/>
                <w:sz w:val="28"/>
                <w:szCs w:val="28"/>
                <w:lang w:eastAsia="pl-PL"/>
              </w:rPr>
              <w:t>Lepsze polityki dla rozwoju społecznego</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 xml:space="preserve">Zgodnie z zaleceniami wskazanymi w CSR 2019, zwiększenie uczestnictwa w rynku pracy jest wciąż aktualnym wyzwaniem przed którym stoi Polska. </w:t>
            </w:r>
            <w:r>
              <w:rPr>
                <w:rFonts w:cs="Arial" w:ascii="Arial" w:hAnsi="Arial"/>
                <w:sz w:val="24"/>
                <w:szCs w:val="24"/>
              </w:rPr>
              <w:t>Stopa bezrobocia w styczniu 2021 r. była najniższa w UE (3,3% PL, 7,3%  UE, za EUROSTAT), to analiza aktywności zawodowej, z uwzględnieniem czynników jak m.in. wiek czy płeć  wskazuje znaczne zróżnicowanie pomiędzy grupami.</w:t>
            </w:r>
            <w:r>
              <w:rPr>
                <w:rFonts w:cs="Arial" w:ascii="Arial" w:hAnsi="Arial"/>
                <w:sz w:val="24"/>
                <w:szCs w:val="24"/>
                <w:lang w:eastAsia="pl-PL"/>
              </w:rPr>
              <w:t xml:space="preserve"> </w:t>
            </w:r>
            <w:r>
              <w:rPr>
                <w:rFonts w:cs="Arial" w:ascii="Arial" w:hAnsi="Arial"/>
                <w:sz w:val="24"/>
                <w:szCs w:val="24"/>
              </w:rPr>
              <w:t>W szczególności osoby z niepełnosprawnościami, osoby pełniące funkcje opiekuńcze nad członkami rodziny wymagającymi wsparcia w codziennym funkcjonowaniu, osoby starsze, osoby o niskich kwalifikacjach i kobiety są niedostatecznie reprezentowane na rynku pracy. W kontekście starzenia się społeczeństwa i zmniejszania liczby ludności w wieku produkcyjnym istotne jest przedłużanie aktywności i ograniczanie bierności zawodowe</w:t>
            </w:r>
            <w:r>
              <w:rPr>
                <w:rFonts w:cs="Arial" w:ascii="Arial" w:hAnsi="Arial"/>
                <w:bCs/>
                <w:sz w:val="24"/>
                <w:szCs w:val="24"/>
                <w:lang w:eastAsia="pl-PL"/>
              </w:rPr>
              <w:t>j. Jak wskazuje EUROSTAT, w Polsce w 2019 r. jedynie 49,5% osób z grupy 55</w:t>
              <w:softHyphen/>
              <w:softHyphen/>
              <w:softHyphen/>
              <w:t xml:space="preserve">–64 lata  było zatrudnionych  (średnia UE -59,1%). Zgodnie z prognozami, w 2024 r. osoby z tej grupy mogą stanowić już 25% populacji. </w:t>
            </w:r>
            <w:r>
              <w:rPr>
                <w:rFonts w:cs="Arial" w:ascii="Arial" w:hAnsi="Arial"/>
                <w:sz w:val="24"/>
                <w:szCs w:val="24"/>
                <w:lang w:eastAsia="pl-PL"/>
              </w:rPr>
              <w:t xml:space="preserve">Obserwuje się, że starsze osoby będące bez pracy ponad rok, opuszczały rynek pracy (dezaktywizowały się zawodowo) częściej, niż podejmowały nowe zatrudnienie. </w:t>
            </w:r>
          </w:p>
          <w:p>
            <w:pPr>
              <w:pStyle w:val="Normal"/>
              <w:spacing w:lineRule="auto" w:line="360" w:before="0" w:after="120"/>
              <w:rPr>
                <w:rFonts w:ascii="Arial" w:hAnsi="Arial" w:cs="Arial"/>
                <w:sz w:val="24"/>
                <w:szCs w:val="24"/>
              </w:rPr>
            </w:pPr>
            <w:r>
              <w:rPr>
                <w:rFonts w:cs="Arial" w:ascii="Arial" w:hAnsi="Arial"/>
                <w:sz w:val="24"/>
                <w:szCs w:val="24"/>
                <w:lang w:eastAsia="pl-PL"/>
              </w:rPr>
              <w:t>Tworzenie warunków dla powstawania nowych miejsc pracy poprzez wspieranie przedsiębiorczości i samozatrudnienia przyczynia się do osiągania inteligentnego i zrównoważonego wzrostu sprzyjającego włączeniu społecznemu. Jak wskazują badania oferta zwrotnych form finansowania dla osób chcących rozpocząć własną działalność gospodarczą w Polsce jest ograniczona i rozproszona, więc konieczna jest integracja różnych źródeł w tym zakresie. Połączenie w FERS wsparcia zwrotnego i bezzwrotnego umożliwi znacznie szersze działania w obszarze promocji samozatrudnien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Pandemia COVID-19 szczególnie silnie uderzyła w niektóre sektory gospodarki, trwale ograniczając lub całkowicie uniemożliwiając ich funkcjonowanie. W związku z tym, identyfikuje się potrzebę wsparcia przedsiębiorstw w dostosowaniu się do zmian i sytuacji kryzysowych na rynku pracy. W tym kontekście bardzo istotne jest również wzmocnienie dialogu społecznego,</w:t>
            </w:r>
            <w:r>
              <w:rPr/>
              <w:t xml:space="preserve"> </w:t>
            </w:r>
            <w:r>
              <w:rPr>
                <w:rFonts w:cs="Arial" w:ascii="Arial" w:hAnsi="Arial"/>
                <w:sz w:val="24"/>
                <w:szCs w:val="24"/>
                <w:lang w:eastAsia="pl-PL"/>
              </w:rPr>
              <w:t xml:space="preserve">aby skutecznie odpowiedzieć na współczesne wyzwania związane z transformacją energetyczną, zapewnieniem pracownikom zdrowego i dobrze przystosowanego środowiska pracy, pozwalającego zachować aktywność zawodową w zdrowiu, a także zapewnieniem równości szans w miejscu pracy i ułatwieniem godzenia ról zawodowych i prywatnych.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skaźnik zatrudnienia kobiet w Polsce w 2019 r. wyniósł 65,3% i  jest wyraźnie niższy niż wskaźnik zatrudnienia mężczyzn (80,7%). Szczególnie niska jest aktywność zawodowa kobiet w najmłodszych i najstarszych grupach wiekowych – do 24 roku życia, oraz 50+.Negatywny wpływ na aktywność zawodową kobiet ma stereotypowe postrzeganie ich roli  społecznej i związana z tym dyskryminacja ze względu na płeć w miejscu pracy. Wsparcie kobiet na rynku pracy będzie zatem ukierunkowane na działania na rzecz tworzenia miejsc pracy wolnych od dyskryminacji, umożliwiających dostęp do awansów, a także na wzmacnianie postaw liderskich kobiet.</w:t>
            </w:r>
          </w:p>
          <w:p>
            <w:pPr>
              <w:pStyle w:val="Normal"/>
              <w:spacing w:lineRule="auto" w:line="360" w:before="0" w:after="120"/>
              <w:rPr/>
            </w:pPr>
            <w:r>
              <w:rPr>
                <w:rFonts w:cs="Arial" w:ascii="Arial" w:hAnsi="Arial"/>
                <w:sz w:val="24"/>
                <w:szCs w:val="24"/>
              </w:rPr>
              <w:t>Popyt na pracę w Polsce jest silniejszy niż podaż. Braki kadrowe częściowo mogą zostać uzupełnione napływem cudzoziemców. Szacuje się, że w końcu 2019 r. przebywało w Polsce ponad 2 106 tys. cudzoziemców, w tym ponad 1 351 tys. obywateli Ukrainy  W latach 2009–2018 skala imigracji wahała się w przedziale 155 tys.–222 tys. (źródło danych: GUS). Imigrantów innej narodowości przyciągają głównie duże miasta.</w:t>
            </w:r>
          </w:p>
          <w:p>
            <w:pPr>
              <w:pStyle w:val="Normal"/>
              <w:spacing w:lineRule="auto" w:line="360" w:before="0" w:after="120"/>
              <w:rPr/>
            </w:pPr>
            <w:r>
              <w:rPr>
                <w:rFonts w:cs="Arial" w:ascii="Arial" w:hAnsi="Arial"/>
                <w:sz w:val="24"/>
                <w:szCs w:val="24"/>
              </w:rPr>
              <w:t xml:space="preserve">Opisane zmiany na rynku pracy i w strukturze ludności wymagają dalszej modernizacji instytucji rynku pracy. Pracownicy PSZ muszą zostać wyposażeni w narzędzia i kompetencje umożliwiające im efektywne wspieranie osób w szczególnie trudnej sytuacji (w szczególności osób młodych i długotrwale bezrobotnych), oraz osób tracących pracę w związku z kryzysem, a także cudzoziemców. </w:t>
            </w:r>
          </w:p>
          <w:p>
            <w:pPr>
              <w:pStyle w:val="Normal"/>
              <w:spacing w:lineRule="auto" w:line="360" w:before="0" w:after="120"/>
              <w:rPr>
                <w:rFonts w:ascii="Arial" w:hAnsi="Arial" w:cs="Arial"/>
                <w:sz w:val="24"/>
                <w:szCs w:val="24"/>
              </w:rPr>
            </w:pPr>
            <w:r>
              <w:rPr>
                <w:rFonts w:cs="Arial" w:ascii="Arial" w:hAnsi="Arial"/>
                <w:sz w:val="24"/>
                <w:szCs w:val="24"/>
              </w:rPr>
              <w:t>Dalszego wsparcia i rozwoju wymaga sektor ekonomii społecznej w Polsce. W podmiotach ekonomii społecznej (PES) zatrudnienie znajduje ok. 2,3% ogółu pracowników. Reintegracja i wsparcie osób w najtrudniejszej sytuacji życiowej zapobiega wykluczeniu społecznemu. W latach 2016-2018 powstało 1 144 przedsiębiorstw społecznych, w tym 23% na bazie istniejących PES. Bez wsparcia z EFS 64% nowych PES w ogóle by nie powstało, a pozostałe powstałyby później. Aktualnie głównym elementem wsparcia systemu ekonomii społecznej jest sieć akredytowanych  Ośrodków Wsparcia Ekonomii Społecznej (OWES). Zapewnienie odpowiedniej jakości usług OWES jest kluczowe dla wysokiej skuteczności i efektywności wsparcia w programach regionalnych, stąd przewidziana została kontynuacja działań związanych z akredytacją OWES w ramach FERS. Zapewnienie koordynacji ze strony Regionalnych Ośrodków Pomocy Społecznej (ROPS) umożliwi efektywne wykorzystanie środków w różnych obszarach włączenia społecznego. Jak wynika z doświadczeń, trafne w ramach interwencji z EFS są instrumenty finansowe kierowane do PES, gdyż podmioty te niejednokrotnie nie są w stanie uzyskać finansowania na zasadach komercyjnych.</w:t>
            </w:r>
          </w:p>
          <w:p>
            <w:pPr>
              <w:pStyle w:val="Normal"/>
              <w:spacing w:lineRule="auto" w:line="360" w:before="0" w:after="120"/>
              <w:rPr/>
            </w:pPr>
            <w:r>
              <w:rPr>
                <w:rFonts w:cs="Arial" w:ascii="Arial" w:hAnsi="Arial"/>
                <w:sz w:val="24"/>
                <w:szCs w:val="24"/>
              </w:rPr>
              <w:t xml:space="preserve">W dalszym ciągu obserwowane są istotne wyzwania dla rozwoju umiejętności przez całe życie. Pomimo rosnącego poziomu wykształcenia Polaków, ogólna liczba dorosłych uczestniczących w kształceniu i szkoleniu utrzymuje się znacznie poniżej średniej unijnej (w 2019 r.: UE28 – 10,8%, PL – 4,8%, za EUROSTAT). Odpowiedzią polityczną na to wyzwanie było stworzenie Zintegrowanej Strategii Umiejętności 2030 (ZSU 2030), stanowiącej ramy dla rozwoju umiejętności i kompetencji. Działania wskazane w dokumencie uwzględniają zalecenia CSR na 2019 i 2020r. dla Polski i stanowią podstawę do planowania interwencji w tym obszarze w FERS. </w:t>
            </w:r>
          </w:p>
          <w:p>
            <w:pPr>
              <w:pStyle w:val="Normal"/>
              <w:spacing w:lineRule="auto" w:line="360" w:before="0" w:after="120"/>
              <w:rPr>
                <w:rFonts w:ascii="Arial" w:hAnsi="Arial" w:cs="Arial"/>
                <w:sz w:val="24"/>
                <w:szCs w:val="24"/>
              </w:rPr>
            </w:pPr>
            <w:r>
              <w:rPr>
                <w:rFonts w:cs="Arial" w:ascii="Arial" w:hAnsi="Arial"/>
                <w:sz w:val="24"/>
                <w:szCs w:val="24"/>
              </w:rPr>
              <w:t>Zgodnie z kierunkami wskazanymi w ZSU 2030, potrzebne jest wsparcie w zakresie doskonalenia umiejętności/kompetencji/kwalifikacji kadr oświaty, a także unowocześnienia i rozwijania  metodyk  kształcenia, szczególnie w obszarze kompetencji kluczowych i umiejętności/kwalifikacji dostosowanych do potrzeb rynku pracy.</w:t>
            </w:r>
          </w:p>
          <w:p>
            <w:pPr>
              <w:pStyle w:val="Normal"/>
              <w:spacing w:lineRule="auto" w:line="360" w:before="0" w:after="120"/>
              <w:rPr/>
            </w:pPr>
            <w:r>
              <w:rPr>
                <w:rFonts w:cs="Arial" w:ascii="Arial" w:hAnsi="Arial"/>
                <w:sz w:val="24"/>
                <w:szCs w:val="24"/>
              </w:rPr>
              <w:t>Szereg opracowań wskazuje na problem niedostosowania kwalifikacji/kompetencji/umiejętności do potrzeb rynku pracy. Brak pracowników z odpowiednimi umiejętnościami spowodowany jest spadającym odsetkiem osób z wykształceniem zasadniczym zawodowym lub zasadniczym branżowym (z 28,0% w 2008 do 24,8% w 2019 r., BDL GUS). Barierą w rozwoju kształcenia zawodowego są między innymi negatywne stereotypy, niewystarczająca jakość kształcenia oraz niedostatki doradztwa zawodowego w szkołach podstawowych.</w:t>
            </w:r>
          </w:p>
          <w:p>
            <w:pPr>
              <w:pStyle w:val="Normal"/>
              <w:spacing w:lineRule="auto" w:line="360" w:before="0" w:after="120"/>
              <w:rPr>
                <w:rFonts w:ascii="Arial" w:hAnsi="Arial" w:cs="Arial"/>
                <w:sz w:val="24"/>
                <w:szCs w:val="24"/>
              </w:rPr>
            </w:pPr>
            <w:r>
              <w:rPr>
                <w:rFonts w:cs="Arial" w:ascii="Arial" w:hAnsi="Arial"/>
                <w:sz w:val="24"/>
                <w:szCs w:val="24"/>
              </w:rPr>
              <w:t>Niski wskaźnik udziału osób dorosłych w kształceniu nie jest równoznaczny z małym zainteresowaniem podnoszeniem umiejętności/kompetencji/kwalifikacji przez osoby dorosłe. Bilans Kapitału Ludzkiego wskazuje, że aż 80% osób w wieku 25–64 rozwijało swoje kompetencje w ciągu 12 miesięcy przed badaniem. O ile jedynie niewielki odsetek dorosłych Polaków kształci się formalnie (np. w szkołach dla dorosłych – jedynie 1%), to aż 70% zadeklarowało, że rozwija kompetencje we własnym zakresie, a 51% wykorzystuje w tym celu Internet.  By większa niż obecnie liczba dorosłych Polaków korzystała ze zorganizowanych form kształcenia i uczenia się, konieczne jest dalsze upowszechnianie i rozwijanie narzędzi to wspierających, m.in. Bazy Usług Rozwojowych (BUR). Ważny jest również dalszy rozwój ZSK (Zintegrowanego Systemu Kwalifikacji), w tym ZRK (Zintegrowanego Rejestru Kwalifikacji).</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Jedną z barier w uczestnictwie dorosłych w kształceniu i szkoleniu w formach zorganizowanych jest   brak środków finansowych (65%) lub niechęć do angażowania własnych zasobów w swój rozwój (ok. 25%). Jak wykazano w ewaluacji BUR: 43% pracowników przedsiębiorstw nie skorzystałoby z usługi bez dofinansowania. Konieczne jest zatem wypracowanie, przetestowanie i upowszechnienie rozwiązań w zakresie przyznawania osobom indywidualnym środków na podnoszenie umiejętności/kompetencji i uzyskiwanie kwalifikacji, jak również zapewnienie dostępu do </w:t>
            </w:r>
            <w:r>
              <w:rPr>
                <w:rFonts w:eastAsia="Times New Roman" w:cs="Arial" w:ascii="Arial" w:hAnsi="Arial"/>
                <w:iCs/>
                <w:sz w:val="24"/>
                <w:szCs w:val="24"/>
                <w:lang w:val="en-US" w:eastAsia="en-US"/>
              </w:rPr>
              <w:t>finansowania zwrotnego.</w:t>
            </w:r>
          </w:p>
          <w:p>
            <w:pPr>
              <w:pStyle w:val="Normal"/>
              <w:spacing w:lineRule="auto" w:line="360" w:before="0" w:after="120"/>
              <w:rPr/>
            </w:pPr>
            <w:r>
              <w:rPr>
                <w:rFonts w:cs="Arial" w:ascii="Arial" w:hAnsi="Arial"/>
                <w:sz w:val="24"/>
                <w:szCs w:val="24"/>
              </w:rPr>
              <w:t>Barierą dla zwiększenia odsetka uczących się osób dorosłych jest również niewystarczające doradztwo zawodowe, z czym wiąże się niedostatek ofert integrujących działania edukacyjne i doradcze. Jednym z celów określonych w ZSU 2030 jest zapewnienie doradztwa dla wszystkich grup społecznych i zawodowych, w tym upowszechnianie wiedzy o ZSK i możliwościach podnoszenia kwalifikacji. Analiza dotychczasowych doświadczeń wskazuje, że trafnym rozwiązaniem w odniesieniu do osób dorosłych jest także zastosowanie podejścia popytowego za pośrednictwem BUR czy LOWE (Lokalne Ośrodki Wsparcia Edukacji). W kontekście zainteresowania dorosłych Polaków uczeniem się we własnym zakresie ważne jest dalsze wprowadzanie mechanizmów ułatwiających potwierdzanie tak nabytych umiejętności/kompetencji.</w:t>
            </w:r>
          </w:p>
          <w:p>
            <w:pPr>
              <w:pStyle w:val="Normal"/>
              <w:spacing w:lineRule="auto" w:line="36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nym obszarem wymagającym podjęcia działań jest wsparcie edukacji włączającej. Jak podaje raport NIK z 2017 r., dzieci i uczniowie objęci kształceniem specjalnym stanowili ok. 3% wszystkich uczniów. 42% z nich kształciło się w szkołach i oddziałach specjalnych, 19% w oddziałach integracyjnych, a 39% w ogólnodostępnych. W ostatnich latach obserwowany jest także wzrost odsetka dzieci i młodzieży korzystających z pomocy specjalistycznej ze względu na zaburzenia psychiczne: w latach 2010-2015 z 1,4% do 1,9%. Należy zakładać, że przedłużające się kształcenie w formach zdalnych lub hybrydowych, w związku z wystąpieniem pandemii COVID-19,  jeszcze to niekorzystne zjawisko nasili. Przy rosnącej znacząco liczbie orzeczeń o potrzebie kształcenia specjalnego, niewydolność tego systemu sprawia, że poradnie nie mogą każdemu dziecku zapewnić pogłębionej diagnozy i w pełni adekwatnej pomocy, a także rozwijać współpracy ze szkołami. Tym samym konieczne jest wsparcie poradnictwa psychologiczno-pedagogicznego, m.in. poprzez sięganie do zasobów i doświadczenia szkół specjalnych.</w:t>
            </w:r>
          </w:p>
          <w:p>
            <w:pPr>
              <w:pStyle w:val="Normal"/>
              <w:spacing w:lineRule="auto" w:line="360" w:before="0" w:after="120"/>
              <w:rPr>
                <w:rFonts w:ascii="Arial" w:hAnsi="Arial" w:cs="Arial"/>
                <w:sz w:val="24"/>
                <w:szCs w:val="24"/>
              </w:rPr>
            </w:pPr>
            <w:r>
              <w:rPr>
                <w:rFonts w:cs="Arial" w:ascii="Arial" w:hAnsi="Arial"/>
                <w:sz w:val="24"/>
                <w:szCs w:val="24"/>
              </w:rPr>
              <w:t>Zmiana sposobu prowadzenia zajęć lekcyjnych w związku z pandemią COVID-19 uwypukliła również wyzwania w obszarze cyfryzacji edukacji i kształcenia. Konieczne jest rozwijanie zasobów edukacyjnych dostępnych on-line oraz rozwijanie kompetencji cyfrowych i metodycznych nauczycieli, by umieli z tych zasobów sposób efektywny korzystać w nauczaniu. Wyniki ewaluacji pokazują, że dopiero wysoki poziom kompetencji cyfrowych nauczyciela zwiększa prawdopodobieństwo, że jego uczniowie będą korzystać z technologii informacyjno-komunikacyjnych (TIK) na lekcjach. Z kolei w 36% przypadków nauczyciele używający TIK zwiększyli częstotliwości ich używania dopiero po odbyciu szkolenia.</w:t>
            </w:r>
          </w:p>
          <w:p>
            <w:pPr>
              <w:pStyle w:val="Normal"/>
              <w:spacing w:lineRule="auto" w:line="360" w:before="0" w:after="120"/>
              <w:rPr/>
            </w:pPr>
            <w:r>
              <w:rPr>
                <w:rFonts w:cs="Arial" w:ascii="Arial" w:hAnsi="Arial"/>
                <w:sz w:val="24"/>
                <w:szCs w:val="24"/>
              </w:rPr>
              <w:t>Podnoszenie umiejętności cyfrowych to, obok promowania transformacji cyfrowej przedsiębiorstw i administracji publicznej, jedno z głównych wyzwań wskazanych w CSR dla Polski z 2020 r. Strategia na rzecz Odpowiedzialnego Rozwoju traktuje umiejętności cyfrowe jako niezbędne do funkcjonowania we współczesnym świecie, a także jako jedno z narzędzi przyczyniających się do rozwoju gospodarczego kraju. Pandemia COVID-19 dodatkowo uwypukliła pilną potrzebę transformacji cyfrowej. Wg danych GUS</w:t>
            </w:r>
            <w:r>
              <w:rPr>
                <w:rStyle w:val="FootnoteCharacters"/>
                <w:rStyle w:val="FootnoteAnchor"/>
                <w:rFonts w:cs="Arial" w:ascii="Arial" w:hAnsi="Arial"/>
                <w:b w:val="false"/>
                <w:sz w:val="24"/>
                <w:szCs w:val="24"/>
              </w:rPr>
              <w:footnoteReference w:id="3"/>
            </w:r>
            <w:r>
              <w:rPr>
                <w:rFonts w:cs="Arial" w:ascii="Arial" w:hAnsi="Arial"/>
                <w:sz w:val="24"/>
                <w:szCs w:val="24"/>
              </w:rPr>
              <w:t>, w populacji osób w wieku 16-74 lata korzystających z Internetu, osoby posiadające niski poziom ogólnych umiejętności cyfrowych stanowiły największą grupę – 31,5%, osoby z podstawowym poziomem – 24,1%, a z ponadpodstawowymi umiejętnościami cyfrowymi – tylko 26,1%. Jednocześnie, 13,2% osób w wieku 16-74 lata nigdy nie korzystało z Internetu.</w:t>
            </w:r>
          </w:p>
          <w:p>
            <w:pPr>
              <w:pStyle w:val="Normal"/>
              <w:spacing w:lineRule="auto" w:line="360" w:before="0" w:after="120"/>
              <w:rPr/>
            </w:pPr>
            <w:r>
              <w:rPr>
                <w:rFonts w:cs="Arial" w:ascii="Arial" w:hAnsi="Arial"/>
                <w:sz w:val="24"/>
                <w:szCs w:val="24"/>
              </w:rPr>
              <w:t>Wg indeksu gospodarki cyfrowej i społeczeństwa cyfrowego (DESI) na 2020 r., Polska zajmowała 23 miejsce w UE na 28 państw (w porównaniu z miejscem 25 w roku 2019). Oznacza to, że istotne są dalsze działania podnoszące wiedzę i świadomość społeczną na temat korzyści płynących z wykorzystywania nowoczesnych technologii, w tym korzystania z e-usług publicznych, a także działania wspierające nabywanie i rozwijanie umiejętności cyfrowych.</w:t>
            </w:r>
          </w:p>
          <w:p>
            <w:pPr>
              <w:pStyle w:val="Normal"/>
              <w:spacing w:lineRule="auto" w:line="360" w:before="0" w:after="120"/>
              <w:rPr>
                <w:rFonts w:ascii="Arial" w:hAnsi="Arial" w:cs="Arial"/>
                <w:sz w:val="24"/>
                <w:szCs w:val="24"/>
              </w:rPr>
            </w:pPr>
            <w:r>
              <w:rPr>
                <w:rFonts w:eastAsia="Times New Roman" w:cs="Arial" w:ascii="Arial" w:hAnsi="Arial"/>
                <w:iCs/>
                <w:sz w:val="24"/>
                <w:szCs w:val="24"/>
                <w:lang w:val="en-US" w:eastAsia="en-US"/>
              </w:rPr>
              <w:t>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w:t>
            </w:r>
            <w:r>
              <w:rPr>
                <w:rFonts w:cs="Arial" w:ascii="Arial" w:hAnsi="Arial"/>
                <w:sz w:val="24"/>
                <w:szCs w:val="24"/>
              </w:rPr>
              <w:t xml:space="preserve">. Ponadto, </w:t>
            </w:r>
            <w:r>
              <w:rPr>
                <w:rFonts w:eastAsia="Times New Roman" w:cs="Arial" w:ascii="Arial" w:hAnsi="Arial"/>
                <w:iCs/>
                <w:sz w:val="24"/>
                <w:szCs w:val="24"/>
                <w:lang w:val="en-US" w:eastAsia="en-US"/>
              </w:rPr>
              <w:t>Europejski Akt o Dostępności zakłada, że podmioty gospodarcze będą zobowiązane do stosowania wspólnych zasad dostępności, co ma zagwarantować większą pewność obrotu gospodarczego. Konieczne jest więc stworzenie oferty zwrotnego instrumentu dla przedsiębiorców, który pozwoli im na dostęp do środków w celu dostosowania swojej działalności do wymogów określonych w przepisach prawa.</w:t>
            </w:r>
          </w:p>
          <w:p>
            <w:pPr>
              <w:pStyle w:val="Normal"/>
              <w:spacing w:lineRule="auto" w:line="360" w:before="0" w:after="120"/>
              <w:rPr>
                <w:rFonts w:ascii="Arial" w:hAnsi="Arial" w:cs="Arial"/>
                <w:sz w:val="24"/>
                <w:szCs w:val="24"/>
              </w:rPr>
            </w:pPr>
            <w:r>
              <w:rPr>
                <w:rFonts w:cs="Arial" w:ascii="Arial" w:hAnsi="Arial"/>
                <w:iCs/>
                <w:sz w:val="24"/>
                <w:szCs w:val="24"/>
              </w:rPr>
              <w:t>Istotnym wyzwaniem dla wsparcia EFS+ pozostaje efektywność partycypacyjnego sposobu programowania i realizacji polityk publicznych. Znalazło to odzwierciedlenie w CSR dla Polski, które mówią o potrzebie zapewnienia skutecznych konsultacji publicznych i zaangażowania partnerów społecznych</w:t>
            </w:r>
            <w:r>
              <w:rPr>
                <w:rStyle w:val="FootnoteCharacters"/>
                <w:rStyle w:val="FootnoteAnchor"/>
                <w:rFonts w:cs="Arial" w:ascii="Arial" w:hAnsi="Arial"/>
                <w:iCs/>
                <w:sz w:val="24"/>
                <w:szCs w:val="24"/>
              </w:rPr>
              <w:footnoteReference w:id="4"/>
            </w:r>
            <w:r>
              <w:rPr>
                <w:rFonts w:cs="Arial" w:ascii="Arial" w:hAnsi="Arial"/>
                <w:iCs/>
                <w:sz w:val="24"/>
                <w:szCs w:val="24"/>
              </w:rPr>
              <w:t xml:space="preserve"> i organizacji obywatelskich w proces kształtowania polityki. Administracja publiczna na każdym szczeblu sprawowania władzy potrzebuje silnych i kompetentnych partnerów, którzy będą brać aktywny udział w procesach decyzyjnych, dzięki czemu wypracowane rozwiązania będą stanowić realną odpowiedź na potrzeby społeczne. </w:t>
            </w:r>
            <w:r>
              <w:rPr>
                <w:rFonts w:cs="Arial" w:ascii="Arial" w:hAnsi="Arial"/>
                <w:sz w:val="24"/>
                <w:szCs w:val="24"/>
              </w:rPr>
              <w:t>Warto zwrócić uwagę również na kwestię współpracy ponadnarodowej, która wzmacnia potencjał społeczny i umożliwia przenoszenie na grunt polski sprawdzonych rozwiązań wykorzystywanych w innych krajach. Bezprecedensowa sytuacja, jaką jest pandemia COVID-19, utrudniła realizację projektów współpracy ponadnarodowej. Jednak nawet w takich warunkach, dzięki formule online, uczestnicy projektów współfinansowanych z EFS w perspektywie 2014-2020 czerpali korzyści ze wsparcia. Z przeprowadzonych badań wynika, że zagraniczne staże, praktyki i szkolenia realizowane w ramach PO WER zwiększyły kompetencje językowe, pozwoliły rozwinąć kompetencje zawodowe i osobiste, co było aktywnie wykorzystywane w pracy. Przyczyniają się też do poprawy wyobrażenia młodych ludzi na temat ich celów i aspiracji zawodowych, a także zwiększają otwartość na pracę.</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Obszarem, który będzie komplementarnie wspierany w wielu programach krajowych oraz regionalnych, jest rozwój kompetencji, w tym cyfrowych.</w:t>
            </w:r>
          </w:p>
          <w:p>
            <w:pPr>
              <w:pStyle w:val="Normal"/>
              <w:spacing w:lineRule="auto" w:line="360" w:before="0" w:after="120"/>
              <w:rPr/>
            </w:pPr>
            <w:r>
              <w:rPr>
                <w:rFonts w:cs="Arial" w:ascii="Arial" w:hAnsi="Arial"/>
                <w:sz w:val="24"/>
                <w:szCs w:val="24"/>
                <w:lang w:eastAsia="pl-PL"/>
              </w:rPr>
              <w:t>W ramach FERS zostaną utworzone Kluby Rozwoju Cyfrowego, jako ośrodki budowania świadomości na temat korzystania z narzędzi cyfrowych oraz budowania i doskonalenia podstawowych kompetencji cyfrowych. Powstanie również uniwersalne narzędzie do diagnozowania kompetencji cyfrowych – Wirtualny Asystent Rozwoju Kompetencji Cyfrowych.</w:t>
            </w:r>
          </w:p>
          <w:p>
            <w:pPr>
              <w:pStyle w:val="Normal"/>
              <w:spacing w:lineRule="auto" w:line="360" w:before="0" w:after="120"/>
              <w:rPr/>
            </w:pPr>
            <w:r>
              <w:rPr>
                <w:rFonts w:cs="Arial" w:ascii="Arial" w:hAnsi="Arial"/>
                <w:sz w:val="24"/>
                <w:szCs w:val="24"/>
                <w:lang w:eastAsia="pl-PL"/>
              </w:rPr>
              <w:t xml:space="preserve">W programie FERC interwencja będzie skierowana przede wszystkim na podnoszenie wysokich kompetencji cyfrowych (w tym w obszarze cyberbezpieczeństwa) i kompetencji w zakresie świadczenia e-usług publicznych pracowników jednostek sektora publicznego i przedsiębiorców. </w:t>
            </w:r>
          </w:p>
          <w:p>
            <w:pPr>
              <w:pStyle w:val="Normal"/>
              <w:spacing w:lineRule="auto" w:line="360" w:before="0" w:after="120"/>
              <w:rPr/>
            </w:pPr>
            <w:r>
              <w:rPr>
                <w:rFonts w:cs="Arial" w:ascii="Arial" w:hAnsi="Arial"/>
                <w:sz w:val="24"/>
                <w:szCs w:val="24"/>
                <w:lang w:eastAsia="pl-PL"/>
              </w:rPr>
              <w:t>W ramach FENG będzie możliwe podnoszenie kompetencji przedsiębiorców, ale wyłącznie jako element większego projektu badawczo-rozwojowego. Tym samym w FENG nie przewiduje się realizacji powszechnych szkoleń dla przedsiębiorców. Takie wsparcie realizowane będzie ze środków EFS+ w regionalnych programach, gdzie możliwe będzie podnoszenie kompetencji (w tym cyfrowych) przez osoby dorosłe, które chcą się kształcić z własnej inicjatywy, jak również przez pracodawców i ich pracowników – w ramach systemu popytowego przez Bazę Usług Rozwojowych. Natomiast w FERS realizowane będzie wsparcie szkoleniowe i doradcze w określonych obszarach, kluczowych dla rozwoju kraju m.in. w zakresie radzenia sobie w trudnościach, niskoemisyjności czy uniwersalnego projektowania towarów i usług.</w:t>
            </w:r>
          </w:p>
          <w:p>
            <w:pPr>
              <w:pStyle w:val="Normal"/>
              <w:spacing w:lineRule="auto" w:line="360" w:before="0" w:after="120"/>
              <w:rPr/>
            </w:pPr>
            <w:r>
              <w:rPr>
                <w:rFonts w:cs="Arial" w:ascii="Arial" w:hAnsi="Arial"/>
                <w:sz w:val="24"/>
                <w:szCs w:val="24"/>
                <w:lang w:eastAsia="pl-PL"/>
              </w:rPr>
              <w:t xml:space="preserve">Wsparcie FERS pozostaje komplementarne również do interwencji FEPW, gdzie zaplanowano podnoszenie kompetencji przedsiębiorców w ramach kompleksowych przedsięwzięć z obszaru wsparcia przedsiębiorczości, w tym startupowej.  Przewidują one komponent doradczy i szkoleniowy, umożliwiający pozyskanie przez pracowników i osoby zarządzające umiejętności/kompetencji/kwalifikacji dostosowanych do indywidualnych potrzeb przedsiębiorstwa (“szytych na miarę”). Mogą one dotyczyć zwłaszcza kompetentnej obsługi nowych procesów produkcyjnych, usługowych, biznesowych i zarządzania opartych na nowych technologiach i związanych z nowymi modelami biznesowymi, a także podniesienie świadomości przedsiębiorców związanej z koniecznością przejścia na gospodarkę o obiegu zamkniętym i gospodarkę 4.0.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FERS to program, który będzie w systemowy sposób wspierał podnoszenie kompetencji kadr systemu oświaty, w tym kształcenia zawodowego, poprzez m.in. opracowanie i realizację programów szkoleniowych w określonych obszarach, ważnych z punktu widzenia rozwoju systemu oświaty, czy rozwiązań metodycznych. W programach regionalnych natomiast kadry systemu oświaty będą mogły podnosić kompetencje w ramach działań kierowanych co do zasady do poszczególnych szkół, a więc na podstawie indywidualnej diagnozy luk kompetencyjnych kadr w danej placówce.</w:t>
            </w:r>
          </w:p>
          <w:p>
            <w:pPr>
              <w:pStyle w:val="Normal"/>
              <w:spacing w:lineRule="auto" w:line="360" w:before="0" w:after="120"/>
              <w:rPr/>
            </w:pPr>
            <w:r>
              <w:rPr>
                <w:rFonts w:cs="Arial" w:ascii="Arial" w:hAnsi="Arial"/>
                <w:sz w:val="24"/>
                <w:szCs w:val="24"/>
                <w:lang w:eastAsia="pl-PL"/>
              </w:rPr>
              <w:t xml:space="preserve">W zakresie włączenia społecznego przewidziana została komplementarność z programami regionalnymi. W ramach FERS wypracowywane są rozwiązania o charakterze systemowym oraz tworzone ramy dla realizacji wsparcia w programach regionalnych w zakresie aktywnej integracji, usług społecznych i ekonomii społecznej.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Szkolenia kadr na potrzeby świadczenia usług społecznych, będą co do zasady realizowane na poziomie regionalnym, na podstawie analizy potrzeb przeprowadzonej przez instytucje regionalne. Z poziomu krajowego, w ramach projektów koordynacyjnych oraz projektu parasolowego z zakresu usług społecznych, realizowane będzie natomiast wsparcie doradcze i szkoleniowe m.in. w zakresie budowania potencjału instytucjonalnego jednostek samorządu terytorialnego do organizacji usług.</w:t>
            </w:r>
          </w:p>
          <w:p>
            <w:pPr>
              <w:pStyle w:val="Normal"/>
              <w:spacing w:lineRule="auto" w:line="360" w:before="0" w:after="120"/>
              <w:rPr/>
            </w:pPr>
            <w:r>
              <w:rPr>
                <w:rFonts w:cs="Arial" w:ascii="Arial" w:hAnsi="Arial"/>
                <w:sz w:val="24"/>
                <w:szCs w:val="24"/>
                <w:lang w:eastAsia="pl-PL"/>
              </w:rPr>
              <w:t>W obszarze ekonomii społecznej zapewniona zostanie komplementarność z KPO. W KPO zaplanowano przyjęcie ustawy o ekonomii społecznej oraz wsparcie inwestycyjne powiązane z wprowadzanymi w ustawie rozwiązaniami. W FERS przewidziano działania dot. wdrażania ustawy o ekonomii społecznej (m.in. o charakterze edukacyjnym), co będzie stanowić istotne uzupełnienie interwencji planowanej w KPO. W FERS realizowane będzie także wsparcie zwrotne dla PES. Przewidziane w KPO przyjęcie ustawy o ekonomii społecznej pozytywnie wpłynie na interwencję z EFS+, zapewniając ramy prawne dla realizowanych działań. W programach regionalnych zapewnione zostanie finansowanie usług wsparcia bezpośredniego, wraz ze wsparciem finansowym na utworzenie miejsc pracy w przedsiębiorstwie społecznym. Działania zaplanowane w FERS stanowić będą istotne uzupełnienie wsparcia regionalnego oraz będą wpływać na jakość usług świadczonych przez OWES (np. poprzez akredytację OWES).</w:t>
            </w:r>
          </w:p>
          <w:p>
            <w:pPr>
              <w:pStyle w:val="Normal"/>
              <w:spacing w:lineRule="auto" w:line="360" w:before="0" w:after="120"/>
              <w:rPr/>
            </w:pPr>
            <w:r>
              <w:rPr>
                <w:rFonts w:cs="Arial" w:ascii="Arial" w:hAnsi="Arial"/>
                <w:sz w:val="24"/>
                <w:szCs w:val="24"/>
                <w:lang w:eastAsia="pl-PL"/>
              </w:rPr>
              <w:t>Interwencja w obszarze rynku pracy w FERS jest komplementarna przede wszystkim ze wsparciem zaplanowanym na poziomie programów regionalnych. W ramach FERS zaplanowano modernizację instytucji rynku pracy, w tym m.in. wypracowanie jednolitych standardów jakości funkcjonowania PSZ i OHP czy zapewnienie skutecznej koordynacji działań skierowanych do osób młodych, w kontekście wypełnienia zasad określonych we wzmocnionej Gwarancji dla młodzieży, i osób długotrwale bezrobotnych. Na poziomie regionalnym realizowane z kolei będzie wsparcie w postaci aktywizacji zawodowej skierowane do osób bezrobotnych oraz w trudnej sytuacji na rynku pracy.</w:t>
            </w:r>
          </w:p>
          <w:p>
            <w:pPr>
              <w:pStyle w:val="Normal"/>
              <w:spacing w:lineRule="auto" w:line="360" w:before="0" w:after="120"/>
              <w:rPr/>
            </w:pPr>
            <w:r>
              <w:rPr>
                <w:rFonts w:cs="Arial" w:ascii="Arial" w:hAnsi="Arial"/>
                <w:bCs/>
                <w:sz w:val="24"/>
                <w:szCs w:val="24"/>
                <w:lang w:eastAsia="pl-PL"/>
              </w:rPr>
              <w:t>Program FERS w obszarze rynku pracy jest również komplementarny z interwencją KPO, w którym zostanie sfinansowana przebudowa systemu instytucjonalno-organizacyjno-prawnego na rynku pracy w kierunku systemu nowoczesnego i odpornego na sytuacje kryzysowe, opartego na rozwiązaniach cyfrowych i nowych narzędziach pracy z klientem. Z kolei w ramach FERS przewidziano w szczególności przygotowanie standardów działań PSZ dotyczących obsługi pracodawców i nowych grup docelowych oraz podnoszenie kompetencji pracowników PSZ w obszarach dotyczących pomocy tym grupom. Działania realizowane ze środków polityki spójności będą zatem uzupełniać i wdrażać reformę, która będzie zapoczątkowana w ramach działań finansowanych w KPO.</w:t>
            </w:r>
          </w:p>
          <w:p>
            <w:pPr>
              <w:pStyle w:val="Normal"/>
              <w:spacing w:lineRule="auto" w:line="360" w:before="0" w:after="120"/>
              <w:rPr>
                <w:rFonts w:ascii="Arial" w:hAnsi="Arial" w:eastAsia="Times New Roman" w:cs="Arial"/>
                <w:b/>
                <w:b/>
                <w:bCs/>
                <w:sz w:val="28"/>
                <w:szCs w:val="28"/>
                <w:lang w:eastAsia="pl-PL"/>
              </w:rPr>
            </w:pPr>
            <w:r>
              <w:rPr>
                <w:rFonts w:cs="Arial" w:ascii="Arial" w:hAnsi="Arial"/>
                <w:sz w:val="24"/>
                <w:szCs w:val="24"/>
                <w:lang w:eastAsia="pl-PL"/>
              </w:rPr>
              <w:t>W zakresie projektów współpracy ponadnarodowej przewidzianych w FERS zapewniona została potencjalna komplementarność z programami Interreg, zwłaszcza w obszarach polityki społecznej, edukacji, przedsiębiorczości oraz ochrony zdrowia, ze szczególnym uwzględnieniem projektów przyczyniających się do wdrażania Strategii UE na rzecz Regionu Morza Bałtyckiego.</w:t>
            </w:r>
          </w:p>
          <w:p>
            <w:pPr>
              <w:pStyle w:val="Normal"/>
              <w:spacing w:lineRule="auto" w:line="360" w:before="0" w:after="120"/>
              <w:rPr>
                <w:rFonts w:ascii="Arial" w:hAnsi="Arial" w:eastAsia="Times New Roman" w:cs="Arial"/>
                <w:b/>
                <w:b/>
                <w:bCs/>
                <w:sz w:val="28"/>
                <w:szCs w:val="28"/>
                <w:lang w:eastAsia="pl-PL"/>
              </w:rPr>
            </w:pPr>
            <w:r>
              <w:rPr>
                <w:rFonts w:eastAsia="Times New Roman" w:cs="Arial" w:ascii="Arial" w:hAnsi="Arial"/>
                <w:bCs/>
                <w:sz w:val="24"/>
                <w:szCs w:val="24"/>
                <w:lang w:eastAsia="pl-PL"/>
              </w:rPr>
              <w:t>Wsparcie w ramach FERS będzie również uzupełniające względem działań współfinansowanych z  Europejskiego Funduszu Rolnego na rzecz Rozwoju Obszarów Wiejskich. Szacuje się, że w ramach alokacji FERS na rzecz rozwoju obszarów wiejskich zostanie przeznaczone co najmniej 250 mln euro. Zakres i formy wsparcia przeznaczonego na te cele zostaną określone na późniejszym etapie.</w:t>
            </w:r>
          </w:p>
          <w:p>
            <w:pPr>
              <w:pStyle w:val="Normal"/>
              <w:keepNext w:val="true"/>
              <w:keepLines/>
              <w:numPr>
                <w:ilvl w:val="0"/>
                <w:numId w:val="0"/>
              </w:numPr>
              <w:spacing w:lineRule="auto" w:line="360" w:before="0" w:after="120"/>
              <w:outlineLvl w:val="1"/>
              <w:rPr/>
            </w:pPr>
            <w:bookmarkStart w:id="13" w:name="__RefHeading___Toc93067912"/>
            <w:bookmarkEnd w:id="13"/>
            <w:r>
              <w:rPr>
                <w:rFonts w:eastAsia="Times New Roman" w:cs="Arial" w:ascii="Arial" w:hAnsi="Arial"/>
                <w:b/>
                <w:bCs/>
                <w:sz w:val="28"/>
                <w:szCs w:val="28"/>
                <w:lang w:eastAsia="pl-PL"/>
              </w:rPr>
              <w:t>Rozwój opieki nad najmłodszymi dziećmi</w:t>
            </w:r>
          </w:p>
          <w:p>
            <w:pPr>
              <w:pStyle w:val="Normal"/>
              <w:spacing w:lineRule="auto" w:line="360" w:before="0" w:after="120"/>
              <w:rPr>
                <w:rFonts w:ascii="Arial" w:hAnsi="Arial" w:cs="Arial"/>
                <w:sz w:val="24"/>
                <w:szCs w:val="24"/>
              </w:rPr>
            </w:pPr>
            <w:r>
              <w:rPr>
                <w:rFonts w:cs="Arial" w:ascii="Arial" w:hAnsi="Arial"/>
                <w:sz w:val="24"/>
                <w:szCs w:val="24"/>
                <w:lang w:eastAsia="pl-PL"/>
              </w:rPr>
              <w:t>Zgodnie z „celem barcelońskim</w:t>
            </w:r>
            <w:r>
              <w:rPr>
                <w:rStyle w:val="FootnoteAnchor"/>
                <w:rFonts w:cs="Arial" w:ascii="Arial" w:hAnsi="Arial"/>
                <w:b/>
                <w:sz w:val="24"/>
                <w:szCs w:val="24"/>
                <w:vertAlign w:val="superscript"/>
                <w:lang w:val="en-GB" w:eastAsia="pl-PL"/>
              </w:rPr>
              <w:footnoteReference w:id="5"/>
            </w:r>
            <w:r>
              <w:rPr>
                <w:rFonts w:cs="Arial" w:ascii="Arial" w:hAnsi="Arial"/>
                <w:sz w:val="24"/>
                <w:szCs w:val="24"/>
                <w:lang w:eastAsia="pl-PL"/>
              </w:rPr>
              <w:t xml:space="preserve">” 33% dzieci w wieku poniżej 3 lat powinno być objętych opieką zinstytucjonalizowaną. W 2019 roku w Polsce wskaźnik ten wyniósł 15,4 %, a jak wskazują prognozy, w 2024 roku będzie to 21,7%. Polska jest jednym z krajów UE, w których uczestnictwo dzieci poniżej 3 roku życia w różnych formach takiej opieki jest szczególnie niskie. Mimo systematycznego wzrostu od 2012 r. liczby miejsc w żłobkach, oddziałach i klubach dziecięcych, a także dostępności opiekunów dziennych (w 2012 - 25 dzieci na jedno miejsce, w 2019 – 7 dzieci na jedno miejsce), popyt na miejsca opieki jest nadal niezaspokojony. </w:t>
            </w:r>
            <w:r>
              <w:rPr>
                <w:rFonts w:cs="Arial" w:ascii="Arial" w:hAnsi="Arial"/>
                <w:sz w:val="24"/>
                <w:szCs w:val="24"/>
              </w:rPr>
              <w:t>Również dysproporcja pomiędzy odsetkiem dzieci objętych opieką w miastach oraz na terenach wiejskich jest bardzo wyraźna (miasta – 18,4%, wieś – 3,7%). Ponadto, w województwach takich jak lubelskie czy podlaskie, na terenach wiejskich wskaźnik ten wynosi poniżej 2%. Zauważalny jest  także znacząco wolniejszy wzrost liczby miejsc opieki na terenach wiejskich w stosunku do miejskich.</w:t>
            </w:r>
          </w:p>
          <w:p>
            <w:pPr>
              <w:pStyle w:val="Normal"/>
              <w:spacing w:lineRule="auto" w:line="360" w:before="0" w:after="120"/>
              <w:rPr>
                <w:rFonts w:ascii="Arial" w:hAnsi="Arial" w:cs="Arial"/>
                <w:sz w:val="24"/>
                <w:szCs w:val="24"/>
                <w:lang w:eastAsia="pl-PL"/>
              </w:rPr>
            </w:pPr>
            <w:r>
              <w:rPr>
                <w:rFonts w:cs="Arial" w:ascii="Arial" w:hAnsi="Arial"/>
                <w:sz w:val="24"/>
                <w:szCs w:val="24"/>
              </w:rPr>
              <w:t>Jak pokazują dane</w:t>
            </w:r>
            <w:r>
              <w:rPr>
                <w:rStyle w:val="FootnoteAnchor"/>
                <w:rFonts w:cs="Arial" w:ascii="Arial" w:hAnsi="Arial"/>
                <w:b/>
                <w:sz w:val="24"/>
                <w:szCs w:val="24"/>
                <w:vertAlign w:val="superscript"/>
                <w:lang w:val="en-GB"/>
              </w:rPr>
              <w:footnoteReference w:id="6"/>
            </w:r>
            <w:r>
              <w:rPr>
                <w:rFonts w:cs="Arial" w:ascii="Arial" w:hAnsi="Arial"/>
                <w:sz w:val="24"/>
                <w:szCs w:val="24"/>
              </w:rPr>
              <w:t xml:space="preserve">, luka opiekuńcza między końcem odpowiednio wynagradzanego urlopu wychowawczego a dostępem do gwarantowanej wczesnej edukacji i opieki trwa w Polsce dwa lata. Oznacza to, że między pierwszym a trzecim rokiem życia dziecka  rodzic opiekujący się (najczęściej jednak matka) jest pozbawiony możliwości wykonywania pracy. </w:t>
            </w:r>
            <w:r>
              <w:rPr>
                <w:rFonts w:cs="Arial" w:ascii="Arial" w:hAnsi="Arial"/>
                <w:sz w:val="24"/>
                <w:szCs w:val="24"/>
                <w:lang w:eastAsia="pl-PL"/>
              </w:rPr>
              <w:t xml:space="preserve">Aż 87% badanych uczestniczek projektów współfinansowanych ze środków Inicjatywy na rzecz zatrudnienia ludzi młodych (YEI), które po udziale w projekcie były bierne zawodowo z powodu opieki nad osobami wymagającymi wsparcia w codziennym funkcjonowaniu, zgłosiło gotowość podjęcia pracy w przypadku otrzymania dodatkowych środków na pokrycie kosztów opieki nad taką osobą albo zapewnienia nieodpłatnej opieki dziennej w odpowiedniej placówce. </w:t>
            </w:r>
            <w:r>
              <w:rPr>
                <w:rFonts w:cs="Arial" w:ascii="Arial" w:hAnsi="Arial"/>
                <w:sz w:val="24"/>
                <w:szCs w:val="24"/>
              </w:rPr>
              <w:t xml:space="preserve">Tym samym, </w:t>
            </w:r>
            <w:r>
              <w:rPr>
                <w:rFonts w:cs="Arial" w:ascii="Arial" w:hAnsi="Arial"/>
                <w:sz w:val="24"/>
                <w:szCs w:val="24"/>
                <w:lang w:eastAsia="pl-PL"/>
              </w:rPr>
              <w:t>dostęp do wysokiej jakości miejsc opieki w znacznym stopniu warunkuje aktywność zawodową kobiet. Może również przyczynić się do dłuższej aktywności zawodowej kobiet 50+ (które dziś podejmując się opieki nad wnukami rezygnują z pracy). Problem ten został również dostrzeżony przez KE, która w rekomendacjach  CSR z 2019 r. zalecała Polsce  podjęcie działań w celu zwiększenia uczestnictwa w rynku pracy, w szczególności poprzez poprawę dostępu do opieki nad dziećmi.</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iększa dostępność miejsc opieki nad dziećmi do lat 3 to również zwiększanie potencjału kadr zatrudnionych w tym sektorze, co zachęca rodziców do szerszego korzystania z opieki. Odpowiednie przygotowanie opiekunów jest warunkiem adekwatnego dostosowania miejsc także do potrzeb dzieci z niepełnosprawnościami, które w 2019 stanowiły ok. 1% wszystkich dzieci korzystających ze żłobków i klubów dziecięcych. Dotychczasowe doświadczenia wskazują, że poprawa dostępu do opieki instytucjonalnej jest efektywnym narzędziem wyrównywanie szans kobiet i mężczyzn na rynku pracy.</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lang w:eastAsia="pl-PL"/>
              </w:rPr>
              <w:t>Wsparcie z zakresu tworzenia miejsc opieki nad dziećmi w wieku do lat 3 będzie komplementarne ze wsparciem realizowanym w ramach KPO oraz ze środków budżetu państwa. Ze środków KPO finansowane będą działania inwestycyjne w zakresie tworzenia nowych miejsc opieki (m.in. budowa lub remont budynków). Z KPO zostanie również sfinansowany system IT (na potrzeby aplikowania o środki z Programu MALUCH+, rozliczania i monitorowania jego realizacji) oraz projekt architektoniczny żłobka i klubu dziecięcego zakładający minimalizację zużycia zasobów i energii. Ze środków EFS+ finansowane będą natomiast działania w zakresie utworzenia i funkcjonowania miejsc opieki w początkowym okresie. Środki krajowe przeznaczone będą natomiast na dofinansowanie istniejących miejsc opieki w celu obniżenia opłat ponoszonych przez rodziców.</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4" w:name="__RefHeading___Toc93067913"/>
            <w:bookmarkEnd w:id="14"/>
            <w:r>
              <w:rPr>
                <w:rFonts w:eastAsia="Times New Roman" w:cs="Arial" w:ascii="Arial" w:hAnsi="Arial"/>
                <w:b/>
                <w:bCs/>
                <w:sz w:val="28"/>
                <w:szCs w:val="28"/>
                <w:lang w:eastAsia="pl-PL"/>
              </w:rPr>
              <w:t>Równe szanse dla osób z niepełnosprawnościami</w:t>
            </w:r>
          </w:p>
          <w:p>
            <w:pPr>
              <w:pStyle w:val="Normal"/>
              <w:spacing w:lineRule="auto" w:line="360" w:before="0" w:after="120"/>
              <w:rPr>
                <w:rFonts w:ascii="Arial" w:hAnsi="Arial" w:cs="Arial"/>
                <w:sz w:val="24"/>
                <w:szCs w:val="24"/>
              </w:rPr>
            </w:pPr>
            <w:r>
              <w:rPr>
                <w:rFonts w:cs="Arial" w:ascii="Arial" w:hAnsi="Arial"/>
                <w:sz w:val="24"/>
                <w:szCs w:val="24"/>
              </w:rPr>
              <w:t>W 2019 r. współczynnik aktywności zawodowej osób niepełnosprawnych (prawnie) w wieku produkcyjnym wyniósł 28,8%, wskaźnik zatrudnienia 26,8%, a stopa bezrobocia 7,2%. Strategia na rzecz osób z niepełnosprawnościami 2021-2030 wskazuje za cel wzrost aktywności zawodowej osób niepełnosprawnych w wieku produkcyjnym do 45% w roku 2030. Szansą na zwiększenie aktywności zawodowej osób, mających trudności z funkcjonowaniem na otwartym rynku pracy, jest proponowane w FERS wdrożenie zatrudnienia wspomaganego. Zwiększenie aktywności zawodowej osób z niepełnosprawnościami ma nie tylko znaczenie dla gospodarki ale również dla nich samych. Niepełnosprawność wpływa na osłabienie relacji społecznych, powodując izolację społeczną osób z niepełnosprawnościami a aktywizacja zawodowa pomoże osobom z niepełnosprawnościami w budowie relacji społecznych i przyczyni się do zapobiegania izolacji społecznej tych osób. Przewidziane w ramach FERS działania będą również wspomagać integrację społeczną w programach regionalnych, poprzez wypracowanie i wdrożenie rozwiązań systemowych służących wsparciu tej grupy docelowej.</w:t>
            </w:r>
            <w:r>
              <w:rPr>
                <w:i/>
                <w:color w:val="FF0000"/>
                <w:sz w:val="24"/>
                <w:szCs w:val="24"/>
              </w:rPr>
              <w:t xml:space="preserve"> </w:t>
            </w:r>
            <w:r>
              <w:rPr>
                <w:rFonts w:cs="Arial" w:ascii="Arial" w:hAnsi="Arial"/>
                <w:sz w:val="24"/>
                <w:szCs w:val="24"/>
              </w:rPr>
              <w:t>Co piąta osoba z niepełnosprawnością (w 2014 r.) nie posiadała orzeczenia, a więc nie miała prawnego statusu osoby niepełnosprawnej, ale miała poważne ograniczenia w wykonywaniu codziennych czynności. Populacja osób z niepełnosprawnościami w 2014 r. w Polsce liczy od 5 do 7,7 mln osób. Z uwagi na to, iż system orzeczniczy w Polsce nie jest skonsolidowany, a orzekanie dla celów pozarentowych, rentowych oraz edukacyjnych odbywa się na podstawie różnych regulacji, uzasadnione jest jego ujednolicenie ."Jest to istotne dla wyrównywania szans osób z niepełnosprawnością. Niektóre osoby z niepełnosprawnościami wymagają stałej lub długotrwałej opieki lub pomocy innej osoby w związku ze znacznie ograniczoną możliwością samodzielnej egzystencji, a w przypadku dzieci, również stałego współudziału opiekuna w procesie leczenia, edukacji i rehabilitacji. Dezaktywizuje to zawodowo opiekunów, co pogarsza warunki materialne rodzin. W 2017 r. średni miesięczny dochód rozporządzalny na osobę gospodarstw domowych, które miały pod opieką osobę niepełnosprawną był o 15,5% niższy niż średnia krajowa, a aż 51,8% miesięcznego dochodu stanowiły świadczenia społeczne.  W odpowiedzi na wyzwania z jakimi zmagają się rodziny osób z niepełnosprawnościami planuje się wypracowanie modelu wsparcia, ukierunkowanego na ich potrzeby. Pełny udział osób z niepełnosprawnościami w życiu zawodowym i społecznym jest utrudniony przez bariery w dostępności usług, budynków, obiektów przestrzeni publicznych, a także bariery w komunikacji. W ostatnich latach następują zauważalne zmiany w zakresie dostępności, co jest wynikiem poprawy świadomości społeczeństwa, przyjmowanych kolejnych regulacji prawnych i efektów Programu Dostępność+</w:t>
            </w:r>
            <w:r>
              <w:rPr>
                <w:rStyle w:val="FootnoteCharacters"/>
                <w:rStyle w:val="FootnoteAnchor"/>
                <w:rFonts w:cs="Arial" w:ascii="Arial" w:hAnsi="Arial"/>
                <w:sz w:val="24"/>
                <w:szCs w:val="24"/>
              </w:rPr>
              <w:footnoteReference w:id="7"/>
            </w:r>
            <w:r>
              <w:rPr>
                <w:rFonts w:cs="Arial" w:ascii="Arial" w:hAnsi="Arial"/>
                <w:sz w:val="24"/>
                <w:szCs w:val="24"/>
              </w:rPr>
              <w:t>. Nadal jednak w wielu obszarach występują poważne deficyty. W kolejnych latach niezbędne są inwestycje w poprawę dostępności, by wyrównywać szanse osób z niepełnosprawnościami we wszystkich dziedzinach życia, w tym również by umożliwić dzieciom z niepełnosprawnościami budowanie potencjału osobistego. Istotne jest również wdrażanie rozwiązań wspierających niezależne życie osób z niepełnosprawnościami i ułatwiających dostęp do informacji oraz doradztwa.</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keepNext w:val="true"/>
              <w:keepLines/>
              <w:numPr>
                <w:ilvl w:val="0"/>
                <w:numId w:val="0"/>
              </w:numPr>
              <w:spacing w:lineRule="auto" w:line="360" w:before="0" w:after="120"/>
              <w:outlineLvl w:val="2"/>
              <w:rPr/>
            </w:pPr>
            <w:r>
              <w:rPr>
                <w:rFonts w:cs="Arial" w:ascii="Arial" w:hAnsi="Arial"/>
                <w:sz w:val="24"/>
                <w:szCs w:val="24"/>
              </w:rPr>
              <w:t>Wsparcie systemowe dla osób z niepełnosprawnościami w FERS będzie komplementarne z działaniami skierowanymi bezpośrednio do tej grupy w zakresie aktywizacji społeczno-zawodowej w programach regionalnych, a także z działaniami w ramach programu Fundusze Europejskie Pomoc Żywnościowa (FE PŻ). FE PŻ będzie skierowane do osób najbardziej potrzebujących, znajdujących się w trudnej sytuacji życiowej. Wsparcie będzie obejmowało dostarczanie żywności oraz działania wspierające na rzecz włączenia społecznego. Między FE PŻ a innymi programami EFS+ będzie zapewniona komplementarność wsparcia m.in. na poziomie informacyjno-doradczym – osoby korzystające z FE PŻ będą informowane o możliwości udziału w konkretnych działaniach realizowanych w innych programach współfinansowanych z EFS+. FE PŻ stanowić będzie program pierwszego kontaktu, a udział w tym programie może być szansą na podjęcie dalszych kroków w celu włączenia osoby w życie społeczne i zawodow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5" w:name="__RefHeading___Toc93067914"/>
            <w:bookmarkEnd w:id="15"/>
            <w:r>
              <w:rPr>
                <w:rFonts w:eastAsia="Times New Roman" w:cs="Arial" w:ascii="Arial" w:hAnsi="Arial"/>
                <w:b/>
                <w:bCs/>
                <w:sz w:val="28"/>
                <w:szCs w:val="28"/>
                <w:lang w:eastAsia="pl-PL"/>
              </w:rPr>
              <w:t>Zdrowie</w:t>
            </w:r>
          </w:p>
          <w:p>
            <w:pPr>
              <w:pStyle w:val="Normal"/>
              <w:spacing w:lineRule="auto" w:line="360" w:before="0" w:after="120"/>
              <w:rPr>
                <w:rFonts w:ascii="Arial" w:hAnsi="Arial" w:cs="Arial"/>
                <w:b/>
                <w:b/>
                <w:sz w:val="24"/>
                <w:szCs w:val="24"/>
              </w:rPr>
            </w:pPr>
            <w:r>
              <w:rPr>
                <w:rFonts w:cs="Arial" w:ascii="Arial" w:hAnsi="Arial"/>
                <w:b/>
                <w:sz w:val="24"/>
                <w:szCs w:val="24"/>
              </w:rPr>
              <w:t>Profilaktyka i promocja zdrowia</w:t>
            </w:r>
          </w:p>
          <w:p>
            <w:pPr>
              <w:pStyle w:val="Normal"/>
              <w:spacing w:lineRule="auto" w:line="360" w:before="0" w:after="120"/>
              <w:rPr>
                <w:rFonts w:ascii="Arial" w:hAnsi="Arial" w:cs="Arial"/>
                <w:sz w:val="24"/>
                <w:szCs w:val="24"/>
              </w:rPr>
            </w:pPr>
            <w:r>
              <w:rPr>
                <w:rFonts w:cs="Arial" w:ascii="Arial" w:hAnsi="Arial"/>
                <w:sz w:val="24"/>
                <w:szCs w:val="24"/>
              </w:rPr>
              <w:t>Choroba i niepełnosprawność są czwartą pod względem częstości wskazywania przyczyną bierności zawodowej. Odsetek osób pow. 16 roku życia z chorobami przewlekłymi i problemami zdrowotnymi w Polsce wynosi 39,2% i jest o 2,5 p. p. wyższy niż średnia dla  krajów UE-28. W grupie osób pracujących, przewlekle chorzy stanowią 23,9% (o 3,6 p. p. mniej niż średnia w UE). Również umieralność z przyczyn możliwych do uniknięcia dzięki profilaktyce zdrowotnej jest wyższa niż średnia UE (218 zgonów/100 000 ludności w Polsce wobec 161 zgonów/100 000 ludności w UE w 2019 r., za OECD). Otyłość, palenie papierosów, spożywanie alkoholu i niska aktywność fizyczna przyczyniają się do niemal połowy wszystkich zgonów. Tymczasem, kontrole NIK z 2017 oraz 2018 roku wykazały, że w Polsce nie ma spójnego systemu profilaktyki zdrowotnej, a liczba i zakres ogólnopolskich programów profilaktycznych jest niewystarczająca.</w:t>
            </w:r>
          </w:p>
          <w:p>
            <w:pPr>
              <w:pStyle w:val="Normal"/>
              <w:spacing w:lineRule="auto" w:line="360" w:before="0" w:after="120"/>
              <w:rPr/>
            </w:pPr>
            <w:r>
              <w:rPr>
                <w:rFonts w:cs="Arial" w:ascii="Arial" w:hAnsi="Arial"/>
                <w:sz w:val="24"/>
                <w:szCs w:val="24"/>
              </w:rPr>
              <w:t>Jednocześnie, w Polsce utrzymuje się znacząca dysproporcja pomiędzy wydatkami na profilaktykę zdrowotną a wydatkami na leczenie chorób w zaawansowanym stadium. Zgodnie z raportem Narodowego Instytutu Zdrowia Publicznego PZH – Państwowego Instytutu Badawczego (NIZP PZH - PIB) z 2020 r. na profilaktykę i działania z zakresu zdrowia publicznego przeznaczono jedynie ok. 2,3% wydatków na ochronę zdrowia. Zmniejszenie przedwczesnej umieralności, zachorowalności i niepełnosprawności, a tym samym ograniczanie ryzyka wypadania z rynku pracy i wykluczenia społecznego, uwarunkowane jest efektywnym zwalczaniem szkodliwych dla zdrowia zachowań i eliminowaniem czynników sprzyjających  rozwojowi chorób cywilizacyjnych.</w:t>
            </w:r>
          </w:p>
          <w:p>
            <w:pPr>
              <w:pStyle w:val="Normal"/>
              <w:spacing w:lineRule="auto" w:line="360" w:before="0" w:after="120"/>
              <w:rPr>
                <w:rFonts w:ascii="Arial" w:hAnsi="Arial" w:cs="Arial"/>
                <w:sz w:val="24"/>
                <w:szCs w:val="24"/>
              </w:rPr>
            </w:pPr>
            <w:r>
              <w:rPr>
                <w:rFonts w:cs="Arial" w:ascii="Arial" w:hAnsi="Arial"/>
                <w:sz w:val="24"/>
                <w:szCs w:val="24"/>
              </w:rPr>
              <w:t xml:space="preserve">Potrzebę realizacji skutecznej profilaktyki zdrowotnej wśród osób aktywnych zawodowo podkreśla się także w aspekcie makroekonomicznym, szczególnie w kontekście starzenia się społeczeństwa i potrzeby utrzymywania dłuższej aktywności zawodowej. </w:t>
            </w:r>
          </w:p>
          <w:p>
            <w:pPr>
              <w:pStyle w:val="Normal"/>
              <w:spacing w:lineRule="auto" w:line="360" w:before="0" w:after="120"/>
              <w:rPr/>
            </w:pPr>
            <w:r>
              <w:rPr>
                <w:rFonts w:cs="Arial" w:ascii="Arial" w:hAnsi="Arial"/>
                <w:b/>
                <w:sz w:val="24"/>
                <w:szCs w:val="24"/>
              </w:rPr>
              <w:t>Kształcenie i doskonalenie zawodowe kadr medycznych oraz przedstawicieli innych zawodów związanych z ochroną zdrowia</w:t>
            </w:r>
          </w:p>
          <w:p>
            <w:pPr>
              <w:pStyle w:val="Normal"/>
              <w:spacing w:lineRule="auto" w:line="360" w:before="0" w:after="120"/>
              <w:rPr/>
            </w:pPr>
            <w:r>
              <w:rPr>
                <w:rFonts w:cs="Arial" w:ascii="Arial" w:hAnsi="Arial"/>
                <w:sz w:val="24"/>
                <w:szCs w:val="24"/>
              </w:rPr>
              <w:t xml:space="preserve">Istotnym problemem polskiej służby zdrowia jest niewystarczająca liczba kadr medycznych. </w:t>
            </w:r>
            <w:r>
              <w:rPr>
                <w:rFonts w:cs="Arial" w:ascii="Arial" w:hAnsi="Arial"/>
                <w:sz w:val="24"/>
                <w:szCs w:val="24"/>
                <w:lang w:val="en-US"/>
              </w:rPr>
              <w:t xml:space="preserve">Dodatkowo, około 1/4 praktykujących lekarzy już przekroczyła wiek emerytalny. Średni wiek lekarzy w Polsce w roku 2019 wyniósł  prawie 50 lat. Tendencję spadkową wykazuje też  liczba pielęgniarek i położnych, a średnia wieku pielęgniarek to 49,5 lat. </w:t>
            </w:r>
            <w:r>
              <w:rPr>
                <w:rFonts w:cs="Arial" w:ascii="Arial" w:hAnsi="Arial"/>
                <w:sz w:val="24"/>
                <w:szCs w:val="24"/>
              </w:rPr>
              <w:t>Z raportu OECD „Health at a Glance 2020” wynika, że Polska zajmuje ostatnie miejsce wśród krajów UE pod względem wskaźnika liczby praktykujących lekarzy na 1 000 mieszkańców – w  2018 r. wyniósł on 2,4 (przy średniej dla UE-27 na poziomie 3,8) i bardzo nieznacznie wzrósł w perspektywie 10-letniej od 2008 r., w którym wskaźnik ten wynosił 2,1. Wskaźnik liczby praktykujących pielęgniarek na 1 000 mieszkańców w 2018 r. wyniósł 5,1, (przy średniej dla UEna poziomie 8,5), plasując Polskę na czwartej od końca pozycji wśród krajów UE i nie wykazując wzrostu od 2008 r.</w:t>
            </w:r>
          </w:p>
          <w:p>
            <w:pPr>
              <w:pStyle w:val="Normal"/>
              <w:spacing w:lineRule="auto" w:line="360" w:before="0" w:after="120"/>
              <w:rPr>
                <w:rFonts w:ascii="Arial" w:hAnsi="Arial" w:cs="Arial"/>
                <w:sz w:val="24"/>
                <w:szCs w:val="24"/>
                <w:lang w:val="en-US"/>
              </w:rPr>
            </w:pPr>
            <w:r>
              <w:rPr>
                <w:rFonts w:cs="Arial" w:ascii="Arial" w:hAnsi="Arial"/>
                <w:sz w:val="24"/>
                <w:szCs w:val="24"/>
              </w:rPr>
              <w:t>Niektóre specjalizacje lekarskie są szczególnie deficytowe</w:t>
            </w:r>
            <w:r>
              <w:rPr>
                <w:rFonts w:cs="Arial" w:ascii="Arial" w:hAnsi="Arial"/>
                <w:sz w:val="24"/>
                <w:szCs w:val="24"/>
                <w:lang w:val="en-US"/>
              </w:rPr>
              <w:t xml:space="preserve">. Liczba lekarzy specjalistów w dziedzinie psychiatrii dzieci i młodzieży stanowi 9,63% liczby lekarzy psychiatrów ogółem. Osoby doświadczające zaburzeń psychicznych należą do grupy najbardziej zagrożonej wykluczeniem, a nawet narażeniem życia i dlatego szybkie objęcie ich adekwatnym wsparciem jest niezwykle ważne. </w:t>
            </w:r>
            <w:r>
              <w:rPr>
                <w:rFonts w:cs="Arial" w:ascii="Arial" w:hAnsi="Arial"/>
                <w:sz w:val="24"/>
                <w:szCs w:val="24"/>
              </w:rPr>
              <w:t>W związku ze starzeniem się społeczeństwa, konieczne jest także zapewnienie odpowiednej liczby lekarzy ze specjalizacją w dziedzinie geriatrii. Ich liczba wzrosła z 427 w 2017 r. do 504 w 2020 r., jednak nadal jest zdecydowanie niewystarczająca w stosunku do potrzeb.</w:t>
            </w:r>
          </w:p>
          <w:p>
            <w:pPr>
              <w:pStyle w:val="Normal"/>
              <w:spacing w:lineRule="auto" w:line="360" w:before="0" w:after="120"/>
              <w:rPr/>
            </w:pPr>
            <w:r>
              <w:rPr>
                <w:rFonts w:cs="Arial" w:ascii="Arial" w:hAnsi="Arial"/>
                <w:sz w:val="24"/>
                <w:szCs w:val="24"/>
              </w:rPr>
              <w:t>Problem braków kadrowych nasila niedostateczny przyrost nowych kadr, nierównomierne ich rozmieszczenie pod względem geograficznym, jak również zjawisko emigracji. Braki kadrowe w systemie ochrony zdrowia wpływające negatywnie na jego odporność, co uwypuklił dodatkowo wybuch pandemii COVID-19.</w:t>
            </w:r>
          </w:p>
          <w:p>
            <w:pPr>
              <w:pStyle w:val="Normal"/>
              <w:spacing w:lineRule="auto" w:line="360" w:before="0" w:after="120"/>
              <w:rPr/>
            </w:pPr>
            <w:r>
              <w:rPr>
                <w:rFonts w:cs="Arial" w:ascii="Arial" w:hAnsi="Arial"/>
                <w:sz w:val="24"/>
                <w:szCs w:val="24"/>
              </w:rPr>
              <w:t xml:space="preserve">Pracownicy systemu ochrony zdrowia to liczna i zróżnicowana grupa, obejmująca zarówno osoby wykonujące zawody medyczne, jak i inne zawody mające zastosowanie w ochronie zdrowia. Spośród kilkudziesięciu zawodów medycznych tylko kilka ma uregulowane ustawowo kwalifikacje, uprawnienia zawodowe, zasady doskonalenia zawodowego i odpowiedzialności zawodowej (lekarz, lekarz dentysta, pielęgniarka, położna, farmaceuta, diagnosta laboratoryjny, ratownik medyczny, fizjoterapeuta). W systemie opieki zdrowotnej zatrudnione są także osoby w zawodach, które nie są związane bezpośrednio z wykonywaniem czynności medycznych, ale mają istotne znaczenie dla zapewnienia bezpieczeństwa zdrowotnego. Kształcenie podyplomowe i przeddyplomowe przedstawicieli zawodów związanych z ochroną zdrowia, a także kształcenie kadr organizacyjnych, administracyjnych i zarządzających </w:t>
            </w:r>
            <w:r>
              <w:rPr>
                <w:rFonts w:cs="Arial" w:ascii="Arial" w:hAnsi="Arial"/>
                <w:sz w:val="24"/>
                <w:szCs w:val="24"/>
                <w:lang w:val="en-US"/>
              </w:rPr>
              <w:t xml:space="preserve"> powinno być wspierane, aby zapewnić efektywność systemu i odpowiedzieć na zmieniające się potrzeby zdrowotne społeczeństwa. </w:t>
            </w:r>
          </w:p>
          <w:p>
            <w:pPr>
              <w:pStyle w:val="Normal"/>
              <w:spacing w:lineRule="auto" w:line="360" w:before="0" w:after="120"/>
              <w:rPr>
                <w:rFonts w:ascii="Arial" w:hAnsi="Arial" w:cs="Arial"/>
                <w:b/>
                <w:b/>
                <w:sz w:val="24"/>
                <w:szCs w:val="24"/>
              </w:rPr>
            </w:pPr>
            <w:r>
              <w:rPr>
                <w:rFonts w:cs="Arial" w:ascii="Arial" w:hAnsi="Arial"/>
                <w:b/>
                <w:sz w:val="24"/>
                <w:szCs w:val="24"/>
              </w:rPr>
              <w:t>Dostępność i jakość usług zdrowotnych</w:t>
            </w:r>
          </w:p>
          <w:p>
            <w:pPr>
              <w:pStyle w:val="Normal"/>
              <w:spacing w:lineRule="auto" w:line="360" w:before="0" w:after="120"/>
              <w:rPr/>
            </w:pPr>
            <w:r>
              <w:rPr>
                <w:rFonts w:cs="Arial" w:ascii="Arial" w:hAnsi="Arial"/>
                <w:sz w:val="24"/>
                <w:szCs w:val="24"/>
              </w:rPr>
              <w:t xml:space="preserve">Dostęp do usług zdrowotnych w Polsce jest nadal ograniczony.  W 2018 r. 4,2%, Polaków zgłaszało niezaspokojone potrzeby w zakresie badań medycznych (średnia UE to 2%). Pandemia COVID-19 tylko pogłębiła obserwowane już wcześniej trudności Konieczność długiego oczekiwania na usługi osłabia efekty leczenia, zwiększając jego koszty. Utrudniony dostęp do usług medycznych mają szczególnie mieszkańcy obszarów słabiej rozwiniętych gospodarczo i terenów wiejskich. </w:t>
            </w:r>
          </w:p>
          <w:p>
            <w:pPr>
              <w:pStyle w:val="Normal"/>
              <w:spacing w:lineRule="auto" w:line="360" w:before="0" w:after="120"/>
              <w:rPr/>
            </w:pPr>
            <w:r>
              <w:rPr>
                <w:rFonts w:cs="Arial" w:ascii="Arial" w:hAnsi="Arial"/>
                <w:sz w:val="24"/>
                <w:szCs w:val="24"/>
              </w:rPr>
              <w:t>Podmioty lecznicze i usługi medyczne charakteryzują się też różnym poziomem dostępności dla osób z niepełnosprawnościami. Placówki medyczne często nie są przygotowane do przyjmowania osób głuchych i niedosłyszących, osób niewidomych i niedowidzących czy osób poruszających się na wózkach inwalidzkich, które w takich sytuacjach muszą odbywać wizytę z osobą wspierającą. Z analiz Rzecznika Praw Obywatelskich wynika, że pacjenci z niepełnosprawnościami borykają się z brakiem dostępu do lekarzy specjalistów oraz zbyt długim oczekiwaniem na uzyskanie świadczeń rehabilitacyjnych i specjalistycznych..</w:t>
            </w:r>
          </w:p>
          <w:p>
            <w:pPr>
              <w:pStyle w:val="Normal"/>
              <w:spacing w:lineRule="auto" w:line="360" w:before="0" w:after="120"/>
              <w:rPr>
                <w:rFonts w:ascii="Arial" w:hAnsi="Arial" w:cs="Arial"/>
                <w:sz w:val="24"/>
                <w:szCs w:val="24"/>
              </w:rPr>
            </w:pPr>
            <w:r>
              <w:rPr>
                <w:rFonts w:cs="Arial" w:ascii="Arial" w:hAnsi="Arial"/>
                <w:sz w:val="24"/>
                <w:szCs w:val="24"/>
              </w:rPr>
              <w:t>Rozwój pandemii postawił dodatkowe wyzwania w zakresie ochrony zdrowia. Zgodnie z zaleceniami sformułowanymi w CSR 2020, niezbędne jest wsparcie odporności i skuteczności systemu ochrony zdrowia, m.in. przez zapewnienie wystarczających zasobów i przyspieszenie wdrażania usług e-zdrowia. Jak wskazuje NIK w raporcie z 2019 r., konieczna jest poprawa procesów zarządzania w służbie zdrowia, szczególnie w zakresie koordynacji tworzenia i funkcjonowania podmiotów leczniczych, w tym wykorzystania zasobów systemu, co również wpłynie na większą dostępność do usług zdrowotnych.</w:t>
            </w:r>
          </w:p>
          <w:p>
            <w:pPr>
              <w:pStyle w:val="Normal"/>
              <w:spacing w:lineRule="auto" w:line="360" w:before="0" w:after="120"/>
              <w:rPr>
                <w:rFonts w:ascii="Arial" w:hAnsi="Arial" w:cs="Arial"/>
                <w:sz w:val="24"/>
                <w:szCs w:val="24"/>
              </w:rPr>
            </w:pPr>
            <w:r>
              <w:rPr>
                <w:rFonts w:cs="Arial" w:ascii="Arial" w:hAnsi="Arial"/>
                <w:sz w:val="24"/>
                <w:szCs w:val="24"/>
              </w:rPr>
              <w:t>Na obecną sytuację demograficzną Polski ma wpływ m.in. starzenie się społeczeństwa. Odsetek osób w wieku 65 lat i więcej w populacji Polski wynosił w 2020 r. blisko 18,6% (ponad 7,1 mln osób), a prognozy GUS wskazują, że w 2050 r. osób w wieku 65+ będzie już blisko 13,7 mln (40% populacji). Efekty starzenia się społeczeństwa powodują cały szereg negatywnych skutków dla polityki społecznej, w tym polityki zdrowotnej. Zwiększa się obciążenie związane z leczeniem chorób, których wystąpienie jest skorelowane z wiekiem, takich jak nowotwory lub choroby układu krążenia. Bez podejmowania działań na rzecz zwiększenia liczby udzielanych świadczeń opieki zdrowotnej przy jednoczesnym zachowaniu ich wysokiej jakości i dostępności, równowaga finansowa systemu zostanie zachwiana.</w:t>
            </w:r>
          </w:p>
          <w:p>
            <w:pPr>
              <w:pStyle w:val="Normal"/>
              <w:spacing w:lineRule="auto" w:line="360" w:before="0" w:after="120"/>
              <w:rPr/>
            </w:pPr>
            <w:r>
              <w:rPr>
                <w:rFonts w:cs="Arial" w:ascii="Arial" w:hAnsi="Arial"/>
                <w:sz w:val="24"/>
                <w:szCs w:val="24"/>
              </w:rPr>
              <w:t xml:space="preserve">Wyzwaniem jest również niewystarczająca dostępność do świadczeń z zakresu opieki psychiatrycznej oraz różnice w dostępie do tych świadczeń pomiędzy województwami, szczególnie jeżeli chodzi o świadczenia dla dzieci i młodzieży. Zgodnie z raportem NIK z 2019 r. </w:t>
            </w:r>
            <w:r>
              <w:rPr>
                <w:rFonts w:cs="Arial" w:ascii="Arial" w:hAnsi="Arial"/>
                <w:i/>
                <w:sz w:val="24"/>
                <w:szCs w:val="24"/>
              </w:rPr>
              <w:t>Realizacja zadań Narodowego Funduszu Zdrowia w 2018 r.,</w:t>
            </w:r>
            <w:r>
              <w:rPr>
                <w:rFonts w:cs="Arial" w:ascii="Arial" w:hAnsi="Arial"/>
                <w:sz w:val="24"/>
                <w:szCs w:val="24"/>
              </w:rPr>
              <w:t xml:space="preserve"> liczba lekarzy specjalistów w dziedzinie psychiatrii na 10 000 osób ubezpieczonych była zróżnicowana w poszczególnych województwach i wyniosła od 1,08 w woj. podkarpackim do 1,85 w woj. łódzkim, przy średniej dla Polski na poziomie 1,51. Wskaźnik ten w 2018 r. tylko nieznacznie wzrósł w porównaniu do 2017 r. – o 0,06.  Wsparcia i intensyfikacji wymaga rozpoczęta w 2019 r. reforma opieki psychiatrycznej, która ma na celu zapewnienie osobom z zaburzeniami psychicznymi wielostronnej i powszechnie dostępnej opieki zdrowotnej oraz innych form opieki i pomocy niezbędnych do życia w środowisku rodzinnym i społecznym </w:t>
            </w:r>
          </w:p>
          <w:p>
            <w:pPr>
              <w:pStyle w:val="Normal"/>
              <w:spacing w:lineRule="auto" w:line="360" w:before="0" w:after="120"/>
              <w:rPr/>
            </w:pPr>
            <w:r>
              <w:rPr>
                <w:rFonts w:cs="Arial" w:ascii="Arial" w:hAnsi="Arial"/>
                <w:sz w:val="24"/>
                <w:szCs w:val="24"/>
              </w:rPr>
              <w:t>Kolejnym wyzwaniem stojącym przed systemem ochrony zdrowia jest efektywniejsze zarządzanie oraz lepsza koordynacja pomiędzy jego poszczególnymi poziomami, m.in.: POZ, AOS, leczeniem szpitalnym, rehabilitacją, opieką długoterminową. Koordynowana opieka zdrowotna jest jednym z podstawowych kierunków zmian planowanych w najbliższych latach w systemie zarządzania opieką zdrowotną w Polsce. Koordynacja i integracja opieki nad pacjentem nabiera szczególnie istotnego znaczenia w przypadku opieki nad osobami potrzebującymi wsparcia w codziennym funkcjonowaniu oraz osobami z zaburzeniami psychicznymi. Te dwa obszary w dużym stopniu powinny zostać objęte deinstytucjonalizacją, co jest rekomendowane przez Światową Organizację Zdrowia, UE i OECD.</w:t>
            </w:r>
          </w:p>
          <w:p>
            <w:pPr>
              <w:pStyle w:val="Normal"/>
              <w:spacing w:lineRule="auto" w:line="360" w:before="0" w:after="120"/>
              <w:rPr>
                <w:rFonts w:ascii="Arial" w:hAnsi="Arial" w:cs="Arial"/>
                <w:sz w:val="24"/>
                <w:szCs w:val="24"/>
              </w:rPr>
            </w:pPr>
            <w:r>
              <w:rPr>
                <w:rFonts w:cs="Arial" w:ascii="Arial" w:hAnsi="Arial"/>
                <w:sz w:val="24"/>
                <w:szCs w:val="24"/>
              </w:rPr>
              <w:t>W kontekście braków kadrowych w systemie ochrony zdrowia w Polsce, konieczne staje się maksymalne korzystanie z dostępnych zasobów, np. poprzez wykorzystanie potencjału wyspecjalizowanej kadry farmaceutów. Rozwój opieki farmaceutycznej, m.in. poprzez zwiększenie roli farmaceutów w zakresie profilaktyki zdrowotnej i wsparcia pacjentów w czasie leczenia farmakologicznego, pozwoli na odciążenie kadry innych zawodów medycznych, poprawę świadomości i zdrowia pacjentów, zmniejszenie zjawiska przyjmowania wielu leków jednocześnie, a tym samym również zmniejszenie liczby hospitalizacji. Pozwoli to także na poszerzenie zakresu poradnictwa dostępnego dla pacjentów w całym kraju ze strony personelu medycznego, niezależnie od ich położenia terytorialnego oraz sytuacji społeczno-ekonomicznej, w tym również na obszarach wiejskich oraz z utrudnionym dostępem do opieki zdrowotnej (o ile w danej okolicy funkcjonuje apteka). Ponadto, dla poprawy funkcjonowania systemu i zapewnienia pacjentowi najlepszej opieki i lepszego dostępu do informacji na temat swojego stanu zdrowia istotne jest promowanie rozwiązań telemedycznych.</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Podejmowane działania będą komplementarne z działaniami w ramach programów regionalnych (m.in. wdrażanie programów profilaktycznych dotyczących chorób będących istotnym problemem zdrowotnym regionu, czy wsparcie procesu deinstytucjonalizacji opieki medycznej).</w:t>
            </w:r>
          </w:p>
          <w:p>
            <w:pPr>
              <w:pStyle w:val="Normal"/>
              <w:spacing w:lineRule="auto" w:line="360" w:before="0" w:after="120"/>
              <w:rPr/>
            </w:pPr>
            <w:r>
              <w:rPr>
                <w:rFonts w:cs="Arial" w:ascii="Arial" w:hAnsi="Arial"/>
                <w:sz w:val="24"/>
                <w:szCs w:val="24"/>
              </w:rPr>
              <w:t>Działania z zakresu kształcenia przeddyplomowego innych zawodów, związanych z ochroną zdrowia będą komplementarne z kompleksowymi działaniami w zakresie kształcenia przeddyplomowego kadr medycznych przewidzianymi w ramach KPO. Działania w zakresie kształcenia podyplomowego kadr medycznych i innych zawodów związanych z ochroną zdrowia, będą komplementarne z działaniami w zakresie zwiększania kompetencji/kwalifikacji zawodowych kadr medycznych realizowanymi w PO WER 2014-2020 w ramach dodatkowej alokacji REACT-EU.</w:t>
            </w:r>
          </w:p>
          <w:p>
            <w:pPr>
              <w:pStyle w:val="Normal"/>
              <w:spacing w:lineRule="auto" w:line="360" w:before="0" w:after="120"/>
              <w:rPr>
                <w:rFonts w:ascii="Arial" w:hAnsi="Arial" w:cs="Arial"/>
                <w:sz w:val="24"/>
                <w:szCs w:val="24"/>
              </w:rPr>
            </w:pPr>
            <w:r>
              <w:rPr>
                <w:rFonts w:cs="Arial" w:ascii="Arial" w:hAnsi="Arial"/>
                <w:sz w:val="24"/>
                <w:szCs w:val="24"/>
              </w:rPr>
              <w:t>Działania z zakresu kształcenia podyplomowego będą również komplementarne ze wsparciem udzielanym w FERC.</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6" w:name="__RefHeading___Toc93067915"/>
            <w:bookmarkEnd w:id="16"/>
            <w:r>
              <w:rPr>
                <w:rFonts w:eastAsia="Times New Roman" w:cs="Arial" w:ascii="Arial" w:hAnsi="Arial"/>
                <w:b/>
                <w:bCs/>
                <w:sz w:val="28"/>
                <w:szCs w:val="28"/>
                <w:lang w:eastAsia="pl-PL"/>
              </w:rPr>
              <w:t>Szkolnictwo wyższe i nauka</w:t>
            </w:r>
          </w:p>
          <w:p>
            <w:pPr>
              <w:pStyle w:val="Normal"/>
              <w:spacing w:lineRule="auto" w:line="360" w:before="0" w:after="120"/>
              <w:rPr>
                <w:rFonts w:ascii="Arial" w:hAnsi="Arial" w:cs="Arial"/>
                <w:sz w:val="24"/>
                <w:szCs w:val="24"/>
              </w:rPr>
            </w:pPr>
            <w:r>
              <w:rPr>
                <w:rFonts w:cs="Arial" w:ascii="Arial" w:hAnsi="Arial"/>
                <w:sz w:val="24"/>
                <w:szCs w:val="24"/>
              </w:rPr>
              <w:t>Jednym z najważniejszych wyzwań w obszarze szkolnictwa wyższego i nauki jest dostosowanie oferty podmiotów systemu szkolnictwa wyższego do potrzeb rozwoju gospodarki oraz zielonej i cyfrowej transformacji. Niezbędne jest również podniesienie jakości kształcenia, w tym wprowadzenie zmian w zakresie realizacji procesu kształcenia na uczelniach z uwzględnieniem możliwości kształcenia na odległość.</w:t>
            </w:r>
            <w:r>
              <w:rPr/>
              <w:t xml:space="preserve"> </w:t>
            </w:r>
            <w:r>
              <w:rPr>
                <w:rFonts w:cs="Arial" w:ascii="Arial" w:hAnsi="Arial"/>
                <w:sz w:val="24"/>
                <w:szCs w:val="24"/>
              </w:rPr>
              <w:t>Budowanie wysokiej jakości szkolnictwa wyższego nie uda się także bez ścisłej współpracy z pracodawcami.</w:t>
            </w:r>
          </w:p>
          <w:p>
            <w:pPr>
              <w:pStyle w:val="Normal"/>
              <w:spacing w:lineRule="auto" w:line="360" w:before="0" w:after="120"/>
              <w:rPr/>
            </w:pPr>
            <w:r>
              <w:rPr>
                <w:rFonts w:cs="Arial" w:ascii="Arial" w:hAnsi="Arial"/>
                <w:sz w:val="24"/>
                <w:szCs w:val="24"/>
              </w:rPr>
              <w:t>Konieczny jest rozwój kompetencji/umiejętności/kwalifikacji zarówno zawodowych, jak i przekrojowych, w szczególności w tych obszarach, które są kluczowe z punktu widzenia rozwoju nowoczesnej gospodarki.</w:t>
            </w:r>
          </w:p>
          <w:p>
            <w:pPr>
              <w:pStyle w:val="Normal"/>
              <w:spacing w:lineRule="auto" w:line="360" w:before="0" w:after="120"/>
              <w:rPr>
                <w:rFonts w:ascii="Arial" w:hAnsi="Arial" w:cs="Arial"/>
                <w:sz w:val="24"/>
                <w:szCs w:val="24"/>
              </w:rPr>
            </w:pPr>
            <w:r>
              <w:rPr>
                <w:rFonts w:cs="Arial" w:ascii="Arial" w:hAnsi="Arial"/>
                <w:sz w:val="24"/>
                <w:szCs w:val="24"/>
              </w:rPr>
              <w:t xml:space="preserve">Zalecenia formułowane dla Polski w CSR obejmują rozwijanie umiejętności odpowiadających potrzebom rynku pracy, zwłaszcza poprzez kształcenie dorosłych. Szersze zaangażowanie uczelni w edukację dorosłych może wypełnić lukę powstałą w wyniku malejącej liczby studentów. Kadry uczelni muszą jednak zostać przygotowane do obsługi takich osób. </w:t>
            </w:r>
          </w:p>
          <w:p>
            <w:pPr>
              <w:pStyle w:val="Normal"/>
              <w:spacing w:lineRule="auto" w:line="360" w:before="0" w:after="120"/>
              <w:rPr>
                <w:rFonts w:ascii="Arial" w:hAnsi="Arial" w:cs="Arial"/>
                <w:sz w:val="24"/>
                <w:szCs w:val="24"/>
              </w:rPr>
            </w:pPr>
            <w:r>
              <w:rPr>
                <w:rFonts w:cs="Arial" w:ascii="Arial" w:hAnsi="Arial"/>
                <w:sz w:val="24"/>
                <w:szCs w:val="24"/>
              </w:rPr>
              <w:t>Chociaż liczba studentów z niepełnosprawnościami wzrasta, ich udział w populacji wszystkich osób z niepełnosprawnościami jest wciąż bardzo niski.  Problemem są niedostosowane budynki uczelni, nieprzyjazne rozwiązania techniczne oraz utrudnienia w dostępie do pełnej oferty dydaktycznej. Wyzwaniem jest więc poprawa dostępności szkolnictwa wyższego i nauki dla osób z grup defaworyzowanych, w tym osób ze szczególnymi potrzebami oraz będących w gorszej sytuacji społecznej lub ekonomicznej.</w:t>
            </w:r>
          </w:p>
          <w:p>
            <w:pPr>
              <w:pStyle w:val="Normal"/>
              <w:keepNext w:val="true"/>
              <w:keepLines/>
              <w:numPr>
                <w:ilvl w:val="0"/>
                <w:numId w:val="0"/>
              </w:numPr>
              <w:spacing w:lineRule="auto" w:line="360" w:before="0" w:after="120"/>
              <w:outlineLvl w:val="2"/>
              <w:rPr>
                <w:rFonts w:ascii="Arial" w:hAnsi="Arial" w:cs="Arial"/>
                <w:sz w:val="24"/>
                <w:szCs w:val="24"/>
              </w:rPr>
            </w:pPr>
            <w:r>
              <w:rPr>
                <w:rFonts w:cs="Arial" w:ascii="Arial" w:hAnsi="Arial"/>
                <w:sz w:val="24"/>
                <w:szCs w:val="24"/>
              </w:rPr>
              <w:t xml:space="preserve">Odsetek cudzoziemców studiujących na polskich uczelniach od 2003 r. wzrósł o ponad 6 p.p. i w roku akademickim 2019/2020 r. wynosił 6,7%. Znacząco wzrosła również liczba pracowników uczelni wyjeżdżających do uczelni zagranicznych jak i pracowników uczelni zagranicznych przyjeżdżający do uczelni polskich. Niemniej nadal występują utrudnienia dla większego umiędzynarodowiania szkolnictwa wyższego, takie jak słabość obsługi studentów obcokrajowców i międzynarodowych programów badawczych, a także brak środków finansowych na inicjowanie współpracy i wspólnych projektów. </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Zakres wsparcia w zakresie krótkookresowej mobilności akademickiej kadry dydaktyczno-naukowej będzie miał charakter komplementarny  dla programu Fundusze Europejskie dla Nowoczesnej Gospodarki. Z kolei wsparcie międzynarodowych partnerstw akademickich będzie uzupełniało wsparcie w ramach  programu Uniwersytetów Europejskich oraz programu Erasmus+. Demarkacja  zostanie zapewniona na etapie udzielania i w trakcie realizacji wsparcia poprzez weryfikację możliwości wystąpienia podwójnego finansowania.</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7" w:name="__RefHeading___Toc93067916"/>
            <w:bookmarkEnd w:id="17"/>
            <w:r>
              <w:rPr>
                <w:rFonts w:eastAsia="Times New Roman" w:cs="Arial" w:ascii="Arial" w:hAnsi="Arial"/>
                <w:b/>
                <w:bCs/>
                <w:sz w:val="28"/>
                <w:szCs w:val="28"/>
                <w:lang w:eastAsia="pl-PL"/>
              </w:rPr>
              <w:t>Innowacje społeczne</w:t>
            </w:r>
          </w:p>
          <w:p>
            <w:pPr>
              <w:pStyle w:val="Normal"/>
              <w:spacing w:lineRule="auto" w:line="360" w:before="0" w:after="120"/>
              <w:rPr>
                <w:rFonts w:ascii="Arial" w:hAnsi="Arial" w:cs="Arial"/>
                <w:sz w:val="24"/>
                <w:szCs w:val="24"/>
              </w:rPr>
            </w:pPr>
            <w:r>
              <w:rPr>
                <w:rFonts w:cs="Arial" w:ascii="Arial" w:hAnsi="Arial"/>
                <w:sz w:val="24"/>
                <w:szCs w:val="24"/>
              </w:rPr>
              <w:t>Zgodnie z zaleceniami wskazywanymi w CSR Polska stale podejmuje działania w celu wzmocnienia innowacyjności, nie tylko w sferze gospodarczej, ale również społecznej. Zmieniająca się struktura demograficzna ludności, nieprzewidywalne czynniki zewnętrzne (np. pandemia), czy wciąż obecne w sferze społecznej deficyty (np. sytuacja osób biernych zawodowo, z niepełnosprawnościami i ich rodzin, seniorów) – wymagają wypracowania innowacyjnych metod działania. Doświadczenia z wdrażania PO WER wskazują, że przyjęty model wspierania innowacji społecznych w obszarach EFS jest skuteczny. Przykładem tego są Środowiskowe Centra Zdrowia Psychicznego wspierane w schemacie makro, oferujące kompleksowe wsparcie osobom doświadczającym zaburzeń i problemów psychicznych - co okazało się niezwykle cenne również w dobie pandemii. Podobne efekty można zaobserwować w mikroinnowacjach, gdzie w wielu przypadkach, np. w obszarze dostępności dla osób z niepełnosprawnościami, innowatorzy wykazali się nie tylko zdolnością trafnego rozpoznania konkretnego problemu, ale także potrafili zaproponować adekwatne i skuteczne rozwiązanie. Aby innowacje społeczne mogły nadal rozwijać się w Polsce potrzebna jest kontynuacja budowy sprzyjającego temu ekosystemu oraz wykorzystywanie na szerszą skalę nowych rozwiązań, które już zostały sprawdzone.</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 xml:space="preserve">Wsparcie na rzecz rozwoju innowacji społecznych w FERS będzie komplementarne z działaniami finansowanymi z innych źródeł, w tym z Programu Unii Europejskiej na rzecz zatrudnienia i innowacji społecznych (EaSI). Komplementarny charakter zostanie zapewniony np. przez system ustalania kryteriów wyboru projektów dla konkretnych obszarów, w których realizowane będzie wsparcie w FERS. Takie podejście pozwoli na wprowadzenia na etapie wyboru, a także na etapie realizacji projektów skutecznego mechanizmu zapewnienia uzupełniającego się/komplementarnego charakteru wsparcia z FERS i wsparcia finansowanego z innych źródeł, w tym EaSI. </w:t>
            </w:r>
          </w:p>
          <w:p>
            <w:pPr>
              <w:pStyle w:val="Normal"/>
              <w:spacing w:lineRule="auto" w:line="360" w:before="0" w:after="120"/>
              <w:rPr>
                <w:rFonts w:ascii="Arial" w:hAnsi="Arial" w:eastAsia="Times New Roman" w:cs="Arial"/>
                <w:b/>
                <w:b/>
                <w:bCs/>
                <w:sz w:val="24"/>
                <w:szCs w:val="24"/>
              </w:rPr>
            </w:pPr>
            <w:r>
              <w:rPr>
                <w:rFonts w:eastAsia="Times New Roman" w:cs="Arial" w:ascii="Arial" w:hAnsi="Arial"/>
                <w:b/>
                <w:bCs/>
                <w:sz w:val="24"/>
                <w:szCs w:val="24"/>
              </w:rPr>
              <w:t>Wyzwania w zakresie zdolności administracyjnych i zarządzania oraz stosowania działań upraszczających</w:t>
            </w:r>
          </w:p>
          <w:p>
            <w:pPr>
              <w:pStyle w:val="Normal"/>
              <w:spacing w:lineRule="auto" w:line="360" w:before="0" w:after="120"/>
              <w:rPr/>
            </w:pPr>
            <w:r>
              <w:rPr>
                <w:rFonts w:cs="Arial" w:ascii="Arial" w:hAnsi="Arial"/>
                <w:sz w:val="24"/>
                <w:szCs w:val="24"/>
              </w:rPr>
              <w:t>W ramach FERS kontynuowane będą działania ukierunkowane na utrzymanie i zwiększanie zdolności administracyjnej instytucji systemu wdrażania programu. Cele i zakres wsparcia odpowiadają na wybrane wyzwania, określone w krajowych dokumentach strategicznych, takich jak:</w:t>
            </w:r>
          </w:p>
          <w:p>
            <w:pPr>
              <w:pStyle w:val="Normal"/>
              <w:numPr>
                <w:ilvl w:val="1"/>
                <w:numId w:val="13"/>
              </w:numPr>
              <w:spacing w:lineRule="auto" w:line="360" w:before="0" w:after="120"/>
              <w:ind w:left="851" w:hanging="360"/>
              <w:rPr>
                <w:rFonts w:ascii="Arial" w:hAnsi="Arial" w:cs="Arial"/>
                <w:sz w:val="24"/>
                <w:szCs w:val="24"/>
              </w:rPr>
            </w:pPr>
            <w:r>
              <w:rPr>
                <w:rFonts w:cs="Arial" w:ascii="Arial" w:hAnsi="Arial"/>
                <w:sz w:val="24"/>
                <w:szCs w:val="24"/>
              </w:rPr>
              <w:t xml:space="preserve">Strategia na rzecz Odpowiedzialnego Rozwoju, </w:t>
            </w:r>
          </w:p>
          <w:p>
            <w:pPr>
              <w:pStyle w:val="Normal"/>
              <w:numPr>
                <w:ilvl w:val="1"/>
                <w:numId w:val="13"/>
              </w:numPr>
              <w:spacing w:lineRule="auto" w:line="360" w:before="0" w:after="120"/>
              <w:ind w:left="851" w:hanging="360"/>
              <w:rPr/>
            </w:pPr>
            <w:r>
              <w:rPr>
                <w:rFonts w:cs="Arial" w:ascii="Arial" w:hAnsi="Arial"/>
                <w:sz w:val="24"/>
                <w:szCs w:val="24"/>
              </w:rPr>
              <w:t>Krajowa Strategia Rozwoju Regionalnego 2030, Umowa Partnerstwa,.</w:t>
            </w:r>
          </w:p>
          <w:p>
            <w:pPr>
              <w:pStyle w:val="Normal"/>
              <w:spacing w:lineRule="auto" w:line="360" w:before="0" w:after="120"/>
              <w:rPr/>
            </w:pPr>
            <w:r>
              <w:rPr>
                <w:rFonts w:cs="Arial" w:ascii="Arial" w:hAnsi="Arial"/>
                <w:sz w:val="24"/>
                <w:szCs w:val="24"/>
              </w:rPr>
              <w:t>Cele te będą realizowane dzięki wsparciu instytucji uczestniczących we wdrażaniu Programu w ramach Priorytetu VII Pomoc Techniczna. Wsparcie będzie skoncentrowane na podnoszeniu zdolności administracyjnych instytucji, ze szczególnym naciskiem na podmioty, które do tej pory nie pełniły funkcji Instytucji Pośredniczących, a którym zadanie to zostało powierzone w związku z wdrażaniem FERS. Działania będą kierowane również na budowanie potencjału partnerów, o których mowa w art. 8 rozporządzenia w sprawie wspólnych przepisów i beneficjentów programu, co przyczyni się do zwiększenia efektywności wykorzystania środków. Wykorzystanie kadr zaangażowanych we wdrażanie PO WER w perspektywie finansowej 2014-2020 zapewni płynne przejście pomiędzy okresami programowania i  uruchomienie programu FERS na lata 2021-2027. Wsparcie w ramach FERS w powyższym zakresie będzie komplementarne w stosunku do działań zaplanowanych do realizacji w ramach horyzontalnego programu Pomoc Techniczna dla Funduszy Europejskich.</w:t>
            </w:r>
          </w:p>
          <w:p>
            <w:pPr>
              <w:pStyle w:val="Normal"/>
              <w:spacing w:lineRule="auto" w:line="360" w:before="0" w:after="120"/>
              <w:rPr>
                <w:rFonts w:ascii="Arial" w:hAnsi="Arial" w:cs="Arial"/>
                <w:sz w:val="24"/>
                <w:szCs w:val="24"/>
              </w:rPr>
            </w:pPr>
            <w:r>
              <w:rPr>
                <w:rFonts w:cs="Arial" w:ascii="Arial" w:hAnsi="Arial"/>
                <w:sz w:val="24"/>
                <w:szCs w:val="24"/>
              </w:rPr>
              <w:t>W ramach FERS zaplanowano również kontynuowanie dotychczas realizowanych działań ukierunkowanych na zwiększanie efektywności i elastyczności systemu wdrażania Programu, które podobnie jak w perspektywie finansowej 2014-2020 będą koncentrowały się na wprowadzaniu uproszczeń w obszarach związanych m.in. z wyborem i  kontrolą, czy też opiniowaniem i wskazywaniem kierunków zmian samego Programu. Działania te będę realizowane we współpracy z partnerami.</w:t>
            </w:r>
          </w:p>
          <w:p>
            <w:pPr>
              <w:pStyle w:val="Normal"/>
              <w:spacing w:lineRule="auto" w:line="360" w:before="0" w:after="120"/>
              <w:rPr/>
            </w:pPr>
            <w:r>
              <w:rPr>
                <w:rFonts w:cs="Arial" w:ascii="Arial" w:hAnsi="Arial"/>
                <w:sz w:val="24"/>
                <w:szCs w:val="24"/>
              </w:rPr>
              <w:t>W ramach FERS kontynuowane będzie stosowanie uproszczeń w zakresie rozliczania kosztów pośrednich w projektach w oparciu o uproszczone metody. Ustalone stawki ryczałtowe zostały opracowane zgodnie z art. 94 rozporządzenia w sprawie wspólnych przepisów,  a metodyka ich wyliczenia jest załączona do Programu.</w:t>
            </w:r>
          </w:p>
          <w:p>
            <w:pPr>
              <w:pStyle w:val="Normal"/>
              <w:spacing w:lineRule="auto" w:line="360" w:before="0" w:after="120"/>
              <w:rPr>
                <w:rFonts w:ascii="Arial" w:hAnsi="Arial" w:cs="Arial"/>
                <w:sz w:val="24"/>
                <w:szCs w:val="24"/>
              </w:rPr>
            </w:pPr>
            <w:r>
              <w:rPr>
                <w:rFonts w:cs="Arial" w:ascii="Arial" w:hAnsi="Arial"/>
                <w:sz w:val="24"/>
                <w:szCs w:val="24"/>
              </w:rPr>
              <w:t>W Programie zakłada się również wykorzystanie rozliczenia opartego o finansowanie niepowiązane z kosztami. Ten sposób finansowania i rozliczenia został przyjęty dla działań związanych z tworzeniem miejsc opieki dla dzieci do lat 3, co pozwoli na zintegrowanie finansowania EFS+ z programem krajowym i wdrażanie wsparcia w oparciu o sprawdzone rozwiązania krajowe Programu Maluch +. Dodatkowo, planuje się wykorzystywanie art. 53 rozporządzenia w sprawie wspólnych przepisów (2021/1060) dla opracowywania i wprowadzania rozliczenia w oparciu o koszty uproszczone. Takie podejście pozwoli na zmniejszanie obciążeń administracyjnych w kolejnych obszarach wdrażania EFS oraz zapewni większą elastyczność w wydatkowaniu.</w:t>
            </w:r>
          </w:p>
        </w:tc>
      </w:tr>
    </w:tbl>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t>Tabela 1</w:t>
      </w:r>
    </w:p>
    <w:tbl>
      <w:tblPr>
        <w:tblW w:w="5000" w:type="pct"/>
        <w:jc w:val="left"/>
        <w:tblInd w:w="-113" w:type="dxa"/>
        <w:tblLayout w:type="fixed"/>
        <w:tblCellMar>
          <w:top w:w="0" w:type="dxa"/>
          <w:left w:w="108" w:type="dxa"/>
          <w:bottom w:w="0" w:type="dxa"/>
          <w:right w:w="108" w:type="dxa"/>
        </w:tblCellMar>
      </w:tblPr>
      <w:tblGrid>
        <w:gridCol w:w="1697"/>
        <w:gridCol w:w="2910"/>
        <w:gridCol w:w="11"/>
        <w:gridCol w:w="938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 xml:space="preserve">Cel polityki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el szczegółow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Uzasadnienie (podsumowani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iCs/>
                <w:sz w:val="24"/>
                <w:szCs w:val="24"/>
                <w:lang w:val="en-US" w:eastAsia="en-US"/>
              </w:rPr>
            </w:pPr>
            <w:r>
              <w:rPr>
                <w:rFonts w:cs="Arial" w:ascii="Arial" w:hAnsi="Arial"/>
                <w:sz w:val="24"/>
                <w:szCs w:val="24"/>
              </w:rPr>
              <w:t>(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Zgodnie ze strategią Europa 2020 przedsiębiorczość i praca na własny rachunek są istotne dla osiągnięcia inteligentnego i zrównoważonego wzrostu sprzyjającego włączeniu społecznemu. W świetle oceny ex-ante instrumentów finansowych na lata 2021-2027 w obszarze samozatrudnienia ze środków EFS w dotychczasowym systemie wsparcia samozatrudnienia brakuje narzędzi wprost ukierunkowanych na promocję przedsiębiorczości, skierowanych nie tylko do osób pozostających bez pracy, ale także osób pracujących, planujących założenie własnej działalności gospodarczej. Istnieje potrzeba większej integracja polityki wspierania samozatrudnienia, wyraźnej demarkacji grup docelowych i podziału odpowiedzialności między poszczególne instytucje udzielające wsparcia. Wnioski z badania wskazują na potrzebę wprowadzenia ogólnokrajowego systemu wsparcia samozatrudnienia, z odpowiednim dopasowaniem narzędzi wsparcia do jego celów oraz grup docelowych, a także możliwie szeroką integracją różnych źródeł finansowania, w tym środków krajowych i unijnych.</w:t>
            </w:r>
          </w:p>
          <w:p>
            <w:pPr>
              <w:pStyle w:val="Normal"/>
              <w:spacing w:lineRule="auto" w:line="360" w:before="120" w:after="120"/>
              <w:rPr/>
            </w:pPr>
            <w:r>
              <w:rPr>
                <w:rFonts w:eastAsia="Times New Roman" w:cs="Arial" w:ascii="Arial" w:hAnsi="Arial"/>
                <w:sz w:val="24"/>
                <w:szCs w:val="24"/>
                <w:lang w:val="en-US" w:eastAsia="en-US"/>
              </w:rPr>
              <w:t>Wychodząc naprzeciw tym wnioskom, w ramach celu szczegółowego a) planuje się szeroki zakres zwrotnego wsparcia dla samozatrudnienia, by zapewnić dostępne w całej Polsce źródło finansowania działalności gospodarczych na etapie ich podejmowania przez osoby fizyczn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Jak wskazuje załącznik D do </w:t>
            </w:r>
            <w:r>
              <w:rPr>
                <w:rFonts w:eastAsia="Times New Roman" w:cs="Arial" w:ascii="Arial" w:hAnsi="Arial"/>
                <w:i/>
                <w:iCs/>
                <w:sz w:val="24"/>
                <w:szCs w:val="24"/>
                <w:lang w:val="en-US" w:eastAsia="en-US"/>
              </w:rPr>
              <w:t xml:space="preserve">Sprawozdania krajowego – Polska 2019, </w:t>
            </w:r>
            <w:r>
              <w:rPr>
                <w:rFonts w:eastAsia="Times New Roman" w:cs="Arial" w:ascii="Arial" w:hAnsi="Arial"/>
                <w:iCs/>
                <w:sz w:val="24"/>
                <w:szCs w:val="24"/>
                <w:lang w:val="en-US" w:eastAsia="en-US"/>
              </w:rPr>
              <w:t xml:space="preserve">jednym z priorytetowych obszarów inwestycyjnych w ramach CP 4 jest modernizacja publicznych służb zatrudnienia w celu skutecznego ukierunkowania polityki rynku pracy na osoby bierne zawodowo, osoby o niskich kwalifikacjach, kobiety, osoby starsze, osoby z niepełnosprawnościami i osoby długotrwale bezrobotne.  W </w:t>
            </w:r>
            <w:r>
              <w:rPr>
                <w:rFonts w:eastAsia="Times New Roman" w:cs="Arial" w:ascii="Arial" w:hAnsi="Arial"/>
                <w:i/>
                <w:iCs/>
                <w:sz w:val="24"/>
                <w:szCs w:val="24"/>
                <w:lang w:val="en-US" w:eastAsia="en-US"/>
              </w:rPr>
              <w:t>Analizie społeczno-gospodarczej wraz z diagnozą obszarów interwencji EFS</w:t>
            </w:r>
            <w:r>
              <w:rPr>
                <w:rFonts w:eastAsia="Times New Roman" w:cs="Arial" w:ascii="Arial" w:hAnsi="Arial"/>
                <w:iCs/>
                <w:sz w:val="24"/>
                <w:szCs w:val="24"/>
                <w:lang w:val="en-US" w:eastAsia="en-US"/>
              </w:rPr>
              <w:t xml:space="preserve"> również wskazano, że PSZ potrzebują nowej całościowej koncepcji działania, otwarcia na osoby nieaktywne zawodowo, odejścia od sztywnych katalogów instrumentów rynku pracy. Sytuacja ta wymaga podjęcia kompleksowych działań przygotowujących PSZ do nowych wyzwań, w tym do zwiększenia skuteczności wsparcia osób w najtrudniejszej sytuacji na rynku pracy w celu ich aktywizacji zawodowej. Mając na uwadze ww. wyzwania realizacja Programu w ramach tego celu skoncentrowana jest na wzmocnieniu potencjału instytucjonalnego i kadrowego PSZ na poziomie lokalnym, regionalnym i krajowym w celu zwiększenia efektywności ich funkcjonowania i będzie komplementarna z KPO, w ramach którego realizowane będą działania mające na celu reformę rynku pracy w Polsce. W ramach FERS przewidziano m.in. zapewnienie krajowej koordynacji wsparcia skierowanego do osób młodych do 29 roku życia i osób długotrwale bezrobotnych poprzez wypracowanie szczegółowych standardów dotyczących  dotarcia do tych osób  i metod wsparcia tych grup docelowych. W ramach tych działań przewidziano również m.in. wypracowanie oraz wdrożenie jednolitych standardów jakości funkcjonowania publicznych służb zatrudnienia i ochotniczych hufców pracy oraz systemu ich monitorowania, a także realizację działań mających na celu wzmocnienie kwalifikacji i kompetencji pracowników PSZ i OHP w zakresie profesjonalizacji wsparcia świadczonego na rzecz osób będących w szczególnie trudnej sytuacji na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Według danych GUS najczęstszą przyczyną bierności zawodowej kobiet w wieku 25-54 lata są obowiązki rodzinne, podczas gdy mężczyźni w analogicznym wieku pozostają bierni najczęściej z powodu choroby. Konieczność opieki nad dziećmi i innymi członkami rodziny utrudnia podejmowanie aktywności zawodowej kobiet, dlatego też jednym z zaleceń Rady UE dla Polski jest podjęcie działań mających na celu zwiększenie uczestnictwa w rynku pracy, w tym przez poprawę dostępu do opieki nad dziećmi, w szczególności poprzez zapewnienie przystępnych cenowo, wysokiej jakości usług opieki nad dziećmi poniżej 3 lat. Pomimo tego, iż liczba miejsc opieki w ciągu ostatnich lat sukcesywnie wzrastała, w dalszym ciągu Polska jest jednym z krajów europejskich, w których uczestnictwo dzieci poniżej 3 roku życia w opiece instytucjonalnej jest szczególnie niskie z uwagi na niewystarczającą liczbę tych placówek. Na koniec 2019 r., według danych GUS, jedynie 15,4% dzieci miało zapewnione miejsce w żłobku, klubie dziecięcym lub u dziennego opiekuna. Według stanu na 31 grudnia 2019 r. instytucje te funkcjonowały jedynie w 1039 gminach, czyli 42% gmin w Polsce. W przypadku gmin wiejskich miejsca opieki istniały jedynie w 396 gminach, tj. 25% tych gmin. Z tego powodu konieczna jest intensyfikacja działań w zakresie poprawy dostępu do miejsc opieki, a także zapewnienie jak najwyższej jakości tej opieki. </w:t>
            </w:r>
          </w:p>
          <w:p>
            <w:pPr>
              <w:pStyle w:val="Normal"/>
              <w:spacing w:lineRule="auto" w:line="360" w:before="120" w:after="120"/>
              <w:rPr/>
            </w:pPr>
            <w:r>
              <w:rPr>
                <w:rFonts w:eastAsia="Times New Roman" w:cs="Arial" w:ascii="Arial" w:hAnsi="Arial"/>
                <w:iCs/>
                <w:sz w:val="24"/>
                <w:szCs w:val="24"/>
                <w:lang w:val="en-US" w:eastAsia="en-US"/>
              </w:rPr>
              <w:t>Negatywny wpływ na aktywność zawodową kobiet ma również stereotypowe postrzeganie ich roli społecznej i związana z tym dyskryminacja ze względu na płeć w miejscu pracy (postrzeganie kobiet  jako mniej dyspozycyjnych pracowników ze względu obowiązki rodzicielskie, do tej pory pełnione głównie przez kobiety). Dlatego ważne jest dalsze promowanie rozwiązań z zakresu godzenia życia zawodowego i rodzinnego wśród pracodawców, podejmowanie działań na rzecz równego dzielenia obowiązków opiekuńczych wśród kobiet i mężczyzn, a także wzmocnienie pozycji kobiet na rynku pracy, w tym poprzez rozwój ich postaw liderskich.</w:t>
            </w:r>
          </w:p>
          <w:p>
            <w:pPr>
              <w:pStyle w:val="Normal"/>
              <w:spacing w:lineRule="auto" w:line="360" w:before="120" w:after="120"/>
              <w:rPr/>
            </w:pPr>
            <w:r>
              <w:rPr>
                <w:rFonts w:eastAsia="Times New Roman" w:cs="Arial" w:ascii="Arial" w:hAnsi="Arial"/>
                <w:iCs/>
                <w:sz w:val="24"/>
                <w:szCs w:val="24"/>
                <w:lang w:val="en-US" w:eastAsia="en-US"/>
              </w:rPr>
              <w:t>Planuje się również wzmocnienie dialogu społecznego,  aby skutecznie odpowiedzieć na współczesne wyzwania związane z zapewnieniem równości szans w miejscu pracy i ułatwieniem godzenia ról zawodowych i prywatn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i/>
                <w:i/>
                <w:sz w:val="24"/>
                <w:szCs w:val="24"/>
              </w:rPr>
            </w:pPr>
            <w:r>
              <w:rPr>
                <w:rFonts w:cs="Arial" w:ascii="Arial" w:hAnsi="Arial"/>
                <w:sz w:val="24"/>
                <w:szCs w:val="24"/>
              </w:rPr>
              <w:t>(d) wspieranie dostosowania pracowników, przedsiębiorstw i przedsiębiorców do zmian, wspieranie aktywnego i zdrowego starzenia się oraz zdrowego i dobrze dostosowanego środowiska pracy, które uwzględnia zagrożenia dla zdrowia;</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Badanie</w:t>
            </w:r>
            <w:r>
              <w:rPr>
                <w:rFonts w:eastAsia="Times New Roman" w:cs="Arial" w:ascii="Arial" w:hAnsi="Arial"/>
                <w:i/>
                <w:iCs/>
                <w:sz w:val="24"/>
                <w:szCs w:val="24"/>
                <w:lang w:val="en-US" w:eastAsia="en-US"/>
              </w:rPr>
              <w:t xml:space="preserve"> Wpływ Bazy Usług Rozwojowych na jakość i dostępność usług rozwojowych świadczonych na rzecz przedsiębiorców i pracowników z uwzględnieniem oddziaływania Podmiotowego Systemu Finansowania </w:t>
            </w:r>
            <w:r>
              <w:rPr>
                <w:rFonts w:eastAsia="Times New Roman" w:cs="Arial" w:ascii="Arial" w:hAnsi="Arial"/>
                <w:iCs/>
                <w:sz w:val="24"/>
                <w:szCs w:val="24"/>
                <w:lang w:val="en-US" w:eastAsia="en-US"/>
              </w:rPr>
              <w:t>(2017 r.)</w:t>
            </w:r>
            <w:r>
              <w:rPr>
                <w:rFonts w:eastAsia="Times New Roman" w:cs="Arial" w:ascii="Arial" w:hAnsi="Arial"/>
                <w:i/>
                <w:iCs/>
                <w:sz w:val="24"/>
                <w:szCs w:val="24"/>
                <w:lang w:val="en-US" w:eastAsia="en-US"/>
              </w:rPr>
              <w:t xml:space="preserve"> </w:t>
            </w:r>
            <w:r>
              <w:rPr>
                <w:rFonts w:eastAsia="Times New Roman" w:cs="Arial" w:ascii="Arial" w:hAnsi="Arial"/>
                <w:iCs/>
                <w:sz w:val="24"/>
                <w:szCs w:val="24"/>
                <w:lang w:val="en-US" w:eastAsia="en-US"/>
              </w:rPr>
              <w:t>wskazało, że usługi rozwojowe, z których skorzystali pracownicy, wyposażyły ich w wiedzę i umiejętności, które są przez nich wykorzystywane w codziennej pracy</w:t>
            </w:r>
            <w:r>
              <w:rPr>
                <w:rFonts w:eastAsia="Times New Roman" w:cs="Arial" w:ascii="Arial" w:hAnsi="Arial"/>
                <w:b/>
                <w:iCs/>
                <w:sz w:val="24"/>
                <w:szCs w:val="24"/>
                <w:lang w:val="en-US" w:eastAsia="en-US"/>
              </w:rPr>
              <w:t xml:space="preserve"> </w:t>
            </w:r>
            <w:r>
              <w:rPr>
                <w:rFonts w:eastAsia="Times New Roman" w:cs="Arial" w:ascii="Arial" w:hAnsi="Arial"/>
                <w:iCs/>
                <w:sz w:val="24"/>
                <w:szCs w:val="24"/>
                <w:lang w:val="en-US" w:eastAsia="en-US"/>
              </w:rPr>
              <w:t>(deklarowało tak 83% zbadanych pracowników). Niemal wszyscy przedsiębiorcy, którzy skorzystali już z PSF, zauważają efekty usługi rozwojowej w codziennej pracy osób, które z nich skorzystały (93%). Uzasadnia to kontynuację wsparcia szkoleniowego i doradczego przedsiębiorstw i ich pracowników w obszarach kluczowych dla rozwoju kraju poprzez BUR. Przewiduje się dalszy rozwój Bazy (dodanie nowych funkcjonalności i większe powiązanie z ZRK).</w:t>
            </w:r>
          </w:p>
          <w:p>
            <w:pPr>
              <w:pStyle w:val="Normal"/>
              <w:spacing w:lineRule="auto" w:line="360" w:before="120" w:after="120"/>
              <w:rPr/>
            </w:pPr>
            <w:r>
              <w:rPr>
                <w:rFonts w:eastAsia="Times New Roman" w:cs="Arial" w:ascii="Arial" w:hAnsi="Arial"/>
                <w:iCs/>
                <w:sz w:val="24"/>
                <w:szCs w:val="24"/>
                <w:lang w:val="en-US" w:eastAsia="en-US"/>
              </w:rPr>
              <w:t xml:space="preserve">W Wytycznych inwestycyjnych dla Polski w zakresie finansowania polityki spójności na lata 2021-2027 wskazano m.in. potrzeby inwestycyjne w zakresie promocji zdrowia i profilaktyki zdrowotnej w celu promowania aktywnego i zdrowego starzenia się. Natomiast w Sprawozdaniu krajowym 2020 podkreślono, że w latach 2011–2016 wskaźnik liczby zgonów możliwych do uniknięcia w Polsce dzięki profilaktyce zmniejszył się o około 10 %, jednak w dalszym ciągu przekracza średnią UE o ponad jedną trzecią. Jednym z głównych wyzwań systemu ochrony zdrowia są zatem niedostateczne działania z zakresu zdrowia publicznego, profilaktyki i prewencji chorób oraz niewystarczające zaangażowanie społeczeństwa w dbanie o własne zdrowie. </w:t>
            </w:r>
          </w:p>
          <w:p>
            <w:pPr>
              <w:pStyle w:val="Normal"/>
              <w:spacing w:lineRule="auto" w:line="360" w:before="120" w:after="120"/>
              <w:rPr/>
            </w:pPr>
            <w:r>
              <w:rPr>
                <w:rFonts w:cs="Arial" w:ascii="Arial" w:hAnsi="Arial"/>
                <w:sz w:val="24"/>
                <w:szCs w:val="24"/>
              </w:rPr>
              <w:t xml:space="preserve">Konieczne jest kształtowanie odpowiedzialności za zdrowie oraz wspieranie pozytywnych postaw w zakresie stylu życia, w tym przede wszystkim poświęcenie większej uwagi promocji zdrowia i prewencji chorób poprzez wspieranie zachowań prozdrowotnych i zachęt do korzystania ze świadczeń profilaktycznych. </w:t>
            </w:r>
            <w:r>
              <w:rPr>
                <w:rFonts w:cs="Arial" w:ascii="Arial" w:hAnsi="Arial"/>
                <w:iCs/>
                <w:sz w:val="24"/>
                <w:szCs w:val="24"/>
              </w:rPr>
              <w:t>Interwencja w tym celu w obszarze zdrowia ma przede wszystkim na celu wzmocnienie zasobów kadrowych dostępnych na rynku pracy poprzez wydłużenie czasu aktywności zawodowej wybranych grup docelowych. Dzięki wsparciu profilaktyki i wzrostowi świadomości zdrowotnej zwiększy się poziom produktywności, a także ograniczone zostaną przypadki trwałej niezdolności do pracy.</w:t>
            </w:r>
          </w:p>
          <w:p>
            <w:pPr>
              <w:pStyle w:val="Normal"/>
              <w:spacing w:lineRule="auto" w:line="360" w:before="120" w:after="120"/>
              <w:rPr/>
            </w:pPr>
            <w:r>
              <w:rPr>
                <w:rFonts w:cs="Arial" w:ascii="Arial" w:hAnsi="Arial"/>
                <w:iCs/>
                <w:sz w:val="24"/>
                <w:szCs w:val="24"/>
              </w:rPr>
              <w:t>Planuje się również wzmocnienie dialogu społecznego,  aby skutecznie odpowiedzieć na współczesne wyzwania związane z transformacją energetyczną, zapewnieniem pracownikom zdrowego i dobrze przystosowanego środowiska pracy, pozwalającego zachować aktywność zawodową w zdrowiu, a także przygotowaniem rynku pracy do funkcjonowania w warunkach kryzysow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Pracodawcy spotykają się z trudnościami w rekrutacji właściwie przygotowanych pracowników. Szereg opracowań, w tym zalecenia  formułowane dla Polski w CSR, wskazuje na istniejący problem niedostosowania kwalifikacji/ kompetencji/umiejętności do potrzeb rynku pracy. Mimo podjęcia wielu działań, problem ten nadal jest obecny na polskim rynku pracy. Absolwentom opuszczającym system edukacji formalnej brakuje zarówno „twardych” kwalifikacji zawodowych, jak i kompetencji/umiejętności „miękkich” poszukiwanych przez pracodawców:  interpersonalnych, zarządczych i organizacyjnych. Konieczne jest programy nauczania dla dzieci i młodzieży oraz kształcenia dorosłych były opracowane tak, by ich umiejętności/kompetencje/kwalifikacje odpowiadały wyzwaniom gospodarczym i społecznym oraz potrzebom pracodawców.</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Interwencje zaplanowane w celu ograniczania zidentyfikowanych wyzwań  opierają się  na dalszym włączeniu pracodawców i partnerów społecznych w proces kształcenia i szkolenia, monitorowaniu, identyfikowaniu i rozwijaniu potrzebnych umiejętności/kompetencji/ kwalifikacji oraz podnoszeniu umiejętności/kompetencji/ kwalifikacji kadry systemu oświaty. </w:t>
            </w:r>
            <w:r>
              <w:rPr>
                <w:rFonts w:eastAsia="Times New Roman" w:cs="Arial" w:ascii="Arial" w:hAnsi="Arial"/>
                <w:iCs/>
                <w:sz w:val="24"/>
                <w:szCs w:val="24"/>
                <w:lang w:val="en-US" w:eastAsia="en-US"/>
              </w:rPr>
              <w:t>Planowane wsparcie jest zgodne z zaleceniami formułowanym dla Polski w CSR 2019 oraz w Aneksie D do Sprawozdania krajowego Polska 2019.</w:t>
            </w:r>
          </w:p>
          <w:p>
            <w:pPr>
              <w:pStyle w:val="Normal"/>
              <w:spacing w:lineRule="auto" w:line="360" w:before="120" w:after="120"/>
              <w:rPr/>
            </w:pPr>
            <w:r>
              <w:rPr>
                <w:rFonts w:cs="Arial" w:ascii="Arial" w:hAnsi="Arial"/>
                <w:sz w:val="24"/>
                <w:szCs w:val="24"/>
              </w:rPr>
              <w:t>W obszarze szkolnictwa wyższego istotnym wyzwaniem pozostaje zapewnienie wysokiej jakości kształcenia w podmiotach systemu szkolnictwa wyższego i nauki, w tym wprowadzenie zmian w zakresie realizacji procesu kształcenia na uczelniach (w tym systemu kształcenia na odległość). Budowanie wysokiej jakości szkolnictwa wyższego będzie realizowane w ścisłej współpracy z pracodawcami. Ponadto interwencja ukierunkowana zostanie na dostosowanie oferty podmiotów systemu szkolnictwa wyższego do potrzeb rozwoju gospodarki oraz zielonej i cyfrowej transformacji, rozwojowi oferty w zakresie uczenia się osób dorosłych, jak również wsparciu umiędzynarodowienia podmiotów systemu szkolnictwa wyższego i nauki.</w:t>
            </w:r>
          </w:p>
          <w:p>
            <w:pPr>
              <w:pStyle w:val="Normal"/>
              <w:spacing w:lineRule="auto" w:line="360" w:before="120" w:after="120"/>
              <w:rPr/>
            </w:pPr>
            <w:r>
              <w:rPr>
                <w:rFonts w:cs="Arial" w:ascii="Arial" w:hAnsi="Arial"/>
                <w:sz w:val="24"/>
                <w:szCs w:val="24"/>
              </w:rPr>
              <w:t>Planowane wsparcie jest zgodne z zaleceniami formułowanym dla Polski w CSR 2019 oraz w Aneksie D do Sprawozdania krajowego Polska 2019, gdzie za priorytetowe uznano równy dostęp do kształcenia oraz poprawę jakości, skuteczności i adekwatności kształcenia na wszystkich poziomach do potrzeb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celu zapewnienia wysokiej jakości kształcenia i wsparcia dla wszystkich dzieci i uczniów z uwzględnieniem zróżnicowania ich potrzeb edukacyjnych i rozwojowych zaplanowano dalszy rozwój edukacji włączającej, w tym wsparcie poradnictwa psychologiczno-pedagogicznego, na które prognozuje się zwiększone zapotrzebowanie m.in. w związku ze skutkami nauki zdalnej w czasie pandemii. Potrzeba rozwoju podejścia włączającego w edukacji wynika również z obserwowanego wzrostu liczby orzeczeń o potrzebie kształcenia specjalnego, a także wzrost odsetka dzieci i młodzieży korzystających z pomocy specjalistycznej ze względu na zaburzenia psychiczne.</w:t>
            </w:r>
            <w:r>
              <w:rPr>
                <w:rFonts w:eastAsia="Times New Roman" w:cs="Arial" w:ascii="Arial" w:hAnsi="Arial"/>
                <w:iCs/>
                <w:sz w:val="24"/>
                <w:szCs w:val="24"/>
                <w:lang w:val="en-US" w:eastAsia="en-US"/>
              </w:rPr>
              <w:t>W zakresie szkolnictwa wyższego zaplanowano działania służące poprawie dostępności szkolnictwa wyższego i nauki dla osób z grup defaworyzowanych, w tym osób ze szczególnymi potrzebami oraz będących w gorszej sytuacji społecznej lub ekonomi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dorosłych, kształcących się w sposób formalny w Polsce jest niższa od średniej UE. Chociaż uczenie się pozaformalne lub nieformalne jest bardziej powszechne, to również tu występuje duży dystans między Polską a UE.  Zróżnicowana sytuacja zawodowa i rodzinna osób dorosłych powoduje, że preferowane są jak najkrótsze cykle kształcenia. Dodatkowymi wyzwaniami w uczeniu się dorosłych Polaków są m.in. nadal niska świadomość potrzeby uczenia się przez całe życie oraz wciąż niedostateczny dostęp do informacji nt. usług rozwojowych oferowanych na rynku i utrudnione porównywanie tych usług między sobą. Odpowiedzią na to są dalszy rozwój BUR, ZSK oraz dalsze prace w kontekście powiązania ZRK z BUR.</w:t>
            </w:r>
          </w:p>
          <w:p>
            <w:pPr>
              <w:pStyle w:val="Normal"/>
              <w:spacing w:lineRule="auto" w:line="360" w:before="120" w:after="120"/>
              <w:rPr/>
            </w:pPr>
            <w:r>
              <w:rPr>
                <w:rFonts w:eastAsia="Times New Roman" w:cs="Arial" w:ascii="Arial" w:hAnsi="Arial"/>
                <w:iCs/>
                <w:sz w:val="24"/>
                <w:szCs w:val="24"/>
                <w:lang w:val="en-US" w:eastAsia="en-US"/>
              </w:rPr>
              <w:t>Zgodnie z zaleceniami Rady UE dla Polski na lata 2020 i 2021 konieczne jest podjęcie działań mających na celu zapewnienie skutecznych konsultacji publicznych i zaangażowania partnerów społecznych w proces kształtowania polityki. W odpowiedzi na te wyzwania wzmacniany będzie potencjał instytucjonalny i osobowy organizacji partnerów społecznych oraz organizacji społeczeństwa obywatelskiego, w szczególności poprzez podnoszenie kompetencji kadr tych podmiotów.  Podejmowane będą też działania mające na celu rozwój dialogu obywatelskiego poprzez zwiększenie udziału organizacji pozarządowych w procesie stanowienia prawa w poszczególnych obszarach ich działalności (tj. edukacja i kształcenie, włączenie i integracja społeczna, rynek pracy, ochrona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obecnych warunkach postępującej cyfryzacji wielu aspektów życia człowieka (np. edukacji, pracy zawodowej, kontaktów społecznych, korzystania z usług administracji i ochrony zdrowia), szczególnego znaczenia nabiera zapewnienie każdemu obywatelowi odpowiednich umiejętności cyfrowych. Konieczne jest wdrażanie działań, które obejmą jak najszersze grono odbiorców, w tym także m.in. grupy zagrożone wykluczeniem społecznym, seniorów czy osoby, które charakteryzują się niską świadomością potrzeb nabywania kompetencji cyf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nsywność zmian na rynku pracy, w tym postępujący proces cyfryzacji czy rozwój zielonej ekonomii, wymaga monitorowania i prowadzenia badań tematycznych w obszarach kluczowych dla efektywności rynku pracy, w tym identyfikowania luk kompetencyjnych. Interwencja FERS przewiduje identyfikację potrzeb kompetencyjnych i zawodowych na rynku pracy oraz wykorzystanie w tym procesie potencjału Sektorowych Rad ds. Kompetencj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równo doświadczenia poprzedniego okresu finansowania, jak i ocena ex-ante instrumentów finansowych na lata 2021-2027 wykazały, że istnieje zapotrzebowanie na preferencyjny instrument pożyczkowy na finansowanie potrzeb edukacyjnych osób dorosłych w zakresie kształcenia. Istnieje duży popyt na różne formy kształcenia pozaformalnego, znacząca część dorosłych, którzy aktywnie podnoszą swoje umiejętności/kompetencje/kwalifikacje,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ć swoje potrzeby w obszarze edukacji mogłyby skorzystać. Jedynym produktem będącym w ofercie banków komercyjnych z przeznaczeniem na finansowanie wydatków związanych z edukacją są tzw. kredyty studenckie.</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W odpowiedzi na wyniki badania zaplanowano w Programie możliwość pozyskania finansowania przez osoby dorosłe na studia podyplomowe, kursy, szkolenia oraz inne formy kształcenia osób dorosłych oferowanych przez krajowe i zagraniczne podmioty, za wyjątkiem studiów I, II i III stop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podnoszenia kwalifikacji i przekwalifikowywania personelu medycznego i okołomedycznego oraz personelu zdrowotnej opieki długoterminowej.</w:t>
            </w:r>
            <w:r>
              <w:rPr>
                <w:rFonts w:cs="Arial" w:ascii="Arial" w:hAnsi="Arial"/>
                <w:sz w:val="24"/>
                <w:szCs w:val="24"/>
              </w:rPr>
              <w:t xml:space="preserve">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Biorąc pod uwagę starzenie się społeczeństwa, jak również mając na uwadze inne trendy epidemiologiczno-demograficzne, wyzwaniem pozostaje wsparcie systemu doskonalenia zawodowego kadr systemu ochrony zdrowia. Przy czym – poza kluczowymi zawodami medycznymi (lekarz i pielęgniarka) – konieczne jest wsparcie pozostałych zawodów medycznych oraz innych zawodów istotnych z punktu widzenia funkcjonowania systemu ochrony zdrowia.</w:t>
            </w:r>
          </w:p>
          <w:p>
            <w:pPr>
              <w:pStyle w:val="Normal"/>
              <w:spacing w:lineRule="auto" w:line="360" w:before="120" w:after="120"/>
              <w:rPr/>
            </w:pPr>
            <w:r>
              <w:rPr>
                <w:rFonts w:eastAsia="Times New Roman" w:cs="Arial" w:ascii="Arial" w:hAnsi="Arial"/>
                <w:iCs/>
                <w:sz w:val="24"/>
                <w:szCs w:val="24"/>
                <w:lang w:val="en-US" w:eastAsia="en-US"/>
              </w:rPr>
              <w:t>Dlatego w tym celu szczegółowym wspierany będzie również rozwój systemu kształcenia podyplomowego kadr medycznych, które są niezbędne dla zapewnienia oczekiwanej dostępności i jakości świadczeń zdrowotnych, w obszarach istotnych z punktu widzenia potrzeb epidemiologiczno-demograficznych kraju. Wsparcie w tym zakresie, obok działań profilaktycznych, ma zasadnicze znaczenie dla trwałego wzmocnienia systemu ochrony zdrowi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h) wspieranie aktywnego włączenia społecznego w celu promowania równości szans, niedyskryminacji i aktywnego uczestnictwa, oraz zwiększanie zdolności do zatrudnienia, w szczególności grup w niekorzystnej sytuacj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Wytycznych inwestycyjnych dla Polski w zakresie finansowania polityki spójności na lata 2021-2027 zwrócono uwagę na kwestie m.in. wspierania zintegrowanych działań na rzecz aktywnego włączenia mających dotrzeć do większej liczby osób ze środowisk defaworyzowanych oraz wspierania  tworzenia   miejsc   pracy w ekonomii społecznej.</w:t>
            </w:r>
          </w:p>
          <w:p>
            <w:pPr>
              <w:pStyle w:val="Normal"/>
              <w:spacing w:lineRule="auto" w:line="360" w:before="120" w:after="120"/>
              <w:rPr>
                <w:rFonts w:ascii="Arial" w:hAnsi="Arial" w:cs="Arial"/>
                <w:sz w:val="24"/>
                <w:szCs w:val="24"/>
              </w:rPr>
            </w:pPr>
            <w:r>
              <w:rPr>
                <w:rFonts w:cs="Arial" w:ascii="Arial" w:hAnsi="Arial"/>
                <w:sz w:val="24"/>
                <w:szCs w:val="24"/>
              </w:rPr>
              <w:t>W zakresie wsparcia osób z niepełnosprawnościami zaplanowano działania, które przyczynią się do zmian systemowych w tym obszarze, m.in. kompleksową interwencję w zakresie wdrażania zatrudnienia wspomaganego, reformę systemu orzekania o niepełnosprawności oraz inne działania powiązane.</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W zakresie wsparcia ekonomii społecznej zaplanowano działania koordynacyjne, komplementarne do systemu wsparcia bezpośredniego realizowanego w regionach, mające na celu m.in. zapewnienie odpowiedniej efektywności i jakości wsparcia bezpośredniego. Ważnym elementem tych działań będzie wdrażanie rozwiązań zaplanowanych w ustawie o ekonomii społecznej.</w:t>
            </w:r>
          </w:p>
          <w:p>
            <w:pPr>
              <w:pStyle w:val="Normal"/>
              <w:spacing w:lineRule="auto" w:line="360" w:before="120" w:after="120"/>
              <w:rPr/>
            </w:pPr>
            <w:r>
              <w:rPr>
                <w:rFonts w:eastAsia="Times New Roman" w:cs="Arial" w:ascii="Arial" w:hAnsi="Arial"/>
                <w:iCs/>
                <w:sz w:val="24"/>
                <w:szCs w:val="24"/>
                <w:lang w:val="en-US" w:eastAsia="en-US"/>
              </w:rPr>
              <w:t>W kontekście aktywnego włączenia istotne jest podejmowanie działań na rzecz poprawy zapewniania dostępności osobom ze szczególnymi potrzebami, dlatego podejmowane będą działania mające na celu wsparcie potencjału NGO w tym zakresi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 oceny ex-ante instrumentów finansowych na lata 2021-2027 wynika, że zarówno wśród istniejących PES, w tym przedsiębiorstwach społecznych (PS), jak również PES znajdujących się jeszcze w okresie rozruchu istnieje duże zapotrzebowanie na środki finansowe umożliwiające rozwój. Wsparcie będzie miało formę instrumentu finansowego ukierunkowanego na tworzenie i rozwój PES na różnych etapach rozwoju. Zakłada się finansowanie pożyczek przeznaczonych dla PES w początkowym okresie ich działalności oraz pożyczek na rozwój tych podmiotów jak również uruchomienie produktów kapitałowych lub quasi-kapitałowych dla PS o znacznym potencjale wzrost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mpleksowym wsparciem w zakresie aktywizacji społeczno-zawodowej zostaną objęte tez osoby odbywające karę pozbawienia wolności. Wsparcie tej grupy stanowić będzie rozszerzenie działań realizowanych w latach 2014-2020.</w:t>
            </w:r>
          </w:p>
          <w:p>
            <w:pPr>
              <w:pStyle w:val="Normal"/>
              <w:spacing w:lineRule="auto" w:line="360" w:before="120" w:after="120"/>
              <w:rPr/>
            </w:pPr>
            <w:r>
              <w:rPr>
                <w:rFonts w:eastAsia="Times New Roman" w:cs="Arial" w:ascii="Arial" w:hAnsi="Arial"/>
                <w:iCs/>
                <w:sz w:val="24"/>
                <w:szCs w:val="24"/>
                <w:lang w:val="en-US" w:eastAsia="en-US"/>
              </w:rPr>
              <w:t xml:space="preserve">Z uwagi na wyzwania i priorytety określone w rządowym programie Dostępność Plus oraz obowiązki wynikające z ustawy z dnia 4 kwietnia 2019 r. o dostępności cyfrowej stron internetowych i aplikacji mobilnych podmiotów publicznych, 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 np. poprzez szkolenia. </w:t>
            </w:r>
          </w:p>
          <w:p>
            <w:pPr>
              <w:pStyle w:val="Normal"/>
              <w:spacing w:lineRule="auto" w:line="360" w:before="120" w:after="120"/>
              <w:rPr/>
            </w:pPr>
            <w:r>
              <w:rPr>
                <w:rFonts w:eastAsia="Times New Roman" w:cs="Arial" w:ascii="Arial" w:hAnsi="Arial"/>
                <w:iCs/>
                <w:sz w:val="24"/>
                <w:szCs w:val="24"/>
                <w:lang w:val="en-US" w:eastAsia="en-US"/>
              </w:rPr>
              <w:t xml:space="preserve">Wyzwania i potrzeby w zakresie zapewnienia dostępności istnieją również  po stronie przedsiębiorców i niezbędnych do podjecia dzialań mających na celu zwiększenie dostępności prowdzonej przez nich działalności gospodarczej. Z tego względu planowane jest poszerzenie zakresu działania zarządzanego przez BGK Funduszu Dostępności i umożliwienie pozyskania przez przedsiebiorców finansowania na ten cel preferencyjnych pożyczek.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i) wspieranie integracji społeczno-gospodarczej obywateli państw trzecich, w tym migrantów</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Arial" w:cs="Arial" w:ascii="Arial" w:hAnsi="Arial"/>
                <w:sz w:val="24"/>
                <w:szCs w:val="24"/>
              </w:rPr>
              <w:t xml:space="preserve"> </w:t>
            </w:r>
            <w:r>
              <w:rPr>
                <w:rFonts w:eastAsia="Times New Roman" w:cs="Arial" w:ascii="Arial" w:hAnsi="Arial"/>
                <w:iCs/>
                <w:sz w:val="24"/>
                <w:szCs w:val="24"/>
                <w:lang w:val="en-US" w:eastAsia="en-US"/>
              </w:rPr>
              <w:t>Jednym z najważniejszych wyzwań dla rozwoju Polski są obecnie niekorzystne trendy demograficzne - Polska wkroczyła w okres kryzysu demograficznego, który może mieć charakter trwały. Wyrazem niekorzystnych tendencji są bardzo niski przyrost naturalny, znaczna liczba Polaków przebywających za granicą, spadek udziału osób w wieku aktywności zawodowej  oraz szybki wzrost udziału osób starszych w całej populacji. Jak wskazują Sprawozdanie krajowe – Polska 2019 atrakcyjność polskiego rynku pracy dla migrantów i Polaków powracających z zagranicy będzie mieć duże znaczenie dla przyszłej podaży pracy. Braki kadrowe częściowo mogą zostać uzupełnione napływem cudzoziemców, o ile podjęte zostaną działania umożliwiające zarówno efektywne funkcjonowanie tej grupy na rynku pracy, jak i w innych obszarach życia społecznego.  Realizacja Programu w ramach celu szczegółowego i) jest odpowiedzią na te wyzwania i ma koncentrować się na wspieraniu procesów zarządzania migracjami zarobkowymi w celu lepszego wykorzystania potencjału migrantów zarobkowych i wsparcia pracodawców poszukujących pracowników cudzoziemskich. Działania przewidziane w tym obszarze dotyczyć będą m.in. wypracowania i wdrożenia modelu standardu obługi pracodawców i cudzoziemców przez publiczne służby zatrudnienia, a także wypracowania i wdrożenia narzędzi dostarczających kompleksowych informacji o zasadach zatrudniania i pracy w Pols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Z uwagi na szeroki katalog usług społecznych i dużą liczbę zaangażowanych w ich realizację podmiotów, konieczna jest realizacja działań koordynacyjnych w celu lepszego przepływu informacji, a także zapewnienia ich odpowiedniej jakości. Ważną rolę w tym zakresie odgrywają organizacje pozarządowe, dlatego podejmowane będą także działania mające na celu wzmocnienie ich potencjału do świadczenia usług. Istotną rolę w realizacji usług społecznych powinny pełnić podmioty ekonomii społecznej, dlatego kluczowe jest wdrożenie rozwiązań promujących zlecanie przez JST realizacji usług społecznych dla PES i wykorzystanie ich potencjału w tym obszarz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wspierania przejścia z opieki szpitalnej/instytucjonalnej na przystępne cenowo i wysokiej jakości usługi w zakresie zdrowotnej opieki domowej i usług środowiskowych, czy wspierania równego dostępu do przystępnych cenowo usług opieki zdrowotnej, a także w celu wzmocnienia podstawowej opieki zdrowotnej, integracji opieki, promocji zdrowia, profilaktyki zdrowotnej i cyfrowych rozwiązań w zakresie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ynamicznie przebiegające procesy społeczno-demograficzne wymuszają pilne podjęcie działań w zakresie zapewnienia osobom z grup defaworyzowanych w tym osobom potrzebującym wsparcia w codziennym funkcjonowaniu dostępu do kompleksowych świadczeń zdrowotnych w ramach nowych modeli opieki. Dlatego podejmowane działania będą miały na celu zwiększenie udziału zdeinstytucjonalizowanych usług zdrowotnych wspierających funkcjonowanie pacjenta w jego środowisku. Interwencja będzie miała na celu również zwiększanie dostępności podmiotów leczniczych dla osób starszych lub osób z niepełnosprawnościami oraz wzrost jakość świadczonych usług zdrowotnych.</w:t>
            </w:r>
          </w:p>
        </w:tc>
      </w:tr>
      <w:tr>
        <w:trPr>
          <w:trHeight w:val="3404" w:hRule="atLeast"/>
        </w:trPr>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cs="Arial" w:ascii="Arial" w:hAnsi="Arial"/>
                <w:sz w:val="24"/>
                <w:szCs w:val="24"/>
              </w:rPr>
              <w:t>Cel szczegółowy l) wspieranie integracji społecznej osób zagrożonych ubóstwem lub wykluczeniem społecznym, w tym osób najbardziej potrzebujących i dzieci</w:t>
            </w:r>
          </w:p>
        </w:tc>
        <w:tc>
          <w:tcPr>
            <w:tcW w:w="93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eastAsia="Times New Roman" w:cs="Arial" w:ascii="Arial" w:hAnsi="Arial"/>
                <w:iCs/>
                <w:sz w:val="24"/>
                <w:szCs w:val="24"/>
                <w:lang w:val="en-US" w:eastAsia="en-US"/>
              </w:rPr>
              <w:t xml:space="preserve">Deinstytucjonalizacja usług społecznych jest szczególnie istotna w obszarze pieczy zastępczej. Zgodnie z Konwencją o Prawach Dziecka ONZ wszystkie dzieci dla pełnego i właściwego rozwoju, powinny wychowywać się w środowisku rodzinnym. Z tego powodu podejmowane będą działania mające na celu wzmocnienie procesu deinstytucjonalizacji pieczy zastępczej - stworzenie systemu teleinformatycznego, w ramach którego  będzie działał centralny rejestr wolnych miejsc w pieczy zastępczej oraz centralny rejestr placówek opiekuńczo-wychowawczych. </w:t>
            </w:r>
          </w:p>
        </w:tc>
      </w:tr>
    </w:tbl>
    <w:p>
      <w:pPr>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1"/>
        <w:numPr>
          <w:ilvl w:val="0"/>
          <w:numId w:val="15"/>
        </w:numPr>
        <w:ind w:left="357" w:hanging="357"/>
        <w:rPr>
          <w:rFonts w:ascii="Arial" w:hAnsi="Arial" w:cs="Arial"/>
          <w:sz w:val="24"/>
          <w:szCs w:val="24"/>
          <w:lang w:val="en-US" w:eastAsia="en-US"/>
        </w:rPr>
      </w:pPr>
      <w:bookmarkStart w:id="18" w:name="__RefHeading___Toc93067917"/>
      <w:bookmarkEnd w:id="18"/>
      <w:r>
        <w:rPr>
          <w:rFonts w:cs="Arial" w:ascii="Arial" w:hAnsi="Arial"/>
          <w:sz w:val="24"/>
          <w:szCs w:val="24"/>
          <w:lang w:val="en-US" w:eastAsia="en-US"/>
        </w:rPr>
        <w:t>Priorytety</w:t>
      </w:r>
    </w:p>
    <w:p>
      <w:pPr>
        <w:pStyle w:val="Normal"/>
        <w:rPr>
          <w:rFonts w:ascii="Arial" w:hAnsi="Arial" w:cs="Arial"/>
          <w:sz w:val="24"/>
          <w:szCs w:val="24"/>
        </w:rPr>
      </w:pPr>
      <w:r>
        <w:rPr>
          <w:rFonts w:cs="Arial" w:ascii="Arial" w:hAnsi="Arial"/>
          <w:sz w:val="24"/>
          <w:szCs w:val="24"/>
        </w:rPr>
        <w:t>2.1. Priorytety inne niż pomoc techniczna</w:t>
      </w:r>
    </w:p>
    <w:p>
      <w:pPr>
        <w:pStyle w:val="Heading1"/>
        <w:spacing w:lineRule="auto" w:line="360"/>
        <w:rPr/>
      </w:pPr>
      <w:bookmarkStart w:id="19" w:name="__RefHeading___Toc93067918"/>
      <w:bookmarkEnd w:id="19"/>
      <w:r>
        <w:rPr>
          <w:rFonts w:cs="Arial" w:ascii="Arial" w:hAnsi="Arial"/>
          <w:sz w:val="24"/>
          <w:szCs w:val="24"/>
          <w:lang w:val="en-US" w:eastAsia="en-US"/>
        </w:rPr>
        <w:t>2.1.1 Priorytet I Lepsze polityki dla rozwoju społecznego</w:t>
      </w:r>
    </w:p>
    <w:p>
      <w:pPr>
        <w:pStyle w:val="Normal"/>
        <w:rPr>
          <w:rFonts w:ascii="Arial" w:hAnsi="Arial" w:cs="Arial"/>
          <w:i/>
          <w:i/>
          <w:iCs/>
          <w:sz w:val="24"/>
          <w:szCs w:val="24"/>
          <w:lang w:val="en-US" w:eastAsia="en-US"/>
        </w:rPr>
      </w:pPr>
      <w:r>
        <w:rPr>
          <w:rFonts w:cs="Arial" w:ascii="Arial" w:hAnsi="Arial"/>
          <w:sz w:val="24"/>
          <w:szCs w:val="24"/>
        </w:rPr>
        <w:t>2.1.1.1. Cel szczegółowy</w:t>
      </w:r>
    </w:p>
    <w:p>
      <w:pPr>
        <w:pStyle w:val="Heading2"/>
        <w:spacing w:lineRule="auto" w:line="360" w:before="120" w:after="120"/>
        <w:rPr/>
      </w:pPr>
      <w:bookmarkStart w:id="20" w:name="__RefHeading___Toc93067919"/>
      <w:bookmarkEnd w:id="20"/>
      <w:r>
        <w:rPr>
          <w:rFonts w:cs="Arial" w:ascii="Arial" w:hAnsi="Arial"/>
          <w:i w:val="false"/>
          <w:iCs w:val="false"/>
          <w:sz w:val="24"/>
          <w:szCs w:val="24"/>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p>
      <w:pPr>
        <w:pStyle w:val="Normal"/>
        <w:spacing w:lineRule="auto" w:line="360" w:before="120" w:after="120"/>
        <w:ind w:left="850" w:hanging="850"/>
        <w:rPr>
          <w:rFonts w:ascii="Arial" w:hAnsi="Arial" w:cs="Arial"/>
          <w:sz w:val="24"/>
        </w:rPr>
      </w:pPr>
      <w:r>
        <w:rPr>
          <w:rFonts w:cs="Arial" w:ascii="Arial" w:hAnsi="Arial"/>
          <w:sz w:val="24"/>
        </w:rPr>
        <w:t>2.1.1.1.1. Interwencje w ramach Funduszy</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pacing w:lineRule="auto" w:line="360" w:before="0" w:after="0"/>
              <w:ind w:left="284" w:hanging="214"/>
              <w:contextualSpacing/>
              <w:rPr/>
            </w:pPr>
            <w:r>
              <w:rPr>
                <w:rFonts w:eastAsia="Times New Roman" w:cs="Arial" w:ascii="Arial" w:hAnsi="Arial"/>
                <w:b/>
                <w:iCs/>
                <w:sz w:val="24"/>
                <w:szCs w:val="24"/>
                <w:lang w:val="pl-PL" w:eastAsia="en-US"/>
              </w:rPr>
              <w:t>Instrumenty zwrotne dla osób zamierzających rozpocząć działalność gospodarczą, w tym łączenie ze wsparciem bezzwrotnym</w:t>
            </w:r>
          </w:p>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 będzie szeroki zakres wsparcia samozatrudnienia. Wsparcie będzie obejmowało preferencyjne pożyczki dla osób zamierzających podjąć działalność gospodarczą. Zakłada się również możliwość łączenia pożyczki ze wsparciem bezzwrotnym w formie umorzenia części kapitału, jak również możliwość skorzystania ze wsparcia szkoleniowo-doradczego.</w:t>
            </w:r>
          </w:p>
          <w:p>
            <w:pPr>
              <w:pStyle w:val="Normal"/>
              <w:spacing w:lineRule="auto" w:line="360" w:before="0" w:after="200"/>
              <w:rPr>
                <w:rFonts w:ascii="Arial" w:hAnsi="Arial" w:eastAsia="Times New Roman" w:cs="Arial"/>
                <w:i/>
                <w:i/>
                <w:sz w:val="24"/>
                <w:szCs w:val="24"/>
                <w:lang w:val="en-US" w:eastAsia="en-US"/>
              </w:rPr>
            </w:pPr>
            <w:r>
              <w:rPr>
                <w:rFonts w:eastAsia="Times New Roman" w:cs="Arial" w:ascii="Arial" w:hAnsi="Arial"/>
                <w:sz w:val="24"/>
                <w:szCs w:val="24"/>
                <w:lang w:val="en-US" w:eastAsia="en-US"/>
              </w:rPr>
              <w:t>Wsparcie zwrotne na podjęcie działalności gospodarczej będzie wdrażane jednolicie w całym kraju w oparciu o Program „Wsparcie w starcie”. Dzięki temu zapewnione zostanie w całej Polsce dostępne na jednolitych zasadach źródło finansowania działalności gospodarczych na etapie ich podejmowania przez osoby fizyczne.</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Osoby bezrobotne i poszukujące pracy, w tym osoby pracujące, które nie prowadziły działalności gospodarczej przez okres ostatnich 12 miesięcy przed złożeniem wniosku o pożyczkę.</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Nie ma uzasadnienia do wydzielenia przedsięwzięć skierowanych do poszczególnych kategorii regionów.</w:t>
      </w:r>
    </w:p>
    <w:p>
      <w:pPr>
        <w:pStyle w:val="Heading3"/>
        <w:spacing w:lineRule="auto" w:line="360" w:before="120" w:after="120"/>
        <w:rPr/>
      </w:pPr>
      <w:r>
        <w:rPr>
          <w:rFonts w:cs="Arial" w:ascii="Arial" w:hAnsi="Arial"/>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sz w:val="24"/>
          <w:szCs w:val="24"/>
          <w:lang w:val="en-US" w:eastAsia="en-US"/>
        </w:rPr>
        <w:t xml:space="preserve">Przeprowadzona na zlecenie Instytucji Zarządzającej ocena ex-ante instrumentów finansowych na lata 2021-2027 w obszarze samozatrudnienia wykazała, że istnieje luka w finansowaniu podejmowania działalności gospodarczej przez osoby fizyczn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Zgodnie z przeprowadzonymi w ramach oceny ex-ante obliczeniami spośród 306 tys. osób, które założyły w 2019 r. działalność gospodarczą, w luce finansowej znajdowało się ok. 9,9 tys. osób (3,2% osób, które założyły działalność). Przy czym jedynie ok. 1,9 tys. osób (0,6%) spotkało się z odmową udzielenia kredytu lub pożyczki; pozostałych 8 tys. (2,6%) nie ubiegało się o finansowanie komercyjne z powodu przekonania o tym, że i tak go nie otrzymają. Średnie zapotrzebowanie na finansowanie zewnętrzne dla osób deklarujących brak wystarczających środków własnych wyniosło 32 tys. zł.</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 xml:space="preserve">Dowodzi to istnienia niedoskonałości rynku w finansowaniu tego obszaru, co powinno zostać zniwelowane wsparciem ze środków EFS+. </w:t>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Dlatego p</w:t>
      </w:r>
      <w:r>
        <w:rPr>
          <w:rFonts w:eastAsia="Times New Roman" w:cs="Arial" w:ascii="Arial" w:hAnsi="Arial"/>
          <w:iCs/>
          <w:sz w:val="24"/>
          <w:szCs w:val="24"/>
          <w:lang w:val="en-US" w:eastAsia="en-US"/>
        </w:rPr>
        <w:t>lanowane jest wykorzystanie instrumentów finansowych w postaci częściowo umarzalnych pożyczek na podjęcie samozatrudnienia poprzez dokapitalizowanie istniejącego Programu „Wsparcie w Starcie”, finansowanego ze środków krajowych.</w:t>
      </w:r>
    </w:p>
    <w:p>
      <w:pPr>
        <w:pStyle w:val="Heading3"/>
        <w:spacing w:lineRule="auto" w:line="360" w:before="120" w:after="120"/>
        <w:rPr/>
      </w:pPr>
      <w:r>
        <w:rPr>
          <w:rFonts w:cs="Arial" w:ascii="Arial" w:hAnsi="Arial"/>
          <w:sz w:val="24"/>
          <w:szCs w:val="24"/>
          <w:lang w:val="en-US" w:eastAsia="en-US"/>
        </w:rPr>
        <w:t xml:space="preserve">2.1.1.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8"/>
        <w:gridCol w:w="1184"/>
        <w:gridCol w:w="1302"/>
        <w:gridCol w:w="1477"/>
        <w:gridCol w:w="3293"/>
        <w:gridCol w:w="1383"/>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otrzymały środki zwrotne EFS+ na podjęcie działalności gospodarczej</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9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5"/>
        <w:gridCol w:w="1364"/>
        <w:gridCol w:w="986"/>
        <w:gridCol w:w="1081"/>
        <w:gridCol w:w="1275"/>
        <w:gridCol w:w="1674"/>
        <w:gridCol w:w="977"/>
        <w:gridCol w:w="1257"/>
        <w:gridCol w:w="1255"/>
        <w:gridCol w:w="972"/>
        <w:gridCol w:w="1405"/>
        <w:gridCol w:w="77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przez 12 m-cy kontynuowały działalność gospodarczą podjętą ze środków zwrotnych EFS+</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66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prawozdania z projektu</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2.1.1.1.3. Indykaty</w:t>
      </w:r>
      <w:r>
        <w:rPr/>
        <w:t>wny podział zaprogramowanych zasobów (UE) według rodzaju interwencji</w:t>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298"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59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3"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3" w:type="dxa"/>
        <w:jc w:val="left"/>
        <w:tblInd w:w="-10" w:type="dxa"/>
        <w:tblLayout w:type="fixed"/>
        <w:tblCellMar>
          <w:top w:w="0" w:type="dxa"/>
          <w:left w:w="70" w:type="dxa"/>
          <w:bottom w:w="0" w:type="dxa"/>
          <w:right w:w="70" w:type="dxa"/>
        </w:tblCellMar>
      </w:tblPr>
      <w:tblGrid>
        <w:gridCol w:w="1423"/>
        <w:gridCol w:w="1127"/>
        <w:gridCol w:w="1957"/>
        <w:gridCol w:w="1608"/>
        <w:gridCol w:w="1258"/>
        <w:gridCol w:w="1790"/>
      </w:tblGrid>
      <w:tr>
        <w:trPr>
          <w:trHeight w:val="308" w:hRule="atLeast"/>
        </w:trPr>
        <w:tc>
          <w:tcPr>
            <w:tcW w:w="9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22 980</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245 961</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4 721 726</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66 681</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533 361</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733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9" w:type="dxa"/>
        <w:jc w:val="left"/>
        <w:tblInd w:w="-10" w:type="dxa"/>
        <w:tblLayout w:type="fixed"/>
        <w:tblCellMar>
          <w:top w:w="0" w:type="dxa"/>
          <w:left w:w="70" w:type="dxa"/>
          <w:bottom w:w="0" w:type="dxa"/>
          <w:right w:w="70" w:type="dxa"/>
        </w:tblCellMar>
      </w:tblPr>
      <w:tblGrid>
        <w:gridCol w:w="1428"/>
        <w:gridCol w:w="1127"/>
        <w:gridCol w:w="1964"/>
        <w:gridCol w:w="1608"/>
        <w:gridCol w:w="1264"/>
        <w:gridCol w:w="1798"/>
      </w:tblGrid>
      <w:tr>
        <w:trPr>
          <w:trHeight w:val="324" w:hRule="atLeast"/>
        </w:trPr>
        <w:tc>
          <w:tcPr>
            <w:tcW w:w="9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2"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29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59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3"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r>
        <w:trPr>
          <w:trHeight w:val="1676" w:hRule="atLeast"/>
        </w:trPr>
        <w:tc>
          <w:tcPr>
            <w:tcW w:w="916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1" w:name="__RefHeading___Toc93067920"/>
      <w:bookmarkEnd w:id="21"/>
      <w:r>
        <w:rPr>
          <w:rFonts w:cs="Arial" w:ascii="Arial" w:hAnsi="Arial"/>
          <w:i w:val="false"/>
          <w:iCs w:val="false"/>
          <w:sz w:val="24"/>
          <w:szCs w:val="24"/>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p>
      <w:pPr>
        <w:pStyle w:val="Heading3"/>
        <w:spacing w:lineRule="auto" w:line="360" w:before="120" w:after="120"/>
        <w:rPr/>
      </w:pPr>
      <w:r>
        <w:rPr>
          <w:rFonts w:cs="Arial" w:ascii="Arial" w:hAnsi="Arial"/>
          <w:b w:val="false"/>
          <w:sz w:val="24"/>
          <w:szCs w:val="24"/>
          <w:lang w:val="en-US" w:eastAsia="en-US"/>
        </w:rPr>
        <w:t>2.1.1.2.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pacing w:lineRule="auto" w:line="360" w:before="120" w:after="120"/>
              <w:contextualSpacing w:val="false"/>
              <w:rPr/>
            </w:pPr>
            <w:r>
              <w:rPr>
                <w:rFonts w:eastAsia="Times New Roman" w:cs="Arial" w:ascii="Arial" w:hAnsi="Arial"/>
                <w:b/>
                <w:iCs/>
                <w:sz w:val="24"/>
                <w:szCs w:val="24"/>
                <w:lang w:val="pl-PL" w:eastAsia="en-US"/>
              </w:rPr>
              <w:t>Wypracowanie oraz wdrożenie jednolitych standardów jakości funkcjonowania instytucji rynku pracy oraz systemu ich monitorowa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tego działania zostaną wypracowane jednolite standardy jakości funkcjonowania publicznych służb zatrudnienia oraz Ochotniczych Hufców Pracy oraz system  monitorowania ich efektywności, tak aby każdy ich klient otrzymał wysokiej jakości usługi, które będą odpowiadały na jego potrzeby. Wypracowanie standardów zostanie poprzedzone analizą efektów interwencji prowadzonej w tym obszarze w latach 2014-2020 i przeprowadzeniem  badania potrzeb i oczekiwań klientów PSZ. W wyniku tych działań zostaną wypracowane:</w:t>
            </w:r>
          </w:p>
          <w:p>
            <w:pPr>
              <w:pStyle w:val="Normal"/>
              <w:numPr>
                <w:ilvl w:val="0"/>
                <w:numId w:val="37"/>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andard obsługi klientów publicznych służb zatrudnienia  z wyszczególnionym modułem dotyczącym obsługi osób z niepełnosprawnościami</w:t>
            </w:r>
          </w:p>
          <w:p>
            <w:pPr>
              <w:pStyle w:val="Normal"/>
              <w:numPr>
                <w:ilvl w:val="0"/>
                <w:numId w:val="37"/>
              </w:numPr>
              <w:spacing w:lineRule="auto" w:line="360" w:before="120" w:after="120"/>
              <w:rPr/>
            </w:pPr>
            <w:r>
              <w:rPr>
                <w:rFonts w:eastAsia="Times New Roman" w:cs="Arial" w:ascii="Arial" w:hAnsi="Arial"/>
                <w:iCs/>
                <w:sz w:val="24"/>
                <w:szCs w:val="24"/>
                <w:lang w:val="en-US" w:eastAsia="en-US"/>
              </w:rPr>
              <w:t xml:space="preserve">standard wsparcia uczestników OHP oraz klientów zewnętrz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to będzie miało bezpośredni wpływ na zwiększenie skuteczności i efektywności działania tych jednostek, a tym samym przyczyni się do ich postrzegania jako instytucji świadczących wysokiej jakości usługi skoncentrowane na klientach (tzn. osobach bezrobotnych i poszukujących pracy, osobach niezarejestrowanych w urzędach pracy, w tym osobach biernych zawodowo, przedsiębiorcach/pracodawcach oraz instytucjach zewnętrznych, z którymi urzędy pracy współpracują).</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Rozwój kwalifikacji i kompetencji pracowników instytucji rynku pracy  w zakresie profesjonalizacji wsparcia świadczonego na rzecz osób będących w szczególnie trudnej sytuacji na rynku pracy</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m zostaną objęci pracownicy publicznych służb zatrudnienia oraz Ochotniczych Hufców Pracy odpowiedzialni za tworzenie polityki zatrudnieniowej dla osób będących w szczególnie trudnej sytuacji na rynku pracy oraz bezpośrednio udzielający wsparcia osobom z tych grup docelowych. Osoby te w wyniku udziału w studiach podyplomowych „szytych na miarę” i szkoleniach uzyskają odpowiednie kwalifikacje i kompetencje dotyczące pracy z osobami będącymi w trudnej sytuacji na rynku pracy (m.in. osoby długotrwale bezrobotne, cudzoziemcy, osoby z niepełnosprawnościami, osoby powyżej 50 roku życia, osoby poniżej 30 roku życia). Program studiów i szkoleń zostanie opracowany na podstawie badania potrzeb szkoleniowych pracowników IRP.</w:t>
            </w:r>
          </w:p>
          <w:p>
            <w:pPr>
              <w:pStyle w:val="Normal"/>
              <w:numPr>
                <w:ilvl w:val="0"/>
                <w:numId w:val="44"/>
              </w:numPr>
              <w:spacing w:lineRule="auto" w:line="360" w:before="120" w:after="120"/>
              <w:rPr>
                <w:rFonts w:ascii="Arial" w:hAnsi="Arial" w:eastAsia="Times New Roman" w:cs="Arial"/>
                <w:iCs/>
                <w:sz w:val="24"/>
                <w:szCs w:val="24"/>
                <w:lang w:val="en-US" w:eastAsia="en-US"/>
              </w:rPr>
            </w:pPr>
            <w:r>
              <w:rPr>
                <w:rFonts w:eastAsia="Times New Roman" w:cs="Arial" w:ascii="Arial" w:hAnsi="Arial"/>
                <w:b/>
                <w:iCs/>
                <w:sz w:val="24"/>
                <w:szCs w:val="24"/>
                <w:lang w:val="en-US" w:eastAsia="en-US"/>
              </w:rPr>
              <w:t>Strategiczna koordynacja wsparcia dla grup społecznych szczególnie wrażliwych na rynku pracy (osoby młode i długotrwale bezrobotni) poprzez wypracowanie standardów wsparcia klientów PSZ, systemu monitorowania ich losów, realizację działań informacyjnych i in.</w:t>
            </w:r>
          </w:p>
          <w:p>
            <w:pPr>
              <w:pStyle w:val="Normal"/>
              <w:spacing w:lineRule="auto" w:line="360" w:before="120" w:after="120"/>
              <w:rPr/>
            </w:pPr>
            <w:r>
              <w:rPr>
                <w:rFonts w:eastAsia="Times New Roman" w:cs="Arial" w:ascii="Arial" w:hAnsi="Arial"/>
                <w:iCs/>
                <w:sz w:val="24"/>
                <w:szCs w:val="24"/>
                <w:lang w:val="en-US" w:eastAsia="en-US"/>
              </w:rPr>
              <w:t>Jak wskazano w Umowie Partnerstwa i części diagnostycznej Programu grupą wymagającą szczególnego wsparcia na rynku pracy są osoby młode, które mocno ucierpiały w wyniku pandemii COVID 19 oraz osoby długotrwale bezrobotne. Na poziomie krajowym niezbędne jest zapewnienie koordynacji  wsparcia skierowanego do osób młodych do 29 roku życia w ramach wdrażania Gwarancji dla Młodzieży i wsparcia dla osób długotrwale bezrobotnych, w tym ze szczególnym uwzględnieniem we wszystkich planowanych działaniach perspektywy osób z niepełnosprawnościami.</w:t>
            </w:r>
          </w:p>
          <w:p>
            <w:pPr>
              <w:pStyle w:val="Normal"/>
              <w:spacing w:lineRule="auto" w:line="360" w:before="120" w:after="120"/>
              <w:rPr/>
            </w:pPr>
            <w:r>
              <w:rPr>
                <w:rFonts w:eastAsia="Times New Roman" w:cs="Arial" w:ascii="Arial" w:hAnsi="Arial"/>
                <w:iCs/>
                <w:sz w:val="24"/>
                <w:szCs w:val="24"/>
                <w:lang w:val="en-US" w:eastAsia="en-US"/>
              </w:rPr>
              <w:t>W tym działaniu będą realizowane w szczególności następujące przedsięwzięcia:</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zczegółowych standardów dotyczących  dotarcia do osób młodych i metod wsparcia tej grupy docelowej, wynikających z Zalecenia Rady UE w sprawie GdM</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tandardów realizacji wsparcia skierowanego do osób długotrwale bezrobotn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opracowanie modelu punktów kompleksowej obsługi osób młodych i osób długotrwale bezrobotnych  tzw. one stop shop</w:t>
            </w:r>
          </w:p>
          <w:p>
            <w:pPr>
              <w:pStyle w:val="Normal"/>
              <w:numPr>
                <w:ilvl w:val="0"/>
                <w:numId w:val="83"/>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ypracowanie systemu oceny cyfrowych kompetencji osób młod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badań (w tym ewaluacyjnych) i analiz dot. sytuacji osób młodych i osób długotrwale bezrobotnych na rynku pracy, w tym w zakresie innowacyjnych metod wsparcia, oraz efektów wsparcia oferowanego tym dwóm grupom</w:t>
            </w:r>
          </w:p>
          <w:p>
            <w:pPr>
              <w:pStyle w:val="Normal"/>
              <w:numPr>
                <w:ilvl w:val="0"/>
                <w:numId w:val="83"/>
              </w:numPr>
              <w:spacing w:lineRule="auto" w:line="360" w:before="120" w:after="120"/>
              <w:rPr/>
            </w:pPr>
            <w:r>
              <w:rPr>
                <w:rFonts w:eastAsia="Times New Roman" w:cs="Arial" w:ascii="Arial" w:hAnsi="Arial"/>
                <w:iCs/>
                <w:sz w:val="24"/>
                <w:szCs w:val="24"/>
                <w:lang w:val="en-US" w:eastAsia="en-US"/>
              </w:rPr>
              <w:t xml:space="preserve">stworzenie systemu monitorowania losów osób młodych i osób długotrwale bezrobotnych po zakończeniu wsparcia </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działań informacyjno-promocyjnych skierowanych do osób młodych oraz osób długotrwale bezrobotnych na temat dostępnego wsparcia, w tym również do osób młodych z terenów OSI</w:t>
            </w:r>
          </w:p>
          <w:p>
            <w:pPr>
              <w:pStyle w:val="Normal"/>
              <w:numPr>
                <w:ilvl w:val="0"/>
                <w:numId w:val="83"/>
              </w:numPr>
              <w:spacing w:lineRule="auto" w:line="360" w:before="120" w:after="120"/>
              <w:rPr/>
            </w:pPr>
            <w:r>
              <w:rPr>
                <w:rFonts w:eastAsia="Times New Roman" w:cs="Arial" w:ascii="Arial" w:hAnsi="Arial"/>
                <w:iCs/>
                <w:sz w:val="24"/>
                <w:szCs w:val="24"/>
                <w:lang w:val="en-US" w:eastAsia="en-US"/>
              </w:rPr>
              <w:t>badania służące zdiagnozowaniu przyczyn migracji osób młodych z terenów OSI oraz wypracowaniu rozwiązań programowych i prawnych, w tym instrumentów rynku pracy, dla budowania zachęt dla pozostawania na terenach OSI</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Opracowanie  interaktywnych narzędzi ułatwiających tworzenie ścieżek kariery i ścieżek edukacyjnych przy wykorzystaniu istniejących materiałów zawodoznawczych, baz danych i klasyfikacji</w:t>
            </w:r>
          </w:p>
          <w:p>
            <w:pPr>
              <w:pStyle w:val="Normal"/>
              <w:spacing w:lineRule="auto" w:line="360" w:before="120" w:after="120"/>
              <w:rPr/>
            </w:pPr>
            <w:r>
              <w:rPr>
                <w:rFonts w:eastAsia="Times New Roman" w:cs="Arial" w:ascii="Arial" w:hAnsi="Arial"/>
                <w:iCs/>
                <w:sz w:val="24"/>
                <w:szCs w:val="24"/>
                <w:lang w:val="en-US" w:eastAsia="en-US"/>
              </w:rPr>
              <w:t>W ramach tego działania przewidziane jest stworzenie kompleksowego narzędzia informatycznego ułatwiającego korzystanie z informacji o zawodach, zawierającego możliwość wyszukiwania zawodów wg określonych filtrów, porównywanie zawodów, wymagań, zadań, kwalifikacji itp. W projekcie zostanie przyjęte podejście branżowe do organizacji zasobów zawodoznawczych tzn. w pierwszej kolejności na nowo zorganizowane zostaną zasoby zawodoznawcze w 10 wybranych branżach strategicznych dla rozwoju gospodarczego i rynku pracy.</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rynku pracy (w tym publiczne służby zatrudnienia) i ich pracownicy</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sz w:val="24"/>
          <w:szCs w:val="24"/>
          <w:lang w:val="pl-PL" w:eastAsia="en-US"/>
        </w:rPr>
        <w:t>Jednostki samorządu terytorialnego oraz ich jednostki organizacyjn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ramach niniejszego celu przyczynią się do wyrównywania szans grup znajdujących się w trudnej sytuacji na rynku pracy tj. osób z niepełnosprawnościami, osób młodych i powyżej 50 roku życi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sz w:val="24"/>
          <w:szCs w:val="24"/>
          <w:lang w:val="en-US" w:eastAsia="en-US"/>
        </w:rPr>
        <w:t>.</w: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rPr>
          <w:rFonts w:ascii="Arial" w:hAnsi="Arial" w:eastAsia="Times New Roman" w:cs="Arial"/>
          <w:sz w:val="24"/>
          <w:szCs w:val="24"/>
        </w:rPr>
      </w:pPr>
      <w:r>
        <w:rPr>
          <w:rFonts w:eastAsia="Times New Roman" w:cs="Arial" w:ascii="Arial" w:hAnsi="Arial"/>
          <w:sz w:val="24"/>
          <w:szCs w:val="24"/>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eastAsia="Times New Roman" w:cs="Arial"/>
          <w:sz w:val="24"/>
          <w:szCs w:val="24"/>
        </w:rPr>
      </w:pPr>
      <w:r>
        <w:rPr>
          <w:rFonts w:eastAsia="Times New Roman" w:cs="Arial" w:ascii="Arial" w:hAnsi="Arial"/>
          <w:sz w:val="24"/>
          <w:szCs w:val="24"/>
        </w:rPr>
      </w:r>
    </w:p>
    <w:p>
      <w:pPr>
        <w:pStyle w:val="Heading3"/>
        <w:spacing w:lineRule="auto" w:line="360" w:before="120" w:after="120"/>
        <w:rPr/>
      </w:pPr>
      <w:r>
        <w:rPr>
          <w:rFonts w:cs="Arial" w:ascii="Arial" w:hAnsi="Arial"/>
          <w:sz w:val="24"/>
          <w:szCs w:val="24"/>
          <w:lang w:val="en-US" w:eastAsia="en-US"/>
        </w:rPr>
        <w:t xml:space="preserve">2.1.1.2.2. </w:t>
      </w:r>
      <w:r>
        <w:rPr/>
        <w:t>Wskaźniki</w:t>
      </w:r>
    </w:p>
    <w:tbl>
      <w:tblPr>
        <w:tblW w:w="5000" w:type="pct"/>
        <w:jc w:val="left"/>
        <w:tblInd w:w="-113" w:type="dxa"/>
        <w:tblLayout w:type="fixed"/>
        <w:tblCellMar>
          <w:top w:w="0" w:type="dxa"/>
          <w:left w:w="108" w:type="dxa"/>
          <w:bottom w:w="0" w:type="dxa"/>
          <w:right w:w="108" w:type="dxa"/>
        </w:tblCellMar>
      </w:tblPr>
      <w:tblGrid>
        <w:gridCol w:w="1301"/>
        <w:gridCol w:w="1659"/>
        <w:gridCol w:w="1218"/>
        <w:gridCol w:w="1856"/>
        <w:gridCol w:w="2019"/>
        <w:gridCol w:w="1999"/>
        <w:gridCol w:w="1409"/>
        <w:gridCol w:w="1260"/>
        <w:gridCol w:w="1281"/>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34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856" w:type="dxa"/>
            <w:tcBorders>
              <w:top w:val="single" w:sz="4" w:space="0" w:color="000000"/>
              <w:left w:val="single" w:sz="4" w:space="0" w:color="000000"/>
              <w:bottom w:val="single" w:sz="4" w:space="0" w:color="000000"/>
              <w:right w:val="single" w:sz="4" w:space="0" w:color="000000"/>
            </w:tcBorders>
          </w:tcPr>
          <w:tbl>
            <w:tblPr>
              <w:tblW w:w="1417" w:type="dxa"/>
              <w:jc w:val="left"/>
              <w:tblInd w:w="0" w:type="dxa"/>
              <w:tblLayout w:type="fixed"/>
              <w:tblCellMar>
                <w:top w:w="0" w:type="dxa"/>
                <w:left w:w="108" w:type="dxa"/>
                <w:bottom w:w="0" w:type="dxa"/>
                <w:right w:w="108" w:type="dxa"/>
              </w:tblCellMar>
            </w:tblPr>
            <w:tblGrid>
              <w:gridCol w:w="1417"/>
            </w:tblGrid>
            <w:tr>
              <w:trPr>
                <w:trHeight w:val="347" w:hRule="atLeast"/>
              </w:trPr>
              <w:tc>
                <w:tcPr>
                  <w:tcW w:w="1417" w:type="dxa"/>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 xml:space="preserve">nie dotyczy </w:t>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GB" w:eastAsia="en-US"/>
              </w:rPr>
            </w:pPr>
            <w:r>
              <w:rPr>
                <w:rFonts w:cs="Arial" w:ascii="Arial" w:hAnsi="Arial"/>
                <w:b/>
                <w:i/>
                <w:sz w:val="24"/>
                <w:szCs w:val="24"/>
                <w:lang w:val="en-GB"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standardów jakości funkcjonowania PSZ i OH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RP objętych wsparciem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ranż, dla których  opracowano materiały zawodoznawcze w ramach programu</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standardów wsparcia osób młodych i długotrwale bezrobotnych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nie dotyczy</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rozwiązań przyczyniających się do poprawy dostępu do zatrudnienia dla osób młodych, w szczególności kobiet na terenach OS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7"/>
        <w:gridCol w:w="1193"/>
        <w:gridCol w:w="943"/>
        <w:gridCol w:w="1322"/>
        <w:gridCol w:w="1395"/>
        <w:gridCol w:w="2296"/>
        <w:gridCol w:w="1053"/>
        <w:gridCol w:w="1128"/>
        <w:gridCol w:w="1241"/>
        <w:gridCol w:w="815"/>
        <w:gridCol w:w="849"/>
        <w:gridCol w:w="790"/>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Źródło danych</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Liczba wdrożonych standardów jakości funkcjonowania PSZ i OHP</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r>
              <w:rPr/>
              <w:t>+</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Liczba  pracowników IRP , którzy uzyskali kwalifikacje po opuszczeniu program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osob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26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3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Funkcjonująca baza interaktywnych narzędzi zawodoznawczych wg branż ułatwiających tworzenie ścieżek kariery i ścieżek edukacyjnych</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urzędów pracy, które wdrożyły modelowe standardy wsparci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publicznych służb zatrudnienia, w których wdrożono opracowane standardy obsługi</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2.3. Indykatywny podział zaprogramowanych zasobów (UE) według rodzaju interwencji </w:t>
      </w:r>
    </w:p>
    <w:tbl>
      <w:tblPr>
        <w:tblW w:w="9129" w:type="dxa"/>
        <w:jc w:val="left"/>
        <w:tblInd w:w="-10" w:type="dxa"/>
        <w:tblLayout w:type="fixed"/>
        <w:tblCellMar>
          <w:top w:w="0" w:type="dxa"/>
          <w:left w:w="70" w:type="dxa"/>
          <w:bottom w:w="0" w:type="dxa"/>
          <w:right w:w="70" w:type="dxa"/>
        </w:tblCellMar>
      </w:tblPr>
      <w:tblGrid>
        <w:gridCol w:w="1417"/>
        <w:gridCol w:w="1127"/>
        <w:gridCol w:w="1948"/>
        <w:gridCol w:w="1608"/>
        <w:gridCol w:w="1251"/>
        <w:gridCol w:w="1778"/>
      </w:tblGrid>
      <w:tr>
        <w:trPr>
          <w:trHeight w:val="329" w:hRule="atLeast"/>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5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2" w:type="dxa"/>
        <w:jc w:val="left"/>
        <w:tblInd w:w="-10" w:type="dxa"/>
        <w:tblLayout w:type="fixed"/>
        <w:tblCellMar>
          <w:top w:w="0" w:type="dxa"/>
          <w:left w:w="70" w:type="dxa"/>
          <w:bottom w:w="0" w:type="dxa"/>
          <w:right w:w="70" w:type="dxa"/>
        </w:tblCellMar>
      </w:tblPr>
      <w:tblGrid>
        <w:gridCol w:w="1421"/>
        <w:gridCol w:w="1127"/>
        <w:gridCol w:w="1953"/>
        <w:gridCol w:w="1608"/>
        <w:gridCol w:w="1256"/>
        <w:gridCol w:w="1787"/>
      </w:tblGrid>
      <w:tr>
        <w:trPr>
          <w:trHeight w:val="291"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58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56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28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5" w:type="dxa"/>
        <w:jc w:val="left"/>
        <w:tblInd w:w="-10" w:type="dxa"/>
        <w:tblLayout w:type="fixed"/>
        <w:tblCellMar>
          <w:top w:w="0" w:type="dxa"/>
          <w:left w:w="70" w:type="dxa"/>
          <w:bottom w:w="0" w:type="dxa"/>
          <w:right w:w="70" w:type="dxa"/>
        </w:tblCellMar>
      </w:tblPr>
      <w:tblGrid>
        <w:gridCol w:w="1420"/>
        <w:gridCol w:w="1127"/>
        <w:gridCol w:w="1955"/>
        <w:gridCol w:w="1608"/>
        <w:gridCol w:w="1256"/>
        <w:gridCol w:w="1789"/>
      </w:tblGrid>
      <w:tr>
        <w:trPr>
          <w:trHeight w:val="335" w:hRule="atLeast"/>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4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3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2" w:type="dxa"/>
        <w:jc w:val="left"/>
        <w:tblInd w:w="-10" w:type="dxa"/>
        <w:tblLayout w:type="fixed"/>
        <w:tblCellMar>
          <w:top w:w="0" w:type="dxa"/>
          <w:left w:w="70" w:type="dxa"/>
          <w:bottom w:w="0" w:type="dxa"/>
          <w:right w:w="70" w:type="dxa"/>
        </w:tblCellMar>
      </w:tblPr>
      <w:tblGrid>
        <w:gridCol w:w="1419"/>
        <w:gridCol w:w="1127"/>
        <w:gridCol w:w="1952"/>
        <w:gridCol w:w="1608"/>
        <w:gridCol w:w="1254"/>
        <w:gridCol w:w="1782"/>
      </w:tblGrid>
      <w:tr>
        <w:trPr>
          <w:trHeight w:val="39"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7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0" w:type="dxa"/>
        <w:jc w:val="left"/>
        <w:tblInd w:w="-10" w:type="dxa"/>
        <w:tblLayout w:type="fixed"/>
        <w:tblCellMar>
          <w:top w:w="0" w:type="dxa"/>
          <w:left w:w="70" w:type="dxa"/>
          <w:bottom w:w="0" w:type="dxa"/>
          <w:right w:w="70" w:type="dxa"/>
        </w:tblCellMar>
      </w:tblPr>
      <w:tblGrid>
        <w:gridCol w:w="1425"/>
        <w:gridCol w:w="1127"/>
        <w:gridCol w:w="1962"/>
        <w:gridCol w:w="1608"/>
        <w:gridCol w:w="1263"/>
        <w:gridCol w:w="1795"/>
      </w:tblGrid>
      <w:tr>
        <w:trPr>
          <w:trHeight w:val="32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19"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1646"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2" w:name="__RefHeading___Toc93067921"/>
      <w:bookmarkEnd w:id="22"/>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Heading3"/>
        <w:spacing w:lineRule="auto" w:line="360" w:before="120" w:after="120"/>
        <w:rPr/>
      </w:pPr>
      <w:r>
        <w:rPr>
          <w:rFonts w:cs="Arial" w:ascii="Arial" w:hAnsi="Arial"/>
          <w:b w:val="false"/>
          <w:sz w:val="24"/>
          <w:szCs w:val="24"/>
          <w:lang w:val="en-US" w:eastAsia="en-US"/>
        </w:rPr>
        <w:t>2.1.1.3.1. Interwencje w ramach Funduszy</w:t>
      </w:r>
    </w:p>
    <w:p>
      <w:pPr>
        <w:pStyle w:val="Heading3"/>
        <w:spacing w:lineRule="auto" w:line="360" w:before="120" w:after="120"/>
        <w:rPr/>
      </w:pPr>
      <w:r>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8"/>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Opracowanie i wdrożenie modeli wsparcia dla kluczowych aktorów, jako metoda osiągnięcia równego traktowania kobiet i mężczyzn na rynku pracy - świadomy pracodawca, rozwijająca się liderka, aktywny ojciec,</w:t>
            </w:r>
            <w:r>
              <w:rPr>
                <w:lang w:val="pl-PL"/>
              </w:rPr>
              <w:t xml:space="preserve"> </w:t>
            </w:r>
            <w:r>
              <w:rPr>
                <w:rFonts w:eastAsia="Times New Roman" w:cs="Arial" w:ascii="Arial" w:hAnsi="Arial"/>
                <w:b/>
                <w:sz w:val="24"/>
                <w:szCs w:val="24"/>
                <w:lang w:val="pl-PL" w:eastAsia="en-US"/>
              </w:rPr>
              <w:t>aktywny opiekun osoby wymagającej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sz w:val="24"/>
                <w:szCs w:val="24"/>
                <w:lang w:val="en-US" w:eastAsia="en-US"/>
              </w:rPr>
              <w:t>W ramach tego typu projektu realizowane będą następujące działania:</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sparcie dla pracodawców w tworzeniu miejsc pracy wolnych od dyskryminacji, transparentnych pod względem płacowym, wspierających awans kobiet oraz umożliwiających godzenie obowiązków rodzinnych i zawodowych poprzez stworzenie, pilotaż, a następnie wdrożenie modelu wsparcia dla pracodawców w zakresie równości szans na rynku pracy. Elementami tego modelu będą systemy audytowania pracodawców ze względu na ww. przesłanki, systemy indywidualnego doradztwa oraz szkoleń dla pracodawców, a także platforma internetowa zawierająca kompleksowe informacje na temat równości szans, transparentności wynagrodzeń i godzenia życia zawodowego z prywatnym.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Rozwój postaw liderskich kobiet, m.in poprzez wspieranie ich awansu zawodowego. Proponowane działanie umożliwi wsparcie pozycji kobiet na rynku pracy, ze szczególnym uwzględnieniem ich obecności w gremiach decyzyjnych. W ramach zaplanowanych działań zostanie stworzona międzysektorowa koalicja wsparcia postaw liderskich kobiet, a także przeprowadzony zostanie konkurs dla pracodawców wspierających awanse kobiet na stanowiska decyzyjne, którego celem będzie wskazanie przykładów dobrych praktyk w tym obszarze oraz zachęcenie innych pracodawców do podjęcia podobnych działań.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Wsparcie dla pracowników pełniących role opiekuńcze w godzeniu życia zawodowego i rodzinnego, ze szczególnym uwzględnieniem upowszechniania postaw aktywnego ojcostwa oraz </w:t>
            </w:r>
            <w:r>
              <w:rPr>
                <w:lang w:val="pl-PL"/>
              </w:rPr>
              <w:t xml:space="preserve"> </w:t>
            </w:r>
            <w:r>
              <w:rPr>
                <w:rFonts w:eastAsia="Times New Roman" w:cs="Arial" w:ascii="Arial" w:hAnsi="Arial"/>
                <w:iCs/>
                <w:sz w:val="24"/>
                <w:szCs w:val="24"/>
                <w:lang w:val="pl-PL" w:eastAsia="en-US"/>
              </w:rPr>
              <w:t>aktywnych postaw opiekunów osób wymagających wsparcia w codziennym funkcjonowaniu. W ramach zaplanowanych działań wypracowany zostanie model wsparcia dla pracujących opiekunów, który następnie będzie wdrażany w miejscach, z których korzystają opiekunowie dzieci oraz osób wymagających wsparcia w codziennym funkcjonowaniu. Model ten obejmował będzie m.in. warsztaty, doradztwo w zakresie efektywnego wykorzystania dostępnych form opieki nad dziećmi oraz dzielenia się obowiązkami opiekuńczymi, utrzymywania bliskich więzi z dzieckiem i rodziną. Wypracowany zostanie również model wspierania aktywnego ojcostwa oraz aktywnych postaw opiekunów osób wymagających wsparcia w codziennym funkcjonowaniu obejmujący m.in. portal informacyjny, spotkania regionalne/ogólnokrajowe, webinaria. Aby upowszechnić wskazane działania zrealizowana zostanie kampania społeczna dot. tematyki związanej z promowaniem postawy aktywnego ojcostwa oraz aktywnych postaw opiekunów innych członków rodziny wymagających wsparcia w codziennym funkcjonowaniu.</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 xml:space="preserve">Opracowanie systemu gromadzenia danych na rzecz urzeczywistnienia zasady równości szans kobiet i mężczyzn oraz innych grup społecznych narażonych na wykluczenie z życia społeczno-gospodarczego </w:t>
            </w:r>
          </w:p>
          <w:p>
            <w:pPr>
              <w:pStyle w:val="Normal"/>
              <w:spacing w:lineRule="auto" w:line="360" w:before="120" w:after="120"/>
              <w:rPr/>
            </w:pPr>
            <w:r>
              <w:rPr>
                <w:rFonts w:eastAsia="Times New Roman" w:cs="Arial" w:ascii="Arial" w:hAnsi="Arial"/>
                <w:iCs/>
                <w:sz w:val="24"/>
                <w:szCs w:val="24"/>
                <w:lang w:val="en-US" w:eastAsia="en-US"/>
              </w:rPr>
              <w:t>Zjawisko nierównego traktowania w Polsce ze względu na różnego rodzaju przesłanki jest obecne w świadomości społecznej. Jednakże skala zjawiska jest trudna do precyzyjnego oszacowania. Dysponowanie wiarygodnymi i aktualnymi danymi równościowymi jest niezbędnym elementem prowadzenia skutecznej polityki antydyskryminacyjnej. Dane obecnie zagregowane przez administrację publiczną nie zawsze są spójne, jak również nie zawsze obejmują wszystkie obszary potencjalnej dyskryminacji. Z tego powodu celem tego typu projektu jest zgromadzenie wiarygodnych i aktualnych danych oraz uporządkowanie wiedzy w ww. zakresie, jak również konieczność zweryfikowania i zaktualizowania prowadzonej polityki antydyskryminacyjnej. Zaplanowane działania obejmują m.in. przeprowadzenie audytu obowiązujących systemów gromadzenia danych oraz ich interoperacyjności, wypracowanie modelu systemu gromadzącego dane, przeprowadzenie pilotażu i wdrożenie wypracowanego systemu. W wyniku wypracowania modelu, zostanie sporządzony katalog badań ciągłych i okresowych, które na stałe wejdą do kanonu badań statystycznych prowadzonych w Polsce i które będą finansowane w ramach limitów przyznanych instytucjom odpowiedzialnym, ze szczególnym uwzględnieniem GUS i MRiPS.</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godzenia ról zawodowych i prywatnych, równości szans w miejscu pracy, niwelowania luki płacowej oraz włączania w środowisko pracy osób znajdujących się w trudniejszej sytuacji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będą działania w zakresie wypracowania programów edukacyjnych, dobrych praktyk i rekomendacji dla pracodawców i pracowników, oraz  propozycji systemowych rozwiązań uelastyczniających rynek pracy w kontekście godzenia ról oraz zapobiegania nierównościom na rynku pracy.</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acowni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racodawców, organizacji pracowników, mediów, organizacji pozarządowych, szkół i uczelni wyższych</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biet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 xml:space="preserve">Osoby pełniące funkcje opiekuńcze nad dziećmi </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Osoby pełniące funkcje opiekuńcze nad osobami potrzebującymi wsparcia w codziennym funkcjonowaniu</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publiczne, w szczególności administracja państwowa i inne podmioty wpływające na działania w zakresie równego traktowania</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Celem zaplanowanych działań jest m.in. wspieranie zrównoważonego pod względem płci uczestnictwa w rynku pracy, poprzez wzmacnianie postaw liderskich kobiet. Realizowane będą również działania upowszechniające postawę aktywnego ojcostwa, jak też aktywnych  postaw opiekunów osób wymagających wsparcia w codziennym funkcjonowaniu oraz rozwiązania w zakresie godzenia życia zawodowego z prywatnym. Istotne jest również tworzenie miejsc pracy wolnych od dyskryminacji i nierównego traktowania kobiet oraz innych grup narażonych na wykluczenie społeczne. Stworzony zostanie również system gromadzenia danych dotyczących równości szans kobiet i mężczyzn i innych grup narażonych na dyskryminację.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w procesie monitorowania,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18"/>
          <w:footerReference w:type="default" r:id="rId1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3.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278"/>
        <w:gridCol w:w="1383"/>
        <w:gridCol w:w="1864"/>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dla pracodawców w zakresie równości szans płci na rynku prac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Funkcjonująca koalicja wsparcia postaw liderskich kobi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pracujących opiekunów oraz aktywnego ojcostwa i aktywnych postaw opiekunów osób wymagających wsparcia w codziennym funkcjonowaniu</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Wypracowany model koherentnego i interoperacyjnego systemu gromadzenia danych dot. równego traktowani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00"/>
        <w:gridCol w:w="1382"/>
        <w:gridCol w:w="996"/>
        <w:gridCol w:w="1093"/>
        <w:gridCol w:w="940"/>
        <w:gridCol w:w="2265"/>
        <w:gridCol w:w="1156"/>
        <w:gridCol w:w="1263"/>
        <w:gridCol w:w="1347"/>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Źródło danych</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które zastosowały kompleksowy model wsparcia pracodawców z zakresu równości szans płci na rynk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obiet, które awansowały na stanowisko kierownicze dzięki wsparciu w programi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astosowały mechanizmy godzenia ról prywatnych i zawodowych po opuszczeniu programu</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które wdrożyły system  gromadzenia i monitorowania danych odnoszących się do równego traktowania kobiet i mężczyzn, a także innych grup społecznych narażonych na dyskryminację</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dotyczących godzenia ról zawodowych i prywatnych oraz równości szans i niedyskryminacji w miejsc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3.3. Indykatywny podział zaprogramowanych zasobów (UE) według rodzaju interwencji </w:t>
      </w:r>
    </w:p>
    <w:tbl>
      <w:tblPr>
        <w:tblW w:w="9180" w:type="dxa"/>
        <w:jc w:val="left"/>
        <w:tblInd w:w="-10" w:type="dxa"/>
        <w:tblLayout w:type="fixed"/>
        <w:tblCellMar>
          <w:top w:w="0" w:type="dxa"/>
          <w:left w:w="70" w:type="dxa"/>
          <w:bottom w:w="0" w:type="dxa"/>
          <w:right w:w="70" w:type="dxa"/>
        </w:tblCellMar>
      </w:tblPr>
      <w:tblGrid>
        <w:gridCol w:w="1426"/>
        <w:gridCol w:w="1127"/>
        <w:gridCol w:w="1963"/>
        <w:gridCol w:w="1608"/>
        <w:gridCol w:w="1262"/>
        <w:gridCol w:w="1794"/>
      </w:tblGrid>
      <w:tr>
        <w:trPr>
          <w:trHeight w:val="31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0"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 204 776</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7" w:type="dxa"/>
        <w:jc w:val="left"/>
        <w:tblInd w:w="-10" w:type="dxa"/>
        <w:tblLayout w:type="fixed"/>
        <w:tblCellMar>
          <w:top w:w="0" w:type="dxa"/>
          <w:left w:w="70" w:type="dxa"/>
          <w:bottom w:w="0" w:type="dxa"/>
          <w:right w:w="70" w:type="dxa"/>
        </w:tblCellMar>
      </w:tblPr>
      <w:tblGrid>
        <w:gridCol w:w="1420"/>
        <w:gridCol w:w="1127"/>
        <w:gridCol w:w="1952"/>
        <w:gridCol w:w="1608"/>
        <w:gridCol w:w="1255"/>
        <w:gridCol w:w="1785"/>
      </w:tblGrid>
      <w:tr>
        <w:trPr>
          <w:trHeight w:val="306"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58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9" w:type="dxa"/>
        <w:jc w:val="left"/>
        <w:tblInd w:w="-10" w:type="dxa"/>
        <w:tblLayout w:type="fixed"/>
        <w:tblCellMar>
          <w:top w:w="0" w:type="dxa"/>
          <w:left w:w="70" w:type="dxa"/>
          <w:bottom w:w="0" w:type="dxa"/>
          <w:right w:w="70" w:type="dxa"/>
        </w:tblCellMar>
      </w:tblPr>
      <w:tblGrid>
        <w:gridCol w:w="1422"/>
        <w:gridCol w:w="1127"/>
        <w:gridCol w:w="1956"/>
        <w:gridCol w:w="1608"/>
        <w:gridCol w:w="1256"/>
        <w:gridCol w:w="1790"/>
      </w:tblGrid>
      <w:tr>
        <w:trPr>
          <w:trHeight w:val="282"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56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541"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59"/>
        <w:gridCol w:w="1608"/>
        <w:gridCol w:w="1261"/>
        <w:gridCol w:w="1797"/>
      </w:tblGrid>
      <w:tr>
        <w:trPr>
          <w:trHeight w:val="69"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204 776</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2"/>
        <w:gridCol w:w="1608"/>
        <w:gridCol w:w="1263"/>
        <w:gridCol w:w="1796"/>
      </w:tblGrid>
      <w:tr>
        <w:trPr>
          <w:trHeight w:val="312"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60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r>
        <w:trPr>
          <w:trHeight w:val="1620" w:hRule="atLeast"/>
        </w:trPr>
        <w:tc>
          <w:tcPr>
            <w:tcW w:w="918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3" w:name="__RefHeading___Toc93067922"/>
      <w:bookmarkEnd w:id="23"/>
      <w:r>
        <w:rPr>
          <w:rFonts w:cs="Arial" w:ascii="Arial" w:hAnsi="Arial"/>
          <w:i w:val="false"/>
          <w:iCs w:val="false"/>
          <w:sz w:val="24"/>
          <w:szCs w:val="24"/>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p>
    <w:p>
      <w:pPr>
        <w:pStyle w:val="Heading3"/>
        <w:spacing w:lineRule="auto" w:line="360" w:before="120" w:after="120"/>
        <w:rPr/>
      </w:pPr>
      <w:r>
        <w:rPr>
          <w:rFonts w:cs="Arial" w:ascii="Arial" w:hAnsi="Arial"/>
          <w:b w:val="false"/>
          <w:sz w:val="24"/>
          <w:szCs w:val="24"/>
          <w:lang w:val="en-US" w:eastAsia="en-US"/>
        </w:rPr>
        <w:t>2.1.1.4.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360" w:before="120" w:after="120"/>
              <w:ind w:left="284" w:hanging="284"/>
              <w:contextualSpacing w:val="false"/>
              <w:rPr/>
            </w:pPr>
            <w:r>
              <w:rPr>
                <w:rFonts w:eastAsia="Times New Roman" w:cs="Arial" w:ascii="Arial" w:hAnsi="Arial"/>
                <w:b/>
                <w:sz w:val="24"/>
                <w:szCs w:val="24"/>
                <w:lang w:val="pl-PL" w:eastAsia="en-US"/>
              </w:rPr>
              <w:t>Wsparcie   przedsiębiorców i innych pracodawców oraz ich pracowników , realizowane w obszarach kluczowych dla rozwoju społeczno-gospodarczego kraju, w tym:</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ostosowanie przedsiębiorstw do zmian/radzenie sobie w trudnościach</w:t>
            </w:r>
          </w:p>
          <w:p>
            <w:pPr>
              <w:pStyle w:val="Normal"/>
              <w:spacing w:lineRule="auto" w:line="360" w:before="120" w:after="120"/>
              <w:rPr/>
            </w:pPr>
            <w:r>
              <w:rPr>
                <w:rFonts w:eastAsia="Times New Roman" w:cs="Arial" w:ascii="Arial" w:hAnsi="Arial"/>
                <w:sz w:val="24"/>
                <w:szCs w:val="24"/>
                <w:lang w:val="en-US" w:eastAsia="en-US"/>
              </w:rPr>
              <w:t>Realizowane będą  działania szkoleniowe oraz doradcze w zakresie dostosowania się do zmian gospodarczych lub w związku z okresowymi trudnościami, a także wsparcie przedsiębiorstw rozpoczynających ponownie działalność gospodarczą. Oprócz wsparcia w realizacji usług rozwojowych za pośrednictwem BUR, przedsiębiorcy otrzymają indywidualną diagnozę potrzeb oraz wsparcie mentoringowe lub konsultacyjne.</w:t>
            </w:r>
          </w:p>
          <w:p>
            <w:pPr>
              <w:pStyle w:val="Normal"/>
              <w:spacing w:lineRule="auto" w:line="360" w:before="120" w:after="120"/>
              <w:rPr/>
            </w:pPr>
            <w:r>
              <w:rPr>
                <w:rFonts w:eastAsia="Times New Roman" w:cs="Arial" w:ascii="Arial" w:hAnsi="Arial"/>
                <w:sz w:val="24"/>
                <w:szCs w:val="24"/>
                <w:lang w:val="en-US" w:eastAsia="en-US"/>
              </w:rPr>
              <w:t>Sfinansowane zostaną również działania wspierające doradztwo i mentoring dla firm w okresowych trudnościach, takie jak: standaryzacja pracy mentora, szkolenia dla doradców-mentorów, prowadzenie punktu informacyjnego dotyczącego systemu wczesnego ostrzegania, badanie bieżących potrzeb przedsiębiorców w trudnościach czy platforma wymiany doświadczeń.</w:t>
            </w:r>
          </w:p>
          <w:p>
            <w:pPr>
              <w:pStyle w:val="Akapitzlist"/>
              <w:numPr>
                <w:ilvl w:val="0"/>
                <w:numId w:val="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związane ze wsparciem przedsiębiorców w zakresie wynikającym z  rekomendacji rad sektorowych </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sparcie dla firm rodzinnych w zakresie m.in. procesów zarządczych i decyzyjnych, tworzenia konstytucji rodzinnej, sukcesji i tworzenia firm wielopokoleniowych, wdrożenia fundacji rodzinnej</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związane z wdrożeniem Europejskiego Aktu o Dostępności (EA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wsparcie dotyczyć będzie m.in.: zasad uniwersalnego i włączającego projektowania towarów i usług, sposobów zapewnienia dostępności oferowanych produktów i usług oraz dostępności  przestrzeni do potrzeb użytkowników, w tym osób ze szczególnymi potrzebami; podnoszenia kompetencji w obszarze zapewniania dostępności produktów i usług oraz wsparcia  w zakresie wdrażania wymogów prawnych dot. dostępności produktów i usług, w szczególności dot. prawidłowego wprowadzania produktów do obrotu oraz świadczenia usług zgodnie z przepisami o dostępności oraz przepisami o nadzorze rynku.</w:t>
            </w:r>
          </w:p>
          <w:p>
            <w:pPr>
              <w:pStyle w:val="Normal"/>
              <w:numPr>
                <w:ilvl w:val="0"/>
                <w:numId w:val="3"/>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działania w zakresie wyzwań wynikajacych ze zmian demograficznych oraz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b/>
                <w:sz w:val="24"/>
                <w:szCs w:val="24"/>
                <w:lang w:val="en-US" w:eastAsia="en-US"/>
              </w:rPr>
              <w:t xml:space="preserve">Interwencja </w:t>
            </w:r>
            <w:r>
              <w:rPr>
                <w:rFonts w:eastAsia="Times New Roman" w:cs="Arial" w:ascii="Arial" w:hAnsi="Arial"/>
                <w:sz w:val="24"/>
                <w:szCs w:val="24"/>
                <w:lang w:val="en-US" w:eastAsia="en-US"/>
              </w:rPr>
              <w:t xml:space="preserve">będzie skierowana do zespołów HR </w:t>
            </w:r>
            <w:r>
              <w:rPr>
                <w:rFonts w:eastAsia="Times New Roman" w:cs="Arial" w:ascii="Arial" w:hAnsi="Arial"/>
                <w:b/>
                <w:sz w:val="24"/>
                <w:szCs w:val="24"/>
                <w:lang w:val="en-US" w:eastAsia="en-US"/>
              </w:rPr>
              <w:t>oraz menadżerów/kandydatów na menadżerów</w:t>
            </w:r>
            <w:r>
              <w:rPr>
                <w:rFonts w:eastAsia="Times New Roman" w:cs="Arial" w:ascii="Arial" w:hAnsi="Arial"/>
                <w:sz w:val="24"/>
                <w:szCs w:val="24"/>
                <w:lang w:val="en-US" w:eastAsia="en-US"/>
              </w:rPr>
              <w:t xml:space="preserve">  i będzie miała na celu przygotowanie pracodawcy do wprowadzenia i zarządzania zmianą w firmie związaną m.in. ze starzeniem się społeczeństwa czy zróżnicowaniem sposobu świadczenia pracy. </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sparcie  przedsiębiorców i innych pracodawców oraz ich pracowników w  rozwoju kompetencji dotyczących zielonej ekonomii:</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 zakresie niskiej/zerowej emisyjności lub gospodarki o obiegu zamknięt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cie dotyczyć będzie m.in. korzyści biznesowych wynikających ze stosowania rozwiązań wpisujących się w obszar zielonej ekonomii oraz metod budowania przewagi konkurencyjnej w oparciu o rozwiązania zero i niskoemisyjne w przedsiębiorstwach. Wsparcie będzie dostosowane do indywidualnych potrzeb przedsiębiorców, powiazanych z ich wielkością oraz specyfiką branżową.</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ynikające z rekomendacji Rad Sektorowych</w:t>
            </w:r>
            <w:r>
              <w:rPr>
                <w:rFonts w:eastAsia="Times New Roman" w:cs="Arial" w:ascii="Arial" w:hAnsi="Arial"/>
                <w:sz w:val="24"/>
                <w:szCs w:val="24"/>
                <w:lang w:val="pl-PL" w:eastAsia="en-US"/>
              </w:rPr>
              <w:t>.</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Bazy Usług Rozwojowych (BUR) i jakości świadczonych usług rozwojowych:</w:t>
            </w:r>
            <w:r>
              <w:rPr>
                <w:rFonts w:eastAsia="Times New Roman" w:cs="Arial" w:ascii="Arial" w:hAnsi="Arial"/>
                <w:sz w:val="24"/>
                <w:szCs w:val="24"/>
                <w:lang w:val="pl-PL" w:eastAsia="en-US"/>
              </w:rPr>
              <w:t xml:space="preserve"> </w:t>
            </w:r>
          </w:p>
          <w:p>
            <w:pPr>
              <w:pStyle w:val="Akapitzlist"/>
              <w:numPr>
                <w:ilvl w:val="0"/>
                <w:numId w:val="65"/>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jakości usług świadczonych w BUR oraz zwiększenie powiązania  BUR ze Zintegrowanym Rejestrem Kwalifikacji (ZRK)</w:t>
            </w:r>
            <w:r>
              <w:rPr>
                <w:rFonts w:eastAsia="Times New Roman" w:cs="Arial" w:ascii="Arial" w:hAnsi="Arial"/>
                <w:sz w:val="24"/>
                <w:szCs w:val="24"/>
                <w:lang w:val="pl-PL" w:eastAsia="en-US"/>
              </w:rPr>
              <w:t xml:space="preserve">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Wsparcie będzie kierowane do podmiotów świadczących usługi rozwojowe w celu poprawy jakości świadczonych usług, w szczególności poprzez wsparcie procesów zarządzania, w tym zarządzania zasobami ludzkimi oraz zarządzania jakością; podniesienie kompetencji kadry; wsparcie w zakresie wytworzenia lub pozyskania nowego know-how, stworzenia i rozwoju nowych form usług rozwojowych lub wykorzystania nowych technologii,w tym w zakresie form zdalnych. </w:t>
            </w:r>
          </w:p>
          <w:p>
            <w:pPr>
              <w:pStyle w:val="Normal"/>
              <w:spacing w:lineRule="auto" w:line="360" w:before="120" w:after="120"/>
              <w:rPr/>
            </w:pPr>
            <w:r>
              <w:rPr>
                <w:rFonts w:eastAsia="Times New Roman" w:cs="Arial" w:ascii="Arial" w:hAnsi="Arial"/>
                <w:sz w:val="24"/>
                <w:szCs w:val="24"/>
                <w:lang w:val="en-US" w:eastAsia="en-US"/>
              </w:rPr>
              <w:t>Planuje się również wsparcie podmiotów świadczących usługi rozwojowe w procesie włączania kwalifikacji rynkowych do ZRK (przede wszystkim informacyjne) oraz w procesach dostosowania się do wymogów ZSK dotyczących walidacji i certyfikacji.</w:t>
            </w:r>
          </w:p>
          <w:p>
            <w:pPr>
              <w:pStyle w:val="Akapitzlist"/>
              <w:numPr>
                <w:ilvl w:val="0"/>
                <w:numId w:val="6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rozwój BUR oraz działania informacyjne</w:t>
            </w:r>
            <w:r>
              <w:rPr>
                <w:rFonts w:eastAsia="Times New Roman" w:cs="Arial" w:ascii="Arial" w:hAnsi="Arial"/>
                <w:sz w:val="24"/>
                <w:szCs w:val="24"/>
                <w:lang w:val="pl-PL" w:eastAsia="en-US"/>
              </w:rPr>
              <w:t xml:space="preserve"> </w:t>
            </w:r>
            <w:r>
              <w:rPr>
                <w:rFonts w:eastAsia="Times New Roman" w:cs="Arial" w:ascii="Arial" w:hAnsi="Arial"/>
                <w:b/>
                <w:sz w:val="24"/>
                <w:szCs w:val="24"/>
                <w:lang w:val="pl-PL" w:eastAsia="en-US"/>
              </w:rPr>
              <w:t>promujące BUR i jej wykorzystanie</w:t>
            </w:r>
          </w:p>
          <w:p>
            <w:pPr>
              <w:pStyle w:val="Normal"/>
              <w:spacing w:lineRule="auto" w:line="360" w:before="120" w:after="120"/>
              <w:rPr/>
            </w:pPr>
            <w:r>
              <w:rPr>
                <w:rFonts w:eastAsia="Times New Roman" w:cs="Arial" w:ascii="Arial" w:hAnsi="Arial"/>
                <w:sz w:val="24"/>
                <w:szCs w:val="24"/>
                <w:lang w:val="en-US" w:eastAsia="en-US"/>
              </w:rPr>
              <w:t>Wsparcie polegać będzie na umożliwieniu korzystania z usług rozwojowych wszystkim grupom potencjalnych użytkowników poprzez wprowadzenie nowych funkcjonalności odpowiadających ich potrzebom. W BUR dostępna będzie oferta usług dla wszystkich dorosłych planujących podnieść lub zmienić kwalifikacje, w tym dla osób o niskich kwalifikacjach, osób po 50 roku życia.</w:t>
            </w:r>
            <w:r>
              <w:rPr>
                <w:rFonts w:cs="Arial" w:ascii="Arial" w:hAnsi="Arial"/>
                <w:sz w:val="24"/>
                <w:szCs w:val="24"/>
              </w:rPr>
              <w:t xml:space="preserve"> </w:t>
            </w:r>
            <w:r>
              <w:rPr>
                <w:rFonts w:eastAsia="Times New Roman" w:cs="Arial" w:ascii="Arial" w:hAnsi="Arial"/>
                <w:sz w:val="24"/>
                <w:szCs w:val="24"/>
                <w:lang w:val="en-US" w:eastAsia="en-US"/>
              </w:rPr>
              <w:t>Nowe funkcjonalności będą opracowywane na podstawie przeprowadzanych badań oraz analiz, przy udziale użytkowników i interesariuszy systemu. Jedną z funkcjonalności będzie koncepcja Indywidualnych Kont Rozwojowych.</w:t>
            </w:r>
          </w:p>
          <w:p>
            <w:pPr>
              <w:pStyle w:val="Normal"/>
              <w:spacing w:lineRule="auto" w:line="360" w:before="120" w:after="120"/>
              <w:ind w:left="-76" w:hanging="0"/>
              <w:rPr>
                <w:rFonts w:ascii="Arial" w:hAnsi="Arial" w:eastAsia="Times New Roman" w:cs="Arial"/>
                <w:sz w:val="24"/>
                <w:szCs w:val="24"/>
                <w:lang w:val="en-US" w:eastAsia="en-US"/>
              </w:rPr>
            </w:pPr>
            <w:r>
              <w:rPr>
                <w:rFonts w:eastAsia="Times New Roman" w:cs="Arial" w:ascii="Arial" w:hAnsi="Arial"/>
                <w:sz w:val="24"/>
                <w:szCs w:val="24"/>
                <w:lang w:val="en-US" w:eastAsia="en-US"/>
              </w:rPr>
              <w:t>Upowszechnianie informacji nt. Bazy będzie promować uczenie się dorosłych, w szczególności poprzez skierowanie akcji informacyjnych do osób, które nie podnoszą swoich umiejętności/kompetencji/kwalifikacji oraz zwiększać świadomość podmiotów świadczących usługi rozwojowe o możliwościach, które daje Baza.</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Pilotaż systemu Indywidualnych Kont Rozwojowych (IKR)</w:t>
            </w:r>
            <w:r>
              <w:rPr>
                <w:rFonts w:eastAsia="Times New Roman" w:cs="Arial" w:ascii="Arial" w:hAnsi="Arial"/>
                <w:sz w:val="24"/>
                <w:szCs w:val="24"/>
                <w:lang w:val="pl-PL" w:eastAsia="en-US"/>
              </w:rPr>
              <w:t xml:space="preserve"> </w:t>
            </w:r>
          </w:p>
          <w:p>
            <w:pPr>
              <w:pStyle w:val="Normal"/>
              <w:spacing w:lineRule="auto" w:line="360" w:before="120" w:after="120"/>
              <w:rPr/>
            </w:pPr>
            <w:r>
              <w:rPr>
                <w:rFonts w:eastAsia="Times New Roman" w:cs="Arial" w:ascii="Arial" w:hAnsi="Arial"/>
                <w:sz w:val="24"/>
                <w:szCs w:val="24"/>
                <w:lang w:val="en-US" w:eastAsia="en-US"/>
              </w:rPr>
              <w:t xml:space="preserve">Pilotaż przewiduje dwie fazy. Pierwsza  ma na celu zweryfikowanie wstępnych założeń, przetestowanie kilku możliwych rozwiązań. IKR będą zasilane ze środków publicznych (EFS+), pracodawcy i pracownika. Testowe wdrożenie IKR obejmie grupę pracujących osób dorosłych, która otrzyma indywidualne uprawnienia w celu zakupienia usług rozwojowych. Sposób wykorzystania dostępnej kwoty, potrzeby użytkowników systemu, elementy które wspierają albo blokują wykorzystanie środków będzie podlegać stałej obserwacji. W oparciu o wyniki pilotażu, przygotowany zostanie ostateczny opisu systemu, a rozwiązanie zostanie sprawdzone na większej grupie pracowników. </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Udział partnerów społecznych w procesach stanowienia oraz monitorowania prawa i polityk publicznych w zakresie zatrudnienia i umiejętności</w:t>
            </w:r>
          </w:p>
          <w:p>
            <w:pPr>
              <w:pStyle w:val="Normal"/>
              <w:spacing w:lineRule="auto" w:line="360" w:before="120" w:after="120"/>
              <w:rPr>
                <w:lang w:val="en-US" w:eastAsia="en-US"/>
              </w:rPr>
            </w:pPr>
            <w:r>
              <w:rPr>
                <w:rFonts w:eastAsia="Times New Roman" w:cs="Arial" w:ascii="Arial" w:hAnsi="Arial"/>
                <w:sz w:val="24"/>
                <w:szCs w:val="24"/>
                <w:lang w:val="en-US" w:eastAsia="en-US"/>
              </w:rPr>
              <w:t>Działania mają służyć wzmocnieniu potencjału instytucjonalnego i eksperckiego organizacji partnerów społecznych  w zakresie związanym z ich uczestnictwem w kształtowaniu polityk publicznych w obszarze zatrudnienia i umiejętności. Planowane jest wzmocnienie procesu konsultacji społecznych poprzez m.in. wdrażanie aktywnych form konsultacji społecznych, tworzenie i rozwijanie platform konsultacyjnych on-line, a także wzmacnianie zdolności partnerów społecznych w zakresie monitorowania prawa i polityk publicznych; podnoszenie kompetencji uczestników dialogu społecznego, w tym kompetencji analitycznych, umiejętności pracy na danych i wynikach badań; foresight zjawisk gospodarcz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ejmowane działania będą miały na celu również wzmocnienie dialogu społecznego w zakresie identyfikacji zjawisk, które mogą w znacznym stopniu negatywnie oddziaływać na rynek pracy, a także na wypracowywaniu propozycji adekwatnych rozwiązań na wypadek ich wystąpienia. </w:t>
            </w:r>
          </w:p>
          <w:p>
            <w:pPr>
              <w:pStyle w:val="Akapitzlist"/>
              <w:numPr>
                <w:ilvl w:val="0"/>
                <w:numId w:val="19"/>
              </w:numPr>
              <w:spacing w:lineRule="auto" w:line="360" w:before="120" w:after="120"/>
              <w:ind w:left="714" w:hanging="357"/>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wzmocnienia udziału partnerów społecznych w zapewnianiu bezpiecznych i higienicznych warunków pracy oraz promocja roli przedstawicielstwa pracowników w BHP</w:t>
            </w:r>
          </w:p>
          <w:p>
            <w:pPr>
              <w:pStyle w:val="Akapitzlist"/>
              <w:spacing w:lineRule="auto" w:line="360" w:before="120" w:after="120"/>
              <w:ind w:left="0" w:hanging="0"/>
              <w:contextualSpacing w:val="false"/>
              <w:rPr>
                <w:rFonts w:ascii="Arial" w:hAnsi="Arial" w:eastAsia="Times New Roman" w:cs="Arial"/>
                <w:b/>
                <w:b/>
                <w:sz w:val="24"/>
                <w:szCs w:val="24"/>
                <w:lang w:val="pl-PL" w:eastAsia="en-US"/>
              </w:rPr>
            </w:pPr>
            <w:r>
              <w:rPr>
                <w:rFonts w:eastAsia="Times New Roman" w:cs="Arial" w:ascii="Arial" w:hAnsi="Arial"/>
                <w:sz w:val="24"/>
                <w:szCs w:val="24"/>
                <w:lang w:val="pl-PL" w:eastAsia="en-US"/>
              </w:rPr>
              <w:t>Wsparcie będzie zorientowane na podnoszenie kompetencji i wiedzy przedstawicieli związków zawodowych, organizacji pracodawców i społecznych inspektorów pracy z zakresu poprawy warunków pracy w obliczu nowych wyzwań/zagrożeń, które mogą mieć negatywny wpływ na dobrostan pracujących. Działania będą obejmować m.in.: wypracowywanie i upowszechnianie modelowych rozwiązań współpracy partnerów społecznych z pracodawcami w zakresie BHP; edukację z zakresu  zagrożeń zawodowych występujących w środowisku pracy; opracowywanie programów szkoleniowych oraz szkolenia dla osób pełniących funkcje społecznych inspektorów pracy; identyfikację dobrych praktyk  w zakresie BHP, aktywnego starzenia i zdrowia w miejscu pracy oraz ich upowszechnianie.</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zdrowego i aktywnego starzenia się pracowników w środowis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Realizowane będą działania mające na celu wypracowanie pakietów rekomendacji dotyczących utrzymania pracowników w zdrowiu i aktywnego starzenia się w środowisku pracy. Pakiety będą miały walory edukacyjne, profilaktyczne i świadomościowe, skierowane do pracodawców lub partnerów dialogu autonomicznego. Planowane jest również wypracowanie systemowych rozwiązań w formie rekomendacji zmian w przepisach prawa w obszarze wspierania aktywnego starzenia się w środowisku pracy oraz utrzymania pracowników w zdrowiu.</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reprezentacji interesów pracodawców i pracowników w dialogu społecznym w zakresie Europejskiego Zielonego Ładu</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Wsparcie dialogu społecznego w zakresie Europejskiego Zielonego Ładu ma na celu wypracowanie przez partnerów społecznych rekomendacji lub propozycji rozwiązań systemowych w zakresie dostosowania gospodarki oraz rynku pracy do wymagań związanych z transformacją energetyczną. Ważnym elementem wsparcia będą działania informacyjne i edukacyjne skierowane do uczestników dialogu społecznego, pracowników, przedsiębiorstw,  funkcjonujących zwłaszcza w tych sektorach gospodarki, w których skala wyzwań w zakresie neutralności klimatycznej pozostaje największa.</w:t>
            </w:r>
          </w:p>
          <w:p>
            <w:pPr>
              <w:pStyle w:val="Akapitzlist"/>
              <w:numPr>
                <w:ilvl w:val="0"/>
                <w:numId w:val="19"/>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reprezentacji interesów pracodawców i pracowników w dialogu społecznym w związku z procesami cyfryzacji i automatyzacji w gospodarce, edukacji i na ryn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odejmowane przez partnerów społecznych działania będą polegać na wspieraniu dialogu społecznego w zakresie wypracowania i upowszechnienia pakietów rekomendacji lub rozwiązań systemowych w obszarze cyfryzacji i automatyzacji w gospodarce, edukacji i na rynku pracy. Integralną częścią interwencji będą również działania informacyjne i edukacyjne dla uczestników rynku w zakresie skutków i wyzwań jakie niesie ze sobą transformacja gospodarki w kierunku Przemysłu 4.0.</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wdrożenia Europejskiego Aktu o Dostępności w Polsce</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lanowane jest wzmocnienie dialogu społecznego w zakresie implementacji Dyrektywy Parlamentu Europejskiego i Rady Unii Europejskiej w sprawie wymogów dostępności produktów i usług. Wsparcie umożliwi wypracowanie i upowszechnienie rekomendacji lub propozycji rozwiązań systemowych w zakresie stosowania zasad dostępności. Działania będą polegać na wspieraniu aktywności partnerów społecznych w  procesie przygotowywania rozwiązań prawnych w zakresie implementacji Dyrektywy oraz ocenie ich wpływu na funkcjonowanie przedsiębiorstw i rynku pracy. Planowane są również działania informacyjne, a także przygotowanie modelu wsparcia firm w zakresie zwiększenia dostępności produktów i usług.</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r>
    </w:p>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iębiorstwa i inni pracodawcy oraz ich pracownicy</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dorosł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odmioty świadczące usługi rozwoj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połeczni inspektorzy prac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Działania realizowane w ramach celu szczegółowego przyczynią się do wdrożenia w praktyce funkcjonowania przedsiębiorstw obowiązków wynikających z </w:t>
      </w:r>
      <w:r>
        <w:rPr>
          <w:rFonts w:eastAsia="Times New Roman" w:cs="Arial" w:ascii="Arial" w:hAnsi="Arial"/>
          <w:sz w:val="24"/>
          <w:szCs w:val="24"/>
          <w:lang w:val="en-US" w:eastAsia="en-US"/>
        </w:rPr>
        <w:t>Dyrektywy Parlamentu Europejskiego i Rady (UE) 2019/882 z 17 kwietnia 2019 r. w sprawie wymogów dostępności produktów i usług (EAA). Tym samym, wpłyną na poprawę dostępności produktów i usług oferowanych przez polskie przedsiębiorstwa dla osób o szczególnych potrzebach, w tym osób z niepełnosprawnos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narzędzi terytorialnych. Interwencja ma charakter ogólnopolsk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24"/>
          <w:footerReference w:type="default" r:id="rId2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i/>
          <w:iCs/>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1.4.2. </w:t>
      </w:r>
      <w:r>
        <w:rPr/>
        <w:t>Wskaźniki</w:t>
      </w:r>
    </w:p>
    <w:tbl>
      <w:tblPr>
        <w:tblW w:w="5000" w:type="pct"/>
        <w:jc w:val="left"/>
        <w:tblInd w:w="-113" w:type="dxa"/>
        <w:tblLayout w:type="fixed"/>
        <w:tblCellMar>
          <w:top w:w="0" w:type="dxa"/>
          <w:left w:w="108" w:type="dxa"/>
          <w:bottom w:w="0" w:type="dxa"/>
          <w:right w:w="108" w:type="dxa"/>
        </w:tblCellMar>
      </w:tblPr>
      <w:tblGrid>
        <w:gridCol w:w="1248"/>
        <w:gridCol w:w="1659"/>
        <w:gridCol w:w="1195"/>
        <w:gridCol w:w="1344"/>
        <w:gridCol w:w="1922"/>
        <w:gridCol w:w="2806"/>
        <w:gridCol w:w="1383"/>
        <w:gridCol w:w="1213"/>
        <w:gridCol w:w="1232"/>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72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obszarach kluczowych dla rozwoju społeczno-gospodarczego</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6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4</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zakresie zielonej ekonomi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4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493</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objętych wsparciem</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98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owych funkcjonalności w Bazie Usług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pracujących objętych systemem Indywidualnych Kont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 50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eprezentatywnych organizacji partnerów społecznych i zrzeszonych w ich strukturach organizacji objętych wsparciem związanym z udziałem w procesach stanowienia oraz monitorowania prawa i polityk publiczny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partnerów społecznych objętych wsparciem z zakresu poprawy środowiska prac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84"/>
        <w:gridCol w:w="999"/>
        <w:gridCol w:w="1095"/>
        <w:gridCol w:w="1076"/>
        <w:gridCol w:w="2114"/>
        <w:gridCol w:w="1159"/>
        <w:gridCol w:w="1266"/>
        <w:gridCol w:w="1350"/>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95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9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sz w:val="24"/>
                <w:szCs w:val="24"/>
                <w:lang w:val="en-US" w:eastAsia="en-US"/>
              </w:rPr>
              <w:t xml:space="preserve">24 302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ych pracownicy uzyskali kwalifikacje w zakresie zielonej ekonomi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94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które wypracowały wartość dodaną</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nowych funkcjonalności w BU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skorzystały z udostępnionych środków na Idywidualnych Kontach Rozwojowych</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U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przedstawicieli partnerów społecznych, którzy podnieśli kompetencje z zakresu BHP</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utrzymania pracowników w zdrowiu i aktywnego starzenia się w środowisku prac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Europejskiego Zielonego Ład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związanych z procesami cyfryzacji i automatyzacj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rozwiązań zwiększających dostępność produktów i usłu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 xml:space="preserve">2.1.1.4.3. Indykatywny podział zaprogramowanych zasobów (UE) według rodzaju interwencji </w:t>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0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11"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34 297</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68 594</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480 162</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200 175</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 400 350</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8 802 451</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05"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294"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6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468 945</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96" w:type="dxa"/>
        <w:jc w:val="left"/>
        <w:tblInd w:w="-10" w:type="dxa"/>
        <w:tblLayout w:type="fixed"/>
        <w:tblCellMar>
          <w:top w:w="0" w:type="dxa"/>
          <w:left w:w="70" w:type="dxa"/>
          <w:bottom w:w="0" w:type="dxa"/>
          <w:right w:w="70" w:type="dxa"/>
        </w:tblCellMar>
      </w:tblPr>
      <w:tblGrid>
        <w:gridCol w:w="1411"/>
        <w:gridCol w:w="1127"/>
        <w:gridCol w:w="1939"/>
        <w:gridCol w:w="1608"/>
        <w:gridCol w:w="1243"/>
        <w:gridCol w:w="1768"/>
      </w:tblGrid>
      <w:tr>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094 78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89 56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26 983</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09 92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219 858</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539 00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1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60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r>
        <w:trPr>
          <w:trHeight w:val="1630"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4" w:name="__RefHeading___Toc93067923"/>
      <w:bookmarkEnd w:id="24"/>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spacing w:lineRule="auto" w:line="360" w:before="120" w:after="120"/>
        <w:rPr/>
      </w:pPr>
      <w:r>
        <w:rPr>
          <w:rFonts w:cs="Arial" w:ascii="Arial" w:hAnsi="Arial"/>
          <w:b w:val="false"/>
          <w:sz w:val="24"/>
          <w:szCs w:val="24"/>
          <w:lang w:val="en-US" w:eastAsia="en-US"/>
        </w:rPr>
        <w:t>2.1.1.5.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Kształcenie i doskonalenie kadr systemu oświaty</w:t>
            </w:r>
          </w:p>
          <w:p>
            <w:pPr>
              <w:pStyle w:val="Normal"/>
              <w:spacing w:lineRule="auto" w:line="360" w:before="120" w:after="120"/>
              <w:rPr/>
            </w:pPr>
            <w:r>
              <w:rPr>
                <w:rFonts w:eastAsia="Times New Roman" w:cs="Arial" w:ascii="Arial" w:hAnsi="Arial"/>
                <w:sz w:val="24"/>
                <w:szCs w:val="24"/>
                <w:lang w:val="en-US" w:eastAsia="en-US"/>
              </w:rPr>
              <w:t>Realizowane działania obejmą działania edukacyjne dla nauczycieli i innych przedstawicieli kadr systemu oświaty i kadr JST w obszarach kluczowych dla systemu oświaty, w tym w zakresie aktualnej wiedzy o procesach uczenia się i nauczania, rozwijania kompetencji kluczowych dzieci i uczniów, kompetencji cyfrowych i metodycznych nauczycieli, sztucznej inteligencji, umięjętności stosowania innowacyjnych metod nauczania i oceniania i innowacyjnych rozwiązań w organizacji pracy szkoły, cyfrowego rozwoju oświaty w JST, prawa oświatowego czy dobrych praktyk w kształceniu nauczycieli. Wsparciem obejmowani będą zarówno nauczyciele kształcenia ogólnego, jak i zawodowego. Realizowane będą także studia podyplomowe przygotowujące do wykonywania zawodu nauczyciela w kształceniu zawodowym. Opracowane i wdrożone zostaną rozwiązania zapewniających dostęp do wysokiej jakości doradztwa metodyczn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narzędzi i metodyki kształcenia ukierunkowanych na wspieranie kształcenia kompetencji kluczowych oraz kwalifikacji dostosowanych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wiązane z pilotażem modułowych e-podręczników jako wsparcia dla nowatorskich metod nauczania, uczenia się i oceniania, a także szkolenia dla nauczycieli z ich wykorzystania. Rozwijane będą metody i formy wspierania indywidualnego potencjału uczniów, realizowane będą międzynarodowe badania edukacyjne w obszarze kompetencji kluczowych oraz prowadzone będą działania upowszechniające i wdrażające zestawy narzędzi edukacyjnych oraz metody nauczania opracowane w PO WER i PO IR.</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ijanie publicznej oferty e-materiałów</w:t>
            </w:r>
          </w:p>
          <w:p>
            <w:pPr>
              <w:pStyle w:val="Normal"/>
              <w:spacing w:lineRule="auto" w:line="360" w:before="120" w:after="120"/>
              <w:rPr/>
            </w:pPr>
            <w:r>
              <w:rPr>
                <w:rFonts w:eastAsia="Times New Roman" w:cs="Arial" w:ascii="Arial" w:hAnsi="Arial"/>
                <w:sz w:val="24"/>
                <w:szCs w:val="24"/>
                <w:lang w:val="en-US" w:eastAsia="en-US"/>
              </w:rPr>
              <w:t>Finansowane będzie uzupełnianie oferty e-materiałów (e-zasobów i e-narzędzi), przygotowanych zgodnie z zasadami uniwersalnego projektowania lub racjonalnych dostosowań, w tym o materiały specjalistyczne i zaawansowane techologicznie, gry edukacyjne, materiały do kształcenia zawodowego, materiały wspierające uczniów migrujących, ukierunkowane na wspieranie kształcenia kompetencji kluczowych, przekrojowych i proinnowacyjnych oraz kwalifikacji dostosowanych do wymagań rynku pracy. Ponadto realizowane będą szkolenia wdrażające nauczycieli i kadrę zarządzającą szkół do pracy z tymi materiałami oraz szkolenia z zakresu metodyki nauczania dzieci i młodzieży z doświadczeniem migracyjnym oraz współpracy z ich opiekunami.</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Doskonalenie systemu kształcenia zawodowego i podnoszenie jego atrakcyjności w odniesieniu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działania obejmą: rozwój systemu monitoringu karier absolwentów szkół ponadpodstawowych, opracowanie i wdrożenie rozwiązań wspierających współpracę pracodawców ze szkołami, wzmocnienie drożności pomiędzy kształceniem zawodowym  na poziomie ponadpodstawowym i wyższym, w tym rozwój kształcenia zawodowego na poziomie 5 Polskiej Ramy Kwalifikacji oraz wsparcie rozwoju nowoczesnego kształcenia zawodowego, w tym rozwój mechanizmów monitorowania kształcenia zawodowego.</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Nowoczesny system doradztwa zawodowego i promocja kształcenia zawodow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obejmie: rozwój obudowy multimedialnej doradztwa zawodowego do nowych zawodów; opracowanie i wdrożenie rozwiązań dotyczących walidacji i pozyskiwania informacji o predyspozycjach zawodowych, a także organizację krajowych konkursów umiejętności (SkillsPoland) oraz udział w konkursach na poziomie europejskim (EuroSkills) i międzynarodowym (WorldSkills). Zostanie przygotowany i wdrożony rządowy portal wspierający rozwój i promocję kształcenia zawodowego oraz kontakt pracodawców i szkół. Portal będzie łączył informacje dotyczące doradztwa zawodowego na poziomie przedszkola, szkoły podstawowej, szkoły ponadpodstawowej oraz szkolnictwa wyższego z informacjami z rynku pracy.</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ój innowacji i wsparcie ucznia zdolnego w kształceniu zawodowym</w:t>
            </w:r>
          </w:p>
          <w:p>
            <w:pPr>
              <w:pStyle w:val="Normal"/>
              <w:spacing w:lineRule="auto" w:line="360" w:before="120" w:after="120"/>
              <w:rPr/>
            </w:pPr>
            <w:r>
              <w:rPr>
                <w:rFonts w:eastAsia="Times New Roman" w:cs="Arial" w:ascii="Arial" w:hAnsi="Arial"/>
                <w:sz w:val="24"/>
                <w:szCs w:val="24"/>
                <w:lang w:val="en-US" w:eastAsia="en-US"/>
              </w:rPr>
              <w:t>W ramach działania wypracowany zostanie model pracy z uczniem zdolnym w kształceniu zawodowym. Opracowana i wdrażana będzie koncepcja szkoły ćwiczeń w kształceniu zawodowym, a także rozwój kompetencji proinnowacyjnych wśród uczniów.</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ijanie egzaminów zawodowych w zakresie weryfikacji kompetencji kluczowych ze szczególnym uwzględnieniem kompetencji cyfr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zakłada opracowanie zadań egzaminacyjnych do części pisemnej i praktycznej egzaminu, w tym zadań multimedialnych z udziałem pracodawców, a także wprowadzenie nowych funkcjonalności w systemie informatycznym uwzględniających możliwość przeprowadzania egzaminów zawodowych w formule on-line. Rozwiązania informatyczne będą uwzględniały potrzeby większej integracji i synergii z inicjatywą Wspólnej Infrastruktury Informatycznej Państwa, oraz potrzebę większej integracji z systemem informacji oświatowej (SIO), systemem informatycznym obsługi egzaminów ogólnokształcących (SIOEO) w ramach rozwijania Krajowego Systemu Danych Oświatowych (KSDO). W ramach działania zostaną podniesione kompetencje autorów, recenzentów oraz egzaminatorów w zakresie rozwiązań metodycznych związanych z nowymi typami zadań. Opracowana zostanie również koncepcja uwzględniająca wirtualną i rozszerzoną rzeczywistość (virtual, augmented reality) w zadaniach egzaminacyjnych, która stanowić będzie podstawę dalszych prac rozwojowych w zakresie egzaminów zawodowych.</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Cyfryzacja obszaru edukacji i kształceni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a obejmą przede wszystkim dalszy rozwój Zintegrowanej Platformy Edukacyjnej, wprowadzanie nowych funkcjonalności oraz rozwój nowoczesnych narzędzi informatycznych wspierających cyfryzację procesów edukacyjnych, cyfryzację egzaminów zewnętrznych, e-dostęp do danych oświatowych, rozwiązania informatyczne na rzecz wsparcia edukacyjno-specjalistycznego w szkołach i innych placówkach systemu oświaty i funkcjonalności wynikających z bieżących potrzeb systemu oświaty, w związku z postępującą transformacją cyfrową życia społeczno-gospodarczego. Działania uwzględnią również możliwość powiązania informacji na Zintegrowanej Platformie Edukacyjnej z danymi gromadzonymi w ZRK.</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Realizacja programów edukacyjnych popularyzujących wiedzę o dialogu społecznym oraz kampanii informacyjnych dotyczących wpływu dialogu społecznego na kształtowanie warunków rozwoju społeczno-gospodarczego</w:t>
            </w:r>
          </w:p>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sz w:val="24"/>
                <w:szCs w:val="24"/>
                <w:lang w:val="en-US" w:eastAsia="en-US"/>
              </w:rPr>
              <w:t>W tym działaniu planowane jest opracowanie i pilotaż programów edukacyjnych w szkołach ponadpodstawowych i na uczelniach, obejmujących zagadnienia związane z dialogiem społecznym, rolą partnerów społecznych i rynkiem pracy. Planowane są również działania informacyjne na temat roli dialogu społecznego w zapewnieniu warunków rozwoju społeczno-gospodarczego oraz zwiększaniu konkurencyjności polskiej gospodarki i spójności społe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acownicy systemu oświaty </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ły i placówki oświatowe różnego typu</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0"/>
        <w:ind w:left="426" w:hanging="360"/>
        <w:rPr/>
      </w:pPr>
      <w:r>
        <w:rPr>
          <w:rFonts w:eastAsia="Times New Roman" w:cs="Arial" w:ascii="Arial" w:hAnsi="Arial"/>
          <w:iCs/>
          <w:sz w:val="24"/>
          <w:szCs w:val="24"/>
          <w:lang w:val="en-US" w:eastAsia="en-US"/>
        </w:rPr>
        <w:t>uczniowie, rodzice i opiekunow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nauczyciele akademiccy, uczeln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adra JST</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pPr>
      <w:r>
        <w:rPr>
          <w:rFonts w:eastAsia="Times New Roman" w:cs="Arial" w:ascii="Arial" w:hAnsi="Arial"/>
          <w:iCs/>
          <w:sz w:val="24"/>
          <w:szCs w:val="24"/>
          <w:lang w:val="en-US" w:eastAsia="en-US"/>
        </w:rPr>
        <w:t>przedsiębiorcy i inni pracodawcy</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5.2. </w:t>
      </w:r>
      <w:r>
        <w:rPr/>
        <w:t>Wskaźniki</w:t>
      </w:r>
    </w:p>
    <w:tbl>
      <w:tblPr>
        <w:tblW w:w="5100" w:type="pct"/>
        <w:jc w:val="left"/>
        <w:tblInd w:w="-113" w:type="dxa"/>
        <w:tblLayout w:type="fixed"/>
        <w:tblCellMar>
          <w:top w:w="0" w:type="dxa"/>
          <w:left w:w="108" w:type="dxa"/>
          <w:bottom w:w="0" w:type="dxa"/>
          <w:right w:w="108" w:type="dxa"/>
        </w:tblCellMar>
      </w:tblPr>
      <w:tblGrid>
        <w:gridCol w:w="1242"/>
        <w:gridCol w:w="1651"/>
        <w:gridCol w:w="1191"/>
        <w:gridCol w:w="1339"/>
        <w:gridCol w:w="1914"/>
        <w:gridCol w:w="3053"/>
        <w:gridCol w:w="1117"/>
        <w:gridCol w:w="1206"/>
        <w:gridCol w:w="1569"/>
      </w:tblGrid>
      <w:tr>
        <w:trPr>
          <w:trHeight w:val="425" w:hRule="atLeast"/>
        </w:trPr>
        <w:tc>
          <w:tcPr>
            <w:tcW w:w="14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doradców metodycznych przeszkolonych do wdrożenia nowych standardów prac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6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 5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6 4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5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uczestniczących w studiach podyplomowych przygotowujących do wykonywania zawodu nauczyciela w kształceniu zawodowy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nowatorskich narzędzi edukacyjnych lub metod naucznia i uczenia się</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46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e-materiałów</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115</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spartych rozwiązań w zakresie doskonalenia systemu kształceni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opracowano materiały multimedialne dla doradztw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przystępujących do eliminacji do krajowych konkursów (SkillsPolan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objętych wsparciem w zakresie innowacyjnych rozwiązań w kształceniu zawodowym (szkoła ćwiczeń)</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zadań egzaminacyjnych do egzaminów zawodowych</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rozwiązań informatycznych wspierających cyfryzację systemu oświat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7"/>
        <w:gridCol w:w="1333"/>
        <w:gridCol w:w="966"/>
        <w:gridCol w:w="1058"/>
        <w:gridCol w:w="1537"/>
        <w:gridCol w:w="1761"/>
        <w:gridCol w:w="1120"/>
        <w:gridCol w:w="1221"/>
        <w:gridCol w:w="1303"/>
        <w:gridCol w:w="996"/>
        <w:gridCol w:w="987"/>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nauczycieli, którzy objęci zostali wsparciem doradców metodycznych z wykorzystaniem nowych standardów prac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7 8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walifikacje do wykonywania zawodu nauczyciela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i  pracowników systemu oświaty, którzy wdrożyli nowe metody nauczani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 86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6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e-materiałó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7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1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rozwiązań w zakresie doskonalenia systemu kształceni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upowszechniono materiały multimedialne dla doradztw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krajowych konkursów (SkillsPoland), którzy podnieśli swoje umiejętności zawodow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które wdrożyły model szkoły ćwiczeń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środków egzaminacyjnych, w których został przeprowadzony próbny egzamin zawodowy z wykorzystaniem prototypu systemu informatycznego do przeprowadzania egzaminów zawodowych w formule on-lin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rozwiązań informatycznych wspierających cyfryzację systemu oświat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5.3. Indykatywny podział zaprogramowanych zasobów (UE) według rodzaju interwencji </w:t>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9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58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67"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Normal"/>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7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54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39"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7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5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62" w:type="dxa"/>
        <w:jc w:val="left"/>
        <w:tblInd w:w="-10" w:type="dxa"/>
        <w:tblLayout w:type="fixed"/>
        <w:tblCellMar>
          <w:top w:w="0" w:type="dxa"/>
          <w:left w:w="70" w:type="dxa"/>
          <w:bottom w:w="0" w:type="dxa"/>
          <w:right w:w="70" w:type="dxa"/>
        </w:tblCellMar>
      </w:tblPr>
      <w:tblGrid>
        <w:gridCol w:w="1405"/>
        <w:gridCol w:w="1127"/>
        <w:gridCol w:w="1932"/>
        <w:gridCol w:w="1608"/>
        <w:gridCol w:w="1235"/>
        <w:gridCol w:w="1755"/>
      </w:tblGrid>
      <w:tr>
        <w:trPr>
          <w:trHeight w:val="2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928 669</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57 337</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3 001 360</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2 31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4 623</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572 36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16"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1"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07"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r>
        <w:trPr>
          <w:trHeight w:val="1639" w:hRule="atLeast"/>
        </w:trPr>
        <w:tc>
          <w:tcPr>
            <w:tcW w:w="899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5" w:name="__RefHeading___Toc93067924"/>
      <w:bookmarkEnd w:id="25"/>
      <w:r>
        <w:rPr>
          <w:rFonts w:cs="Arial" w:ascii="Arial" w:hAnsi="Arial"/>
          <w:i w:val="false"/>
          <w:iCs w:val="false"/>
          <w:sz w:val="24"/>
          <w:szCs w:val="24"/>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spacing w:lineRule="auto" w:line="360" w:before="120" w:after="120"/>
        <w:rPr/>
      </w:pPr>
      <w:r>
        <w:rPr>
          <w:rFonts w:cs="Arial" w:ascii="Arial" w:hAnsi="Arial"/>
          <w:b w:val="false"/>
          <w:sz w:val="24"/>
          <w:szCs w:val="24"/>
          <w:lang w:val="en-US" w:eastAsia="en-US"/>
        </w:rPr>
        <w:t>2.1.1.6.1. Interwencje w ramach Funduszy</w:t>
      </w:r>
    </w:p>
    <w:p>
      <w:pPr>
        <w:pStyle w:val="Heading3"/>
        <w:spacing w:lineRule="auto" w:line="360" w:before="120" w:after="120"/>
        <w:rPr/>
      </w:pPr>
      <w:r>
        <w:rPr>
          <w:rFonts w:cs="Arial" w:ascii="Arial" w:hAnsi="Arial"/>
          <w:sz w:val="24"/>
          <w:szCs w:val="24"/>
          <w:lang w:val="en-US" w:eastAsia="en-US"/>
        </w:rPr>
        <w:t xml:space="preserve">Powiązane rodzaje </w:t>
      </w:r>
      <w:r>
        <w:rPr/>
        <w:t>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Zintegrowane i kompleksowe wsparcie dla poradnictwa psychologiczno-pedagogiczn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mpleksowe działania na rzecz poradni psychologiczno-pedagogicznych i innych placówek realizujących wsparcie edukacyjno-specjalistyczne będą obejmować zwiększenie dostępności oferowanego wsparcia i poszerzenie jego oferty, w tym w zakresie wczesnego wspomagania rozwoju dzieci i wsparcia rodzin, wczesnej diagnostyki i interwencji, wykorzystania oceny funkcjonalnej oraz modelu skoncentrowanego na rodzinie, wykorzystanie narzędzi diagnostycznych wypracowanych w PO WER, szkolenia kadr i doposażenie w niezbędny sprzęt.</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ój systemu edukacji włączającej dla wszystkich osób uczących się</w:t>
            </w:r>
          </w:p>
          <w:p>
            <w:pPr>
              <w:pStyle w:val="Normal"/>
              <w:spacing w:lineRule="auto" w:line="360" w:before="120" w:after="120"/>
              <w:rPr/>
            </w:pPr>
            <w:r>
              <w:rPr>
                <w:rFonts w:eastAsia="Times New Roman" w:cs="Arial" w:ascii="Arial" w:hAnsi="Arial"/>
                <w:sz w:val="24"/>
                <w:szCs w:val="24"/>
                <w:lang w:val="en-US" w:eastAsia="en-US"/>
              </w:rPr>
              <w:t>W ramach działania stworzone zostaną narzędzia do wdrożenia oceny funkcjonalnej na każdym etapie edukacji i rozwoju osób uczących się, w tym narzędzia do monitorowania rozwoju dzieci i młodzieży, narzędzia diagnostyczne, normy do testów, narzędzia do wieloaspektowego pomiaru dobrostanu uczniów, e-poradniki i materiały metodyczne dla nauczycieli i specjalistów w zakresie pracy z grupą zróżnicowaną pod wzlędem potrzeb edukacyjnych, rozwojowych i in. Powstanie także model wsparcia przechodzenia między poszczególnymi etapami kształcenia oraz na rynek pracy wraz z materiałami metodycznymi dla nauczycieli, rodziców i przedstawicieli otoczenia społeczno-gospodarczego wspierającymi ten proces. Realizowane będą szkolenia i doradztwo dla kadr edukacji włączającej.</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ab/>
              <w:t>Wsparcie społecznej, więziotwórczej i włączającej funkcji szkoł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finansowane zostaną działania polegające na: wypracowaniu narzędzi do samooceny szkół dotyczących zaawansowania we wprowadzaniu edukacji włączającej oraz jej jakości, a także w zakresie realizacji funkcji społecznych i integrujących społeczność szkolną i lokalną; prowadzeniu superwizji dla kadry szkół, w celu zapewnienia właściwych warunków pracy nauczycielom i specjalistom; wsparciu konsultacyjno-szkoleniowym dla dyrektorów, nauczycieli i specjalistów szkolnych oraz rodziców/opiekunów prawnych.</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Budowa skoordynowanego systemu pomocy specjalistycznej opartego na Specjalistycznych Centrach Wspierających Edukację Włączającą (SCW)</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ramach działania realizowane będzie wsparcie na rzecz rozwoju sieci SCW, rozwoju Centrum Koordynującego, monitorowania i ewaluacji funkcjonowania SCW, szkoleń dla kadry, budowy systemu zapewnienia wysokiej jakości działania SCW, podnoszenia kompetencji liderów edukacji włączającej w województwach. Zasady funkcjonowania SCW będą uwzględniać potrzebę integralnego podejścia do kształcenia, wychowania i wsparcia dzieci i uczniów, z uwzględnieniem zróżnicowania ich potrzeb rozwojowych i edukacyjnych, w tym uwarunkowanych niepełnosprawnością.</w:t>
            </w:r>
          </w:p>
          <w:p>
            <w:pPr>
              <w:pStyle w:val="Akapitzlist"/>
              <w:numPr>
                <w:ilvl w:val="0"/>
                <w:numId w:val="4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Programy mobilności ponadnarodowej na zasadach określonych dla programu Erasmus+</w:t>
            </w:r>
            <w:r>
              <w:rPr>
                <w:rStyle w:val="FootnoteCharacters"/>
                <w:rStyle w:val="FootnoteAnchor"/>
                <w:rFonts w:eastAsia="Times New Roman" w:cs="Arial" w:ascii="Arial" w:hAnsi="Arial"/>
                <w:b w:val="false"/>
                <w:iCs/>
                <w:sz w:val="24"/>
                <w:szCs w:val="24"/>
                <w:lang w:val="pl-PL" w:eastAsia="en-US"/>
              </w:rPr>
              <w:footnoteReference w:id="8"/>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przedsięwzięcia będą zgodne z charakterem Europejskiego Funduszu Społecznego. Wsparciem zostaną objęci m.in. studenci, uczniowie i absolwenci szkół zawodowych. Ponadto wsparcie obejmie pracowników placówek</w:t>
            </w:r>
            <w:r>
              <w:rPr>
                <w:rFonts w:cs="Arial" w:ascii="Arial" w:hAnsi="Arial"/>
                <w:sz w:val="24"/>
                <w:szCs w:val="24"/>
              </w:rPr>
              <w:t xml:space="preserve"> </w:t>
            </w:r>
            <w:r>
              <w:rPr>
                <w:rFonts w:eastAsia="Times New Roman" w:cs="Arial" w:ascii="Arial" w:hAnsi="Arial"/>
                <w:iCs/>
                <w:sz w:val="24"/>
                <w:szCs w:val="24"/>
                <w:lang w:val="en-US" w:eastAsia="en-US"/>
              </w:rPr>
              <w:t>systemu oświaty. Wsparcie będzie również kierowane do osób z ww. grup które znajdują się w szczególnie trudnej sytuacji, w tym osób z niepełnosprawnościami i znajdujących się w trudnej sytuacji material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zkoły i placówki oświat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kadra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uczniowie, ich rodzice i opiekunowi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pl-PL" w:eastAsia="en-US"/>
        </w:rPr>
        <w:t>organy prowadzące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kierownicza JST</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odmioty świadczące usługi edukacyjn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i kadra uczelni</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tym celu przyczynią się m.in. do zwiększenia uczestnictwa osób z niepełnosprawnościami w ramach mobilności ponadnarodowej.</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36"/>
          <w:footerReference w:type="default" r:id="rId3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ykorzystanie instrumentów finansowych nie jest planowane.</w:t>
      </w:r>
    </w:p>
    <w:p>
      <w:pPr>
        <w:pStyle w:val="Heading3"/>
        <w:spacing w:lineRule="auto" w:line="360" w:before="120" w:after="120"/>
        <w:rPr/>
      </w:pPr>
      <w:r>
        <w:rPr>
          <w:rFonts w:cs="Arial" w:ascii="Arial" w:hAnsi="Arial"/>
          <w:sz w:val="24"/>
          <w:szCs w:val="24"/>
          <w:lang w:val="en-US" w:eastAsia="en-US"/>
        </w:rPr>
        <w:t>2.1.1.6.2. Wskaź</w:t>
      </w:r>
      <w:r>
        <w:rPr/>
        <w:t>niki</w:t>
      </w:r>
    </w:p>
    <w:tbl>
      <w:tblPr>
        <w:tblW w:w="5000" w:type="pct"/>
        <w:jc w:val="left"/>
        <w:tblInd w:w="-113" w:type="dxa"/>
        <w:tblLayout w:type="fixed"/>
        <w:tblCellMar>
          <w:top w:w="0" w:type="dxa"/>
          <w:left w:w="108" w:type="dxa"/>
          <w:bottom w:w="0" w:type="dxa"/>
          <w:right w:w="108" w:type="dxa"/>
        </w:tblCellMar>
      </w:tblPr>
      <w:tblGrid>
        <w:gridCol w:w="1247"/>
        <w:gridCol w:w="1659"/>
        <w:gridCol w:w="1195"/>
        <w:gridCol w:w="1344"/>
        <w:gridCol w:w="1922"/>
        <w:gridCol w:w="2807"/>
        <w:gridCol w:w="1382"/>
        <w:gridCol w:w="1212"/>
        <w:gridCol w:w="1234"/>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grantów udzielonych poradniom psychologiczno-pedagogiczny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8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arzędzi i zestawów materiałów metodycznych do pracy z osobami uczącymi się z uwzględnieniem zróżnicowania ich potrzeb edukacyjnych i rozwoj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1</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edukacji włączajacej objętych wsparc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4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sób objętych wsparciem w zakresie wzmacniania społecznej, więziotwórczej i włączającej funkcji szkoły</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tworzonych Specjalistycznych Centrów Wspierających Edukację Włączaj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amach programów mobilności ponadnarod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3"/>
        <w:gridCol w:w="1344"/>
        <w:gridCol w:w="973"/>
        <w:gridCol w:w="1065"/>
        <w:gridCol w:w="1549"/>
        <w:gridCol w:w="1673"/>
        <w:gridCol w:w="1127"/>
        <w:gridCol w:w="1230"/>
        <w:gridCol w:w="1313"/>
        <w:gridCol w:w="1004"/>
        <w:gridCol w:w="993"/>
        <w:gridCol w:w="758"/>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radni psychologiczno-pedagogicznych, które wdrożyły rozwiązania w zakresie wsparcia edukacyjno-specjalistyczneg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walidowanych rozwiązań ukierunkowanych na podniesienie jakości edukacji włączającej w Polsc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highlight w:val="yellow"/>
                <w:lang w:val="en-US" w:eastAsia="en-US"/>
              </w:rPr>
            </w:pPr>
            <w:r>
              <w:rPr>
                <w:rFonts w:cs="Arial" w:ascii="Arial" w:hAnsi="Arial"/>
                <w:sz w:val="24"/>
                <w:szCs w:val="24"/>
                <w:lang w:val="en-US" w:eastAsia="en-US"/>
              </w:rPr>
              <w:t>Liczba przedstawicieli kadr edukacji włączajacej, którzy podnieśli kompetencj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3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systemu oświaty, które wzmocniły funkcję społeczno-wychowawcz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pecjalistycznych Centrów Wspierających Edukację Włączającą funkcjonujących po zakończeniu udziału w projekci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ompetencje zawodowe lub kluczowe po opuszczeniu programu.</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7 82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4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8"/>
          <w:footerReference w:type="default" r:id="rId3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6.3. Indykatywny podział zaprogramowanych zasobów (UE) według rodzaju interwencji </w:t>
      </w:r>
    </w:p>
    <w:tbl>
      <w:tblPr>
        <w:tblW w:w="8966" w:type="dxa"/>
        <w:jc w:val="left"/>
        <w:tblInd w:w="-10" w:type="dxa"/>
        <w:tblLayout w:type="fixed"/>
        <w:tblCellMar>
          <w:top w:w="0" w:type="dxa"/>
          <w:left w:w="70" w:type="dxa"/>
          <w:bottom w:w="0" w:type="dxa"/>
          <w:right w:w="70" w:type="dxa"/>
        </w:tblCellMar>
      </w:tblPr>
      <w:tblGrid>
        <w:gridCol w:w="1390"/>
        <w:gridCol w:w="1127"/>
        <w:gridCol w:w="1906"/>
        <w:gridCol w:w="1608"/>
        <w:gridCol w:w="1211"/>
        <w:gridCol w:w="1724"/>
      </w:tblGrid>
      <w:tr>
        <w:trPr>
          <w:trHeight w:val="312" w:hRule="atLeast"/>
        </w:trPr>
        <w:tc>
          <w:tcPr>
            <w:tcW w:w="8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22"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5"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62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14" w:type="dxa"/>
        <w:jc w:val="left"/>
        <w:tblInd w:w="-10" w:type="dxa"/>
        <w:tblLayout w:type="fixed"/>
        <w:tblCellMar>
          <w:top w:w="0" w:type="dxa"/>
          <w:left w:w="70" w:type="dxa"/>
          <w:bottom w:w="0" w:type="dxa"/>
          <w:right w:w="70" w:type="dxa"/>
        </w:tblCellMar>
      </w:tblPr>
      <w:tblGrid>
        <w:gridCol w:w="1398"/>
        <w:gridCol w:w="1127"/>
        <w:gridCol w:w="1919"/>
        <w:gridCol w:w="1608"/>
        <w:gridCol w:w="1223"/>
        <w:gridCol w:w="1739"/>
      </w:tblGrid>
      <w:tr>
        <w:trPr>
          <w:trHeight w:val="305" w:hRule="atLeast"/>
        </w:trPr>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10"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7"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73" w:type="dxa"/>
        <w:jc w:val="left"/>
        <w:tblInd w:w="-10" w:type="dxa"/>
        <w:tblLayout w:type="fixed"/>
        <w:tblCellMar>
          <w:top w:w="0" w:type="dxa"/>
          <w:left w:w="70" w:type="dxa"/>
          <w:bottom w:w="0" w:type="dxa"/>
          <w:right w:w="70" w:type="dxa"/>
        </w:tblCellMar>
      </w:tblPr>
      <w:tblGrid>
        <w:gridCol w:w="1408"/>
        <w:gridCol w:w="1127"/>
        <w:gridCol w:w="1932"/>
        <w:gridCol w:w="1608"/>
        <w:gridCol w:w="1238"/>
        <w:gridCol w:w="1760"/>
      </w:tblGrid>
      <w:tr>
        <w:trPr>
          <w:trHeight w:val="23"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98 586</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97 17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980 20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619 365</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238 730</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671 11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361 61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723 22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1 062 547</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03"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05"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r>
        <w:trPr>
          <w:trHeight w:val="1572"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6" w:name="__RefHeading___Toc93067925"/>
      <w:bookmarkEnd w:id="26"/>
      <w:r>
        <w:rPr>
          <w:rFonts w:cs="Arial" w:ascii="Arial" w:hAnsi="Arial"/>
          <w:i w:val="false"/>
          <w:iCs w:val="false"/>
          <w:sz w:val="24"/>
          <w:szCs w:val="24"/>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Heading3"/>
        <w:spacing w:lineRule="auto" w:line="360" w:before="120" w:after="120"/>
        <w:rPr/>
      </w:pPr>
      <w:r>
        <w:rPr>
          <w:rFonts w:cs="Arial" w:ascii="Arial" w:hAnsi="Arial"/>
          <w:b w:val="false"/>
          <w:sz w:val="24"/>
          <w:szCs w:val="24"/>
          <w:lang w:val="en-US" w:eastAsia="en-US"/>
        </w:rPr>
        <w:t>2.1.1.7.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360" w:before="120" w:after="120"/>
              <w:contextualSpacing w:val="false"/>
              <w:rPr>
                <w:rFonts w:ascii="Arial" w:hAnsi="Arial" w:eastAsia="Times New Roman" w:cs="Arial"/>
                <w:b/>
                <w:b/>
                <w:i/>
                <w:i/>
                <w:sz w:val="24"/>
                <w:szCs w:val="24"/>
                <w:lang w:val="en-US" w:eastAsia="en-US"/>
              </w:rPr>
            </w:pPr>
            <w:r>
              <w:rPr>
                <w:rFonts w:eastAsia="Times New Roman" w:cs="Arial" w:ascii="Arial" w:hAnsi="Arial"/>
                <w:b/>
                <w:sz w:val="24"/>
                <w:szCs w:val="24"/>
                <w:lang w:val="en-US" w:eastAsia="en-US"/>
              </w:rPr>
              <w:t>Rozwój Zintegrowanego Systemu Kwalifikacji</w:t>
            </w:r>
          </w:p>
          <w:p>
            <w:pPr>
              <w:pStyle w:val="Normal"/>
              <w:spacing w:lineRule="auto" w:line="360" w:before="120" w:after="120"/>
              <w:rPr/>
            </w:pPr>
            <w:r>
              <w:rPr>
                <w:rFonts w:eastAsia="Times New Roman" w:cs="Arial" w:ascii="Arial" w:hAnsi="Arial"/>
                <w:sz w:val="24"/>
                <w:szCs w:val="24"/>
                <w:lang w:val="en-US" w:eastAsia="en-US"/>
              </w:rPr>
              <w:t>Działanie obejmie dalszy rozwój ZSK jako narzędzia polityki na rzecz uczenia się przez całe życie oraz wzmacnianie potencjału kompetencyjnego i organizacyjnego podmiotów odpowiedzialnych za nadawanie wysokiej jakości kwalifikacji. Będzie to polegać m.in. na: przygotowaniu propozycji niezbędnych zmian prawnych, organizacyjnych i finansowych służących zwiększaniu efektywności ZSK; opracowaniu  prodcedur i narzędzi dla instytucji realizujących zadania wynikające z ustawy ZSK; wspieraniu rozwoju oferty kwalifikacji szkolnictwa branżowego poprzez wykorzystanie Sektorowych Ram Kwalifikacji; opracowaniu nowych kwalifikacji wpisujących się w bieżące i prognozowane zapotrzebowanie na umiejętności; upowszechnianiu wiedzy na temat możliwości uzyskania kwalifikacji włączonych do ZS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Prowadzenie i rozwój Zintegrowanego Rejestru Kwalifikacji</w:t>
            </w:r>
          </w:p>
          <w:p>
            <w:pPr>
              <w:pStyle w:val="Normal"/>
              <w:spacing w:lineRule="auto" w:line="360" w:before="120" w:after="120"/>
              <w:rPr/>
            </w:pPr>
            <w:r>
              <w:rPr>
                <w:rFonts w:eastAsia="Times New Roman" w:cs="Arial" w:ascii="Arial" w:hAnsi="Arial"/>
                <w:sz w:val="24"/>
                <w:szCs w:val="24"/>
                <w:lang w:val="en-US" w:eastAsia="en-US"/>
              </w:rPr>
              <w:t>Działanie będzie polegać na rozbudowie zasobów służących monitorowaniu i rozwojowi ZRK jako kluczowego elementu Zintegrowanego Systemu Kwalifikacji. Wspierany będzie publiczny dostęp do wysokiej jakości danych o kwalifikacjach, instytucjonalna wymiana danych gromadzonych w rejestrze i integracja danych z innymi rejestrami, prowadzenie i zmiany rejestru adekwatne do obserwowanych trendów na rynku pracy i w edukacji, rozwój innowacyjnych narzędzi i zasobów danych związanych z kwalifikacjami, mikro-poświadczeniami, umiejętnościami i klasyfikacjami oraz inne działania niezbędne do sprawnego działania i rozpoznawalności ZR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Koordynacja działań na rzecz rozwijania umiejętności zgodnie z ideą uczenia się przez całe życ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będzie polegać na rozwoju mechanizmów współpracy i koordynacji w zakresie uczenia się przez całe życie m.in.  poprzez wzmocnienie współpracy i koordynacji na poziomie centralnym (krajowym) oraz utworzenie i funkcjonowanie międzyregionalnych sieci współpracy i wymiany doświadczeń w zakresie rozwoju umiejetności. Działanie będzie uwzględniać angażowanie przedstawicieli kształcenia zawodowego na poziomie ponadpodstawowym i wyższym.  a także organizacji  pracodawców. Umożliwi to monitorowanie aktywności podejmowanych przez różne podmioty w ramach 8 obszarów oddziaływania ZSU 2030, a także wpłynie na zwiększenie efektywności tych działań oraz zwiększenie potencjału kompetencyjnego podmiotów odpowiedzialnych za politykę uczenia się przez całe życie. Przyczyni się to do efektywnego wspierania rozwoju umiejętności osób w kazdym wieku i na wszystkich etapach życi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 xml:space="preserve">Rozwój ofert formalnego i pozaformalnego kształcenia i uczenia się dorosłych </w:t>
            </w:r>
          </w:p>
          <w:p>
            <w:pPr>
              <w:pStyle w:val="Normal"/>
              <w:spacing w:lineRule="auto" w:line="360" w:before="120" w:after="120"/>
              <w:rPr/>
            </w:pPr>
            <w:r>
              <w:rPr>
                <w:rFonts w:eastAsia="Times New Roman" w:cs="Arial" w:ascii="Arial" w:hAnsi="Arial"/>
                <w:sz w:val="24"/>
                <w:szCs w:val="24"/>
                <w:lang w:val="en-US" w:eastAsia="en-US"/>
              </w:rPr>
              <w:t>Działanie będzie uzupełniać interwencję realizowaną w programach regionalnych w zakresie upowszechniania lokalnych inicjatyw na rzecz uczenia się osób dorosłych (na przykładzie LOWE). Działanie koncentrować się będzie na identyfikacji, ocenie i upowszechnianiu modeli ofert edukacyjnych, elastycznych i aktywnych form edukacji i wsparcia aktywności edukacyjnej dorosłych. Utworzona zostanie ogólnopolska sieć współpracy, wymiany doświadczeń i ewaluacji działań szkół na rzecz integracji społeczności lokalnych i aktywizacji mieszkańców na bazie aktywizacji edukacyjnej. Wypracowane zostaną rekomendacje dla obudowy prawnej usprawniającej rozwój dodatkowych funkcji szkół dotyczących mobilizowania środowisk lokalnych na rzecz umiejętności i uczenia się dorosłych.</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Systemowe wsparcie edukacji cyfrowej osób dorosłych - Kluby Rozwoju Cyfrowego (KRC)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Uruchomione zostaną lokalne ośrodki rozwoju kompetencji cyfrowych, jako nowe funkcje w istniejących na terenie gmin samorządowych instytucjach kultury, edukacji, kształcenia ustawicznego itp. Działalność KRC kierowana będzie do wszystkich mieszkańców danej gminy w celu wsparcia rozwoju ich kompetencji cyfrowych, w szczególności do osób zagrożonych wykluczeniem cyfrowym. Mieszkańcy będą mogli skorzystać z bezpośredniej pomocy w pokonaniu bariery mentalnej, utrudniającej wejście w świat cyfrowy, a także w uzyskaniu lub doskonaleniu posiadanych kompetencji cyfrowych czy w bezpiecznym korzystaniu z e-usług takich jak bankowość internetowa, e-zakupy, e-zdrowie itp. Projekt będzie realizowany w formule grantowej.</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irtualny Asystent Rozwoju Kompetencji Cyfrowych (WARKC)</w:t>
            </w:r>
          </w:p>
          <w:p>
            <w:pPr>
              <w:pStyle w:val="Normal"/>
              <w:spacing w:lineRule="auto" w:line="360" w:before="120" w:after="120"/>
              <w:rPr/>
            </w:pPr>
            <w:r>
              <w:rPr>
                <w:rFonts w:eastAsia="Times New Roman" w:cs="Arial" w:ascii="Arial" w:hAnsi="Arial"/>
                <w:sz w:val="24"/>
                <w:szCs w:val="24"/>
                <w:lang w:val="en-US" w:eastAsia="en-US"/>
              </w:rPr>
              <w:t>Przygotowane zostanie narzędzie informatyczne ułatwiające uzupełnianie kompetencji, przekwalifikowanie się lub uzyskanie wykształcenia w kierunku związanym z ICT. Narzędzie zapewni użytkownikowi możliwość zdiagnozowania posiadanych kompetencji cyfrowych, a następnie – w zależności od preferencji i predyspozycji danej osoby oraz potrzeb na rynku pracy – wytyczy indywidualną ścieżkę rozwoju kompetencji, dzięki danym pozyskiwanym z różnych źródeł (w tym m.in. z ZRK, BUR, uczelni, firm szkoleniowych, przedsiębiorstw z branży ICT).</w:t>
            </w:r>
          </w:p>
          <w:p>
            <w:pPr>
              <w:pStyle w:val="Normal"/>
              <w:spacing w:lineRule="auto" w:line="360" w:before="120" w:after="120"/>
              <w:rPr/>
            </w:pPr>
            <w:r>
              <w:rPr>
                <w:rFonts w:eastAsia="Times New Roman" w:cs="Arial" w:ascii="Arial" w:hAnsi="Arial"/>
                <w:sz w:val="24"/>
                <w:szCs w:val="24"/>
                <w:lang w:val="en-US" w:eastAsia="en-US"/>
              </w:rPr>
              <w:t>Działanie obejmować będzie również zapewnienie dostępu do zintegrowanych zasobów i ich rozwijanie poprzez tworzenie programów szkoleń i kursów o charakterze zbliżonym do MOOC (Massive Online Open Courses). Programom towarzyszyć będą zestawy szkoleń e-learningowych, prowadzących do uzyskania określonych kwalifikacji rynkowych, certyfikatów i innych poświadczeń umiejętności (np. micro-credentials, open badges).</w:t>
            </w:r>
          </w:p>
          <w:p>
            <w:pPr>
              <w:pStyle w:val="Akapitzlist"/>
              <w:numPr>
                <w:ilvl w:val="0"/>
                <w:numId w:val="3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iCs/>
                <w:sz w:val="24"/>
                <w:szCs w:val="24"/>
                <w:lang w:val="pl-PL" w:eastAsia="en-US"/>
              </w:rPr>
              <w:t>Monitorowanie i identyfikacja potrzeb kompetencyjnych i zawodowych na rynku pracy, w tym przy udziale rad sekto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będzie obejmować: </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realizację badań ogólnych Bilansu Kapitału Ludzkiego oraz badań tematycznych w obszarach kluczowych dla efektywności rynku pracy</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e Rad Sektorowych dotyczące identyfikacji luk kompetencyjnych i potrzeb rozwojowych sektorów. Podejmowane będą również działania upowszechniające wśród przedsiębiorstw korzyści wynikające z uczenia w miejscu pracy i budowania współpracy przedsiębiorca - uczelnia/szkoła.</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koordynację systemu rad sektorowych, w tym współpracę systemu rad z instytucjami zarządzającymi programami regionalnymi.</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Instrumenty zwrotne na podnoszenie kompetencji osób dorosłych</w:t>
            </w:r>
          </w:p>
          <w:p>
            <w:pPr>
              <w:pStyle w:val="Normal"/>
              <w:spacing w:lineRule="auto" w:line="360" w:before="120" w:after="120"/>
              <w:rPr/>
            </w:pPr>
            <w:r>
              <w:rPr>
                <w:rFonts w:eastAsia="Times New Roman" w:cs="Arial" w:ascii="Arial" w:hAnsi="Arial"/>
                <w:iCs/>
                <w:sz w:val="24"/>
                <w:szCs w:val="24"/>
                <w:lang w:val="en-US" w:eastAsia="en-US"/>
              </w:rPr>
              <w:t>Uruchomiony zostanie instrument finansowy, dzięki któremu możliwe będzie sfinansowanie w formie zwrotnej udziału uczestnika w różnych formach kształcenia osób dorosłych, podejmowanych z własnej inicjatywy, np. studiach podyplomowych, kursach, szkoleniach oraz innych formach kształcenia oferowanych przez krajowe i zagraniczne podmioty (z wyjątkiem studiów I, II i III stopnia). Zakłada się udzielanie pożyczek i połączenie z dotacją w postaci umorzenia części kapitału pożyczki. Zastosowane zostanie podejście popytowe, umożliwiające wybór zakresu i formy kształcenia przez uczestnik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zygotowanie przedstawicieli partnerów społecznych do pełnienia funkcji koordynatorów edukacyjnych w swoich środowiskach pracy oraz animatorów współpracy firm/branż ze środowiskim edukacyjnym i rozwojow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ordynatorzy edukacyjni to osoby wspierające pracowników danego pracodawcy w diagnozowaniu luk kompetencyjnych i ustalaniu  potrzeb szkoleniowych. Ich działania wpłyną na przełamywanie barier w ciągłym kształceniu i doskonaleniu, a tym samym poprawią sytuację osób na rynku pracy. Ich rolą będzie też współpraca z pracodawcami w tworzeniu planów szkoleniowych i ścieżek rozwoj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nimatorzy współpracy między firmami/branżami a środowiskiem edukacyjnym i rozwojowym będą wspierać firmy w aktywnym udziale w przygotowaniu i pozyskaniu pracowników o określonych kwalifikacjach/ kompetencjach/umiejętnościach w związku z rozwojem firmy czy branży, zmieniającymi się potrzebami związanymi z prowadzoną działalnością gospodarczą itp.</w:t>
            </w:r>
          </w:p>
          <w:p>
            <w:pPr>
              <w:pStyle w:val="Akapitzlist"/>
              <w:numPr>
                <w:ilvl w:val="0"/>
                <w:numId w:val="33"/>
              </w:numPr>
              <w:spacing w:lineRule="auto" w:line="360" w:before="120" w:after="120"/>
              <w:contextualSpacing w:val="false"/>
              <w:rPr>
                <w:rFonts w:ascii="Arial" w:hAnsi="Arial" w:eastAsia="Times New Roman" w:cs="Arial"/>
                <w:b/>
                <w:b/>
                <w:iCs/>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Podnoszenie kompetencji cyfrowych partnerów społecznych</w:t>
            </w:r>
          </w:p>
          <w:p>
            <w:pPr>
              <w:pStyle w:val="Normal"/>
              <w:spacing w:lineRule="auto" w:line="360" w:before="120" w:after="120"/>
              <w:rPr>
                <w:rFonts w:ascii="Arial" w:hAnsi="Arial" w:eastAsia="Times New Roman" w:cs="Arial"/>
                <w:b/>
                <w:b/>
                <w:iCs/>
                <w:sz w:val="24"/>
                <w:szCs w:val="24"/>
                <w:lang w:val="en-US" w:eastAsia="en-US"/>
              </w:rPr>
            </w:pPr>
            <w:r>
              <w:rPr>
                <w:rFonts w:cs="Arial" w:ascii="Arial" w:hAnsi="Arial"/>
                <w:sz w:val="24"/>
                <w:szCs w:val="24"/>
              </w:rPr>
              <w:t>Działanie będzie polegać na wzmocnieniu kompetencji cyfrowych przedstawicieli partnerów społecznych, niezbędnych do pełnego prowadzenia dialogu społecznego i pełnienia funkcji partnera społecznego w ramach organizacji.</w:t>
            </w:r>
          </w:p>
          <w:p>
            <w:pPr>
              <w:pStyle w:val="Akapitzlist"/>
              <w:numPr>
                <w:ilvl w:val="0"/>
                <w:numId w:val="33"/>
              </w:numPr>
              <w:spacing w:lineRule="auto" w:line="360" w:before="120" w:after="120"/>
              <w:contextualSpacing w:val="false"/>
              <w:rPr/>
            </w:pPr>
            <w:r>
              <w:rPr>
                <w:rFonts w:eastAsia="Arial" w:cs="Arial" w:ascii="Arial" w:hAnsi="Arial"/>
                <w:b/>
                <w:iCs/>
                <w:sz w:val="24"/>
                <w:szCs w:val="24"/>
                <w:lang w:val="pl-PL" w:eastAsia="en-US"/>
              </w:rPr>
              <w:t xml:space="preserve"> </w:t>
            </w:r>
            <w:r>
              <w:rPr>
                <w:rFonts w:eastAsia="Times New Roman" w:cs="Arial" w:ascii="Arial" w:hAnsi="Arial"/>
                <w:b/>
                <w:iCs/>
                <w:sz w:val="24"/>
                <w:szCs w:val="24"/>
                <w:lang w:val="pl-PL" w:eastAsia="en-US"/>
              </w:rPr>
              <w:t xml:space="preserve">Rozwój dialogu obywatelskiego poprzez zwiększenie udziału organizacji pozarządowych w procesie stanowienia prawa w obszarach ich działalności </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W ramach tego obszaru prowadzone będą następujące działani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i studia podyplomowe z zakresu konsultacji publicznych (metody i techniki pogłębionych konsultacji publicz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z procesu legislacji i analizy da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dofinansowanie projektów realizowanych przez organizacje pozarządowe, mających na celu podniesienie ich kompetencji do aktywnego udziału w procesie stanowienia praw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wypracowanie narzędzi umożliwiających włączanie młodzieży w procesy demokratyczne,</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kampanie informacyjne promujące włączenie młodzieżowych organizacji pozarządowych w procesy demokratyczne.</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Celem powyższych działań jest usprawnienie procesu programowania zadań publicznych, aby podejmowane decyzje dotyczące kształtu danej polityki zapadały przy jak najszerszym zaangażowaniu interesariuszy. Ich celem jest również</w:t>
            </w:r>
            <w:r>
              <w:rPr>
                <w:lang w:val="pl-PL"/>
              </w:rPr>
              <w:t xml:space="preserve"> </w:t>
            </w:r>
            <w:r>
              <w:rPr>
                <w:rFonts w:eastAsia="Times New Roman" w:cs="Arial" w:ascii="Arial" w:hAnsi="Arial"/>
                <w:sz w:val="24"/>
                <w:szCs w:val="24"/>
                <w:lang w:val="pl-PL" w:eastAsia="en-US"/>
              </w:rPr>
              <w:t xml:space="preserve">wzmocnienie dialogu i współpracy pomiędzy administracją publiczną a organizacjami społeczeństwa obywatelskiego, w tym usprawnienie już istniejących mechanizmów. </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wykonujące zadania wskazane w ustawie o ZSK</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rPr>
      </w:pPr>
      <w:r>
        <w:rPr>
          <w:rFonts w:eastAsia="Times New Roman" w:cs="Arial" w:ascii="Arial" w:hAnsi="Arial"/>
          <w:sz w:val="24"/>
          <w:szCs w:val="24"/>
          <w:lang w:val="pl-PL"/>
        </w:rPr>
        <w:t xml:space="preserve">osoby dorosłe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soby chętne do pełnienia roli edukatorów KRC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uczniowie, studenci, nauczyciel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szkoły i placówki oświatowe, podmioty systemu szkolnictwa wyższego i nauk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rPr>
      </w:pPr>
      <w:r>
        <w:rPr>
          <w:rFonts w:eastAsia="Times New Roman" w:cs="Arial" w:ascii="Arial" w:hAnsi="Arial"/>
          <w:sz w:val="24"/>
          <w:szCs w:val="24"/>
          <w:lang w:val="en-US" w:eastAsia="en-US"/>
        </w:rPr>
        <w:t>przedsiębiorcy i inni pracodaw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tawiciele partnerów społecznych</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P</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pl-PL"/>
        </w:rPr>
        <w:t>s</w:t>
      </w:r>
      <w:r>
        <w:rPr>
          <w:rFonts w:eastAsia="Times New Roman" w:cs="Arial" w:ascii="Arial" w:hAnsi="Arial"/>
          <w:iCs/>
          <w:sz w:val="24"/>
          <w:szCs w:val="24"/>
          <w:lang w:val="pl-PL"/>
        </w:rPr>
        <w:t>amorząd gospodarczy i zawodowy, organizacje branż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ektorowe Rady ds. Kompetencj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instytucje rynku pracy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instytucje i organizacje wdrażające lokalne inicjatywy na rzecz umiejętności i uczenia się dorosł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zasad równościowych. Tym samym, w każdym z celów szczegółowych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W ramach celu m.in. działalność KRC będzie w sposób szczególny kierowana do osób wykluczonych i zagrożonych wykluczeniem społ. i cyfrowym, osób o najniższych umiejętnościach cyfrowych, seniorów, osób zamieszkujących obszary wiejskie, z niepełnosprawnościami i innych osób w trudnej sytuacji życiowej. Dzięki temu osoby, które do tej pory nie były obecne w świecie „cyfrowym” i przez to na różne sposoby wykluczone, będą mogły zacząć uczestniczyć w różnych formach życia społ. i zawodowego (np. zdalna edukacja, praca, załatwianie spraw urzędowych czy bankowych, kontakty społeczne itp.).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atomiast działania KRC przysłużą się wyrównywaniu szans osób zamieszkujących obszary o mniejszej dostępności do podstawowych usług publicznych i szkoleniowych, np. obszarów wiejski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2"/>
          <w:footerReference w:type="default" r:id="rId4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owane jest wykorzystanie instrumentów finansowych w obszarze kształcenia osób dorosłych. Zarówno doświadczenia poprzedniego okresu finansowania, jak i ocena ex-ante instrumentów finansowych na lata 2021-2027, przeprowadzona przez Instytucję Zarządzającą, wykazały, że istnieje zapotrzebowanie na preferencyjny instrument pożyczkowy na finansowanie potrzeb edukacyjnych osób dorosłych w zakresie kształcenia. Badanie luki potwierdziło, że istnieje duży popyt na różne formy kształcenia pozaformalnego, znacząca część dorosłych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c swoje potrzeby w obszarze edukacji mogłyby skorzystać. Jedynym produktem będącym w ofercie banków komercyjnych z przeznaczeniem na finansowanie wydatków związanych z edukacją są tzw. kredyty studenckie. Powyższe jednoznacznie potwierdza lukę w fnansowaniu oraz zapotrzebowanie na uruchamiany instrument finansowy.</w:t>
      </w:r>
    </w:p>
    <w:p>
      <w:pPr>
        <w:pStyle w:val="Heading3"/>
        <w:spacing w:lineRule="auto" w:line="360" w:before="120" w:after="120"/>
        <w:rPr/>
      </w:pPr>
      <w:r>
        <w:rPr>
          <w:rFonts w:cs="Arial" w:ascii="Arial" w:hAnsi="Arial"/>
          <w:sz w:val="24"/>
          <w:szCs w:val="24"/>
          <w:lang w:val="en-US" w:eastAsia="en-US"/>
        </w:rPr>
        <w:t xml:space="preserve">2.1.1.7.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9"/>
        <w:gridCol w:w="1382"/>
        <w:gridCol w:w="1212"/>
        <w:gridCol w:w="1307"/>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procedur dla instytucji realizujących zadania w ramach ZSK</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na udoskonalonych Zintegrowanych Rejestrów Kwalifikacj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ięwzięć realizowanych w ramach ZSU 2030  objętych monitorowan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identyfikowanych i ocenionych modeli postępowań na rzecz uczenia się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6</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utworzonych Klubów Rozwoju Cyfr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5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narzędzi do systemowego wsparcia identyfikacji i realizacji potrzeb szkoleniowych w zakresie kompetencji cyfr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ektorów gospodarki, dla których zidentyfikowano potrzeby kwalifikacyjno-zawodow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ublikowanych raportów dotyczących potrzeb kompetencyj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dzielonych pożyczek na podnoszenie kompetencji osób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 00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 154</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artnerów społecznych objętych wsparcie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6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objętych wsparciem szkoleniowym w zakresie procesu stanowienia prawa i konsultacji publi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7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6"/>
        <w:gridCol w:w="1332"/>
        <w:gridCol w:w="965"/>
        <w:gridCol w:w="1057"/>
        <w:gridCol w:w="1536"/>
        <w:gridCol w:w="1771"/>
        <w:gridCol w:w="1119"/>
        <w:gridCol w:w="1220"/>
        <w:gridCol w:w="1302"/>
        <w:gridCol w:w="995"/>
        <w:gridCol w:w="986"/>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ealizacji zadań związanych z funkcjonowaniem ZS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użytkowników korzystających z udoskonalonego Zintegrowanego Rejestru Kwalifikacj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8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współpracy i wymiany doświadczeń w zakresie uczenia się przez całe życi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aportów z rekomendacjami dotyczącymi usprawnienia  rozwoju dodatkowych funkcji szkół na rzecz umiejętności i uczenia się dorosłych w ramach lokalnych partnerstw</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4"/>
                <w:szCs w:val="24"/>
                <w:lang w:val="en-US" w:eastAsia="en-US"/>
              </w:rPr>
            </w:pPr>
            <w:r>
              <w:rPr>
                <w:rFonts w:cs="Arial" w:ascii="Arial" w:hAnsi="Arial"/>
                <w:i/>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4"/>
                <w:szCs w:val="24"/>
                <w:lang w:val="en-US" w:eastAsia="en-US"/>
              </w:rPr>
            </w:pPr>
            <w:r>
              <w:rPr>
                <w:rFonts w:cs="Arial" w:ascii="Arial" w:hAnsi="Arial"/>
                <w:i/>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RC funkcjonujących po zakończeniu udziału w projekci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highlight w:val="yellow"/>
                <w:lang w:val="en-US" w:eastAsia="en-US"/>
              </w:rPr>
              <w:t>2 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użytkowników narzędzia, którzy zdiagnozowali swoje kompetencje cyfr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2 5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nie funkcjonujący system rad ds. kompetencji, dopasowany do potrzeb regional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bszarów tematycznych przeanalizowanych w zakresie zapotrzebowania na kompetenc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dorosłych, które nabyły kwalifikacje po ukończeniu programu</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5 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przedstawicieli organizacji partnerów społecznych, którzy podnieśli kompetencj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3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którzy podnieśli kompetencje w zakresie procesu stanowienia prawa i konsultacji publicz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2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44"/>
          <w:footerReference w:type="default" r:id="rId4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7.3. Indykatywny podział zaprogramowanych zasobów (UE) według rodzaju interwencji </w:t>
      </w:r>
    </w:p>
    <w:tbl>
      <w:tblPr>
        <w:tblW w:w="9135" w:type="dxa"/>
        <w:jc w:val="left"/>
        <w:tblInd w:w="-10" w:type="dxa"/>
        <w:tblLayout w:type="fixed"/>
        <w:tblCellMar>
          <w:top w:w="0" w:type="dxa"/>
          <w:left w:w="70" w:type="dxa"/>
          <w:bottom w:w="0" w:type="dxa"/>
          <w:right w:w="70" w:type="dxa"/>
        </w:tblCellMar>
      </w:tblPr>
      <w:tblGrid>
        <w:gridCol w:w="1416"/>
        <w:gridCol w:w="1167"/>
        <w:gridCol w:w="1935"/>
        <w:gridCol w:w="1665"/>
        <w:gridCol w:w="1219"/>
        <w:gridCol w:w="1733"/>
      </w:tblGrid>
      <w:tr>
        <w:trPr>
          <w:trHeight w:val="306" w:hRule="atLeast"/>
        </w:trPr>
        <w:tc>
          <w:tcPr>
            <w:tcW w:w="9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2"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09 884</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 619 768</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5 338 372</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51 962</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303 923</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 127 461</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557 458</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114 915</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7 804 40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1" w:type="dxa"/>
        <w:jc w:val="left"/>
        <w:tblInd w:w="-10" w:type="dxa"/>
        <w:tblLayout w:type="fixed"/>
        <w:tblCellMar>
          <w:top w:w="0" w:type="dxa"/>
          <w:left w:w="70" w:type="dxa"/>
          <w:bottom w:w="0" w:type="dxa"/>
          <w:right w:w="70" w:type="dxa"/>
        </w:tblCellMar>
      </w:tblPr>
      <w:tblGrid>
        <w:gridCol w:w="1420"/>
        <w:gridCol w:w="1164"/>
        <w:gridCol w:w="1943"/>
        <w:gridCol w:w="1660"/>
        <w:gridCol w:w="1228"/>
        <w:gridCol w:w="1746"/>
      </w:tblGrid>
      <w:tr>
        <w:trPr>
          <w:trHeight w:val="321"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43"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93 323</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0 253 261</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17 384</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434 76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043 37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2 4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44 923</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014 459</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25" w:type="dxa"/>
        <w:jc w:val="left"/>
        <w:tblInd w:w="-10" w:type="dxa"/>
        <w:tblLayout w:type="fixed"/>
        <w:tblCellMar>
          <w:top w:w="0" w:type="dxa"/>
          <w:left w:w="70" w:type="dxa"/>
          <w:bottom w:w="0" w:type="dxa"/>
          <w:right w:w="70" w:type="dxa"/>
        </w:tblCellMar>
      </w:tblPr>
      <w:tblGrid>
        <w:gridCol w:w="1429"/>
        <w:gridCol w:w="1166"/>
        <w:gridCol w:w="1957"/>
        <w:gridCol w:w="1664"/>
        <w:gridCol w:w="1242"/>
        <w:gridCol w:w="1767"/>
      </w:tblGrid>
      <w:tr>
        <w:trPr>
          <w:trHeight w:val="43" w:hRule="atLeast"/>
        </w:trPr>
        <w:tc>
          <w:tcPr>
            <w:tcW w:w="9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 038 60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8" w:type="dxa"/>
        <w:jc w:val="left"/>
        <w:tblInd w:w="-10" w:type="dxa"/>
        <w:tblLayout w:type="fixed"/>
        <w:tblCellMar>
          <w:top w:w="0" w:type="dxa"/>
          <w:left w:w="70" w:type="dxa"/>
          <w:bottom w:w="0" w:type="dxa"/>
          <w:right w:w="70" w:type="dxa"/>
        </w:tblCellMar>
      </w:tblPr>
      <w:tblGrid>
        <w:gridCol w:w="1435"/>
        <w:gridCol w:w="1176"/>
        <w:gridCol w:w="1964"/>
        <w:gridCol w:w="1678"/>
        <w:gridCol w:w="1241"/>
        <w:gridCol w:w="1764"/>
      </w:tblGrid>
      <w:tr>
        <w:trPr>
          <w:trHeight w:val="326"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651"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425"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2 64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145 28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016 981</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4 96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9 93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709 550</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8 02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536 055</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752 38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93 32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0 253 26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322" w:type="dxa"/>
        <w:jc w:val="left"/>
        <w:tblInd w:w="-10" w:type="dxa"/>
        <w:tblLayout w:type="fixed"/>
        <w:tblCellMar>
          <w:top w:w="0" w:type="dxa"/>
          <w:left w:w="70" w:type="dxa"/>
          <w:bottom w:w="0" w:type="dxa"/>
          <w:right w:w="70" w:type="dxa"/>
        </w:tblCellMar>
      </w:tblPr>
      <w:tblGrid>
        <w:gridCol w:w="1445"/>
        <w:gridCol w:w="1175"/>
        <w:gridCol w:w="1981"/>
        <w:gridCol w:w="1676"/>
        <w:gridCol w:w="1256"/>
        <w:gridCol w:w="1789"/>
      </w:tblGrid>
      <w:tr>
        <w:trPr>
          <w:trHeight w:val="2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038 606</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r>
        <w:trPr>
          <w:trHeight w:val="23" w:hRule="atLeast"/>
        </w:trPr>
        <w:tc>
          <w:tcPr>
            <w:tcW w:w="932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6"/>
          <w:footerReference w:type="default" r:id="rId4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7" w:name="__RefHeading___Toc93067926"/>
      <w:bookmarkEnd w:id="27"/>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Heading3"/>
        <w:spacing w:lineRule="auto" w:line="360" w:before="120" w:after="120"/>
        <w:rPr/>
      </w:pPr>
      <w:r>
        <w:rPr>
          <w:rFonts w:cs="Arial" w:ascii="Arial" w:hAnsi="Arial"/>
          <w:b w:val="false"/>
          <w:sz w:val="24"/>
          <w:szCs w:val="24"/>
          <w:lang w:val="en-US" w:eastAsia="en-US"/>
        </w:rPr>
        <w:t>2.1.1.8.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tworzeniem oraz wdrażaniem polityki z zakresu pomocy i integracji społecznej na poziomie regionu oraz stworzenie platformy wymiany doświadczeń dla tych instytucji</w:t>
            </w:r>
          </w:p>
          <w:p>
            <w:pPr>
              <w:pStyle w:val="Normal"/>
              <w:spacing w:lineRule="auto" w:line="360" w:before="120" w:after="120"/>
              <w:rPr/>
            </w:pPr>
            <w:r>
              <w:rPr>
                <w:rFonts w:eastAsia="Times New Roman" w:cs="Arial" w:ascii="Arial" w:hAnsi="Arial"/>
                <w:iCs/>
                <w:sz w:val="24"/>
                <w:szCs w:val="24"/>
                <w:lang w:val="en-US" w:eastAsia="en-US"/>
              </w:rPr>
              <w:t xml:space="preserve">Opracowane zostaną nowe standardy i modele oraz platforma wymiany doświadczeń i koordynacji działań w zakresie włączenia społecznego w programach regionalnych. </w:t>
            </w:r>
            <w:r>
              <w:rPr>
                <w:rFonts w:eastAsia="Times New Roman" w:cs="Arial" w:ascii="Arial" w:hAnsi="Arial"/>
                <w:sz w:val="24"/>
                <w:szCs w:val="24"/>
                <w:lang w:val="en-US" w:eastAsia="en-US"/>
              </w:rPr>
              <w:t>Działania obejmą m.in.:</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zkolenia i doradztwo z zakresu pomocy i integracji społecznej w województwi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promocję zawodów pomocowych, mającą na celu zachęcenie do podejmowania w nich pracy i budującą prestiż zawodowy, w tym kampanie medialn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wymianę doświadczeń, dobrych praktyk oraz wspólnego wypracowywania rozwiązań na rzecz włączenia społecznego przez instytucje regionaln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działania merytoryczne oraz eksperckie, w tym prowadzanie badań i wypracowanie nowych modeli i standardów oraz ich upowszechnieni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ypracowywanie zaleceń dla programów regionalnych dot. realizacji wsparcia z zakresu pomocy i integracji społecznej, w tym w zakresie wsparcia osób w kryzysie bezdomności.</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arcie potencjału organizacji pozarządowych do prowadzenia działań służących zapewnianiu dostępności osobom ze szczególnymi potrzebami</w:t>
            </w:r>
          </w:p>
          <w:p>
            <w:pPr>
              <w:pStyle w:val="Normal"/>
              <w:spacing w:lineRule="auto" w:line="360" w:before="120" w:after="120"/>
              <w:rPr/>
            </w:pPr>
            <w:r>
              <w:rPr>
                <w:rFonts w:eastAsia="Times New Roman" w:cs="Arial" w:ascii="Arial" w:hAnsi="Arial"/>
                <w:iCs/>
                <w:sz w:val="24"/>
                <w:szCs w:val="24"/>
                <w:lang w:val="en-US" w:eastAsia="en-US"/>
              </w:rPr>
              <w:t>W ramach tego obszaru prowadzone będą następujące działania:</w:t>
            </w:r>
          </w:p>
          <w:p>
            <w:pPr>
              <w:pStyle w:val="Normal"/>
              <w:numPr>
                <w:ilvl w:val="0"/>
                <w:numId w:val="25"/>
              </w:numPr>
              <w:spacing w:lineRule="auto" w:line="360" w:before="120" w:after="120"/>
              <w:rPr/>
            </w:pPr>
            <w:r>
              <w:rPr>
                <w:rFonts w:eastAsia="Times New Roman" w:cs="Arial" w:ascii="Arial" w:hAnsi="Arial"/>
                <w:iCs/>
                <w:sz w:val="24"/>
                <w:szCs w:val="24"/>
                <w:lang w:val="en-US" w:eastAsia="en-US"/>
              </w:rPr>
              <w:t>doradztwo w zakresie wzmocnienia potencjału organizacji pozarządowych do świadczenia usług w obszarze zapewnienia dostępności osobom ze szczególnymi potrzebami,</w:t>
            </w:r>
          </w:p>
          <w:p>
            <w:pPr>
              <w:pStyle w:val="Normal"/>
              <w:numPr>
                <w:ilvl w:val="0"/>
                <w:numId w:val="25"/>
              </w:numPr>
              <w:spacing w:lineRule="auto" w:line="360" w:before="120" w:after="120"/>
              <w:rPr/>
            </w:pPr>
            <w:r>
              <w:rPr>
                <w:rFonts w:eastAsia="Times New Roman" w:cs="Arial" w:ascii="Arial" w:hAnsi="Arial"/>
                <w:iCs/>
                <w:sz w:val="24"/>
                <w:szCs w:val="24"/>
                <w:lang w:val="en-US" w:eastAsia="en-US"/>
              </w:rPr>
              <w:t>podnoszenie kompetencji eksperckich przedstawicieli organizacji pozarządowych w zakresie niezbędnym do świadczenia usług w obszarze zapewnienia dostępności osobom ze szczególnymi potrzebami,</w:t>
            </w:r>
          </w:p>
          <w:p>
            <w:pPr>
              <w:pStyle w:val="Normal"/>
              <w:numPr>
                <w:ilvl w:val="0"/>
                <w:numId w:val="25"/>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gląd procesów i wdrożenie usprawnień w zakresie działań organizacji pozarządowych na rzecz dostępności.</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Działania ROPS w zakresie usług społecznych, pomocy społecznej, ekonomii społecznej i aktywnej integracji, służące włączeniu społecznemu, realizowane na poziomie wojewódzkim</w:t>
            </w:r>
          </w:p>
          <w:p>
            <w:pPr>
              <w:pStyle w:val="Normal"/>
              <w:spacing w:lineRule="auto" w:line="360" w:before="120" w:after="120"/>
              <w:rPr/>
            </w:pPr>
            <w:r>
              <w:rPr>
                <w:rFonts w:eastAsia="Times New Roman" w:cs="Arial" w:ascii="Arial" w:hAnsi="Arial"/>
                <w:sz w:val="24"/>
                <w:szCs w:val="24"/>
                <w:lang w:val="en-US" w:eastAsia="en-US"/>
              </w:rPr>
              <w:t>Realizowane bedą w szczególności następujące działania:</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organizowanie i wspieranie instytucji pomocy społecznej oraz podmiotów zajmujących się pomocą i integracją społeczną oraz ich współpracy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iagnozowanie i monitorowanie sytuacji regionalnej w zakresie usług społecznych, pomocy i integracji społecznej oraz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planowanie interwencji z zakresu usług społecznych, pomocy i integracji społecznej, ekonomii społecznej w województwie, w tym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zmocnienie potencjału instytucjonalnego, organizacyjnego oraz kompetencyjnego instytucji pomocy i integracji społecznej (w tym w zakresie superwizji pracy socjalnej) oraz podmiotów świadczących usługi społeczne</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analiza potrzeb szkoleniowych kadr i planowanie interwencji EFS w tym zakresie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ieranie gmin w tworzeniu CUS i rozwoju dostarczanych przez nie usług, w tym szkolenia z zakresu ustawy o realizowaniu usług społecznych przez centrum usług społecznych</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arcie samorządów w rozwoju usług świadczonych w społeczności lokalnej, w tym działania świadomościowe i szkolenia dotyczące deinstytucjonalizacji, wymiana dobrych praktyk</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koordynacja prac Regionalnych Komitetów Rozwoju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zapewnienie wdrażania w samorządach lokalnych rozwiązań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 xml:space="preserve">zbieranie danych dotyczących sektora ES na poziomie regionalnym, analiza danych i sprawozdawczość dot. ekonomii społecznej oraz kondycji sektora </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udział w procesie akredytacji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rozwoju zaangażowania JST w obszarze ekonomii społecznej</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ieciowanie i współpraca z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zwiększenia aktywności JST w obszarze zatrudnienia socjalnego i działalności PZ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służące budowaniu marki ekonomii społecznej i jej promocji w oparciu o zakres ES wskazany w nowej ustawie (np. targi ekonomii społeczn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ch będzie 16 projektów koordynacyjnych ROPS – po jednym w każdym województwie. Przedstawione działania pozwolą na skluteczną realizację celu szczegółowego h) poprzez wyposażenie służb społecznych w narzędzia i kwalifikacje umożliwiające im wydajniejszą i lepiej ukierunkowaną pomoc osobom zagrożonym ubóstwem lub wykluczeniem społecznym, przyczyniając się tym samym do ich włączenia społecznego.</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Wsparcie szkoleniowo-aktywizacyjne w celu przygotowania osób odbywających karę pozbawienia wolności do skutecznego powrotu na rynek pracy i do społeczeństw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rcie będzie opierało się na szkoleniach, przede wszystkim zawodowych. Działania aktywizacyjne będą uzupełnione wsparciem w zakresie przeciwdziałania  hazardowi patologicznemu oraz wykluczeniu cyfrowemu. Możliwe będzie wdrożenie w zakładach karnych programów przeciwdziałania hazardowi patologicznemu. Szkolenia z zakresu kompetencji cyfrowych będą poprzedzone utworzeniem komputerowych pracowni edukacyjnych. Opisane działania pozwolą na lepszą realizację celu szczegółowego h) poprzez bezpośrednie działania ukierunkowane na włączenie społeczno-zawodowe osób opuszczających jednostki penitencjarne.</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Zarządzanie</w:t>
            </w:r>
            <w:r>
              <w:rPr>
                <w:rFonts w:eastAsia="Times New Roman" w:cs="Arial" w:ascii="Arial" w:hAnsi="Arial"/>
                <w:b/>
                <w:iCs/>
                <w:sz w:val="24"/>
                <w:szCs w:val="24"/>
                <w:lang w:val="pl-PL" w:eastAsia="en-US"/>
              </w:rPr>
              <w:t xml:space="preserve"> sferą ekonomii społecznej  na poziomie centralnym</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ealizowane będzie w szczególności:</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tworzenie forum wymiany informacji i koordynacji działań ROPS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eksperckie w kreowaniu nowych rozwiązań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drażania nowych rozwiązań wynikających z zapisów ustawy o ekonomii społecznej</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ozwijanie systemu monitorowania sektora ekonomii społecznej</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obszarze akredytacji OWES</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ojewodów we wdrażaniu przepisów ustawy o ekonomii społecznej, w szczególności wsparcie techniczne oraz dofinansowanie miejsc pracy specjalistów do spraw ekonomii społecznej w urzędach wojewódzkich.</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 xml:space="preserve">Doradztwo i rzecznictwo na rzecz regionalnych instytucji publicznych zajmujących się obszarem włączenia społecznego </w:t>
            </w:r>
          </w:p>
          <w:p>
            <w:pPr>
              <w:pStyle w:val="Normal"/>
              <w:spacing w:lineRule="auto" w:line="360" w:before="120" w:after="120"/>
              <w:rPr/>
            </w:pPr>
            <w:r>
              <w:rPr>
                <w:rFonts w:eastAsia="Times New Roman" w:cs="Arial" w:ascii="Arial" w:hAnsi="Arial"/>
                <w:iCs/>
                <w:sz w:val="24"/>
                <w:szCs w:val="24"/>
                <w:lang w:val="en-US" w:eastAsia="en-US"/>
              </w:rPr>
              <w:t>Realizowane będzie doradztwo i rzecznictwo dla:</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regionalnych instytucji publicznych zajmujących się realizacją polityk na rzecz włączenia społecznego, pracowników ROPS, członków Regionalnych Komitetów Rozwoju Ekonomii Społecznej i innych regionalnych ciał doradczo-opiniodawczych </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zedstawicieli urzędów marszałkowskich odpowiedzialnych za planowanie strategiczne w regionie</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wojewódzkich, którzy realizować będą zadania wynikające z zapisów ustawy o ekonomii społecznej.</w:t>
            </w:r>
          </w:p>
          <w:p>
            <w:pPr>
              <w:pStyle w:val="Normal"/>
              <w:spacing w:lineRule="auto" w:line="360" w:before="120" w:after="120"/>
              <w:rPr/>
            </w:pPr>
            <w:r>
              <w:rPr>
                <w:rFonts w:eastAsia="Times New Roman" w:cs="Arial" w:ascii="Arial" w:hAnsi="Arial"/>
                <w:iCs/>
                <w:sz w:val="24"/>
                <w:szCs w:val="24"/>
                <w:lang w:val="en-US" w:eastAsia="en-US"/>
              </w:rPr>
              <w:t>W ramach działań zostaną uwzględnione różne obszary tematyczne, tj. usługi społeczne i ich deinstytucjonalizacja, aktywne włączenie i ekonomia społeczna.</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Zapewnienie kadrze przedsiębiorstw społecznych możliwości podnoszenia kwalifikacji zwłaszcza w obszarze prowadzonej działalności gospodarczej oraz zarządzania – Akademia Menadżera Przedsiębiorstwa Społecz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w szczególności:</w:t>
            </w:r>
          </w:p>
          <w:p>
            <w:pPr>
              <w:pStyle w:val="Akapitzlist"/>
              <w:numPr>
                <w:ilvl w:val="0"/>
                <w:numId w:val="1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z zakresu zarządzania przedsiębiorstwem społeczny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przygotowujące menadżera interim oraz pilotażowe wdrożenie wsparcia dla przedsiębiorstw społecznych w postaci zapewnienia usług menadżera interi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dla osób 50+ z doświadczeniem biznesowym w zakresie ekonomii społecznej w celu przygotowania ich do świadczenia doradztwa dla PS/bycia menadżereminterim/coachem,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coaching dla menadżerówPS</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uruchamianiu start-upów, restrukturyzacji/likwidacji PS, budowaniu strategii współpracy z biznesem, w poszukiwaniu i otwieraniu nowych branż dla PS, tworzeniu oraz realizacji planów reintegracyjnych w PS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budowaniu marki PS.</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ieranie tworzenia ponadregionalnych sieci współpracy o charakterze biznesowym podmiotów ekonomii społecznej, w tym przedsiębiorstw społecznych, m.in. konsorcjów spółdzielczych, franczyz lub klastrów</w:t>
            </w:r>
          </w:p>
          <w:p>
            <w:pPr>
              <w:pStyle w:val="Normal"/>
              <w:spacing w:lineRule="auto" w:line="36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m.in. kompleksowe wsparcie tworzenia ponadregionalnych sieci branżowych, franczyz społecznych, klastrów, konsorcjów spółdzielczych realizujących wspólnie przedsięwzięcia o charakterze biznesowym oraz wzmacnianie działalności oraz trwałości utworzonych w Programie sieci, w szczególności poprzez zapewnienie możliwości profesjonalizacji działalności oraz zdobywania rynku.</w:t>
            </w:r>
            <w:r>
              <w:rPr>
                <w:rFonts w:eastAsia="Times New Roman" w:cs="Arial" w:ascii="Arial" w:hAnsi="Arial"/>
                <w:b/>
                <w:iCs/>
                <w:sz w:val="24"/>
                <w:szCs w:val="24"/>
                <w:lang w:val="en-US" w:eastAsia="en-US"/>
              </w:rPr>
              <w:t xml:space="preserve"> </w:t>
            </w:r>
          </w:p>
          <w:p>
            <w:pPr>
              <w:pStyle w:val="Akapitzlist"/>
              <w:numPr>
                <w:ilvl w:val="0"/>
                <w:numId w:val="32"/>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Instrumenty zwrotne dla rozwoju ekonomii społecznej</w:t>
            </w:r>
          </w:p>
          <w:p>
            <w:pPr>
              <w:pStyle w:val="Normal"/>
              <w:spacing w:lineRule="auto" w:line="360" w:before="120" w:after="120"/>
              <w:rPr/>
            </w:pPr>
            <w:r>
              <w:rPr>
                <w:rFonts w:eastAsia="Times New Roman" w:cs="Arial" w:ascii="Arial" w:hAnsi="Arial"/>
                <w:iCs/>
                <w:sz w:val="24"/>
                <w:szCs w:val="24"/>
                <w:lang w:val="en-US" w:eastAsia="en-US"/>
              </w:rPr>
              <w:t>Instrument finansowy będzie ukierunkowany na tworzenie i rozwój PES na różnych etapach rozwoju, odpowiadając różnym ich potrzebom. Zakłada się finansowanie pożyczek przeznaczonych dla PES w początkowym okresie ich działalności (pożyczka na start) oraz pożyczek umożliwiających rozwój tych podmiotów (pożyczka na rozwój), jak również uruchomienie społecznych funduszy kapitałowych lub quasi-kapitałowych dla przedsiębiorstw społecznych o znacznym potencjale wzrostu. Przewiduje się możliwość częściowego umorzenia kapitału pożyczek w przypadku realizacji przez wspierane podmioty celów spójnych z celami strategicznymi EFS+.</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dostępności cyfrowej</w:t>
            </w:r>
          </w:p>
          <w:p>
            <w:pPr>
              <w:pStyle w:val="Normal"/>
              <w:spacing w:lineRule="auto" w:line="360" w:before="120" w:after="120"/>
              <w:rPr/>
            </w:pPr>
            <w:r>
              <w:rPr>
                <w:rFonts w:eastAsia="Times New Roman" w:cs="Arial" w:ascii="Arial" w:hAnsi="Arial"/>
                <w:sz w:val="24"/>
                <w:szCs w:val="24"/>
                <w:lang w:val="en-US" w:eastAsia="en-US"/>
              </w:rPr>
              <w:t>Realizowane będą m.in. działania z zakresu: upowszechniania tematyki dostępności cyfrowej, w tym kierowane do podmiotów objętych przepisami prawa związanymi z dostępnością cyfrową; opracowania planu strategicznego wdrażania dostępności cyfrowej w Polsce w perspektywie do 2030 r.; szkoleń dotyczących dostępności cyfrowej w celu zwiększenia liczby wykształconych specjalistów w tej dziedzin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ziałania obejmą  także m.in.: analizę możliwości wykorzystania sztucznej inteligencji (AI) w obszarze badania i zapewniania dostępności cyfrowej oraz opracowanie narzędzi bazujących na analizie problemów i rozwiązań dzięki AI. </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 xml:space="preserve">Koordynacja wdrażania dostępności do polityk publicznych </w:t>
            </w:r>
          </w:p>
          <w:p>
            <w:pPr>
              <w:pStyle w:val="Normal"/>
              <w:spacing w:lineRule="auto" w:line="360" w:before="120" w:after="120"/>
              <w:rPr/>
            </w:pPr>
            <w:r>
              <w:rPr>
                <w:rFonts w:eastAsia="Times New Roman" w:cs="Arial" w:ascii="Arial" w:hAnsi="Arial"/>
                <w:sz w:val="24"/>
                <w:szCs w:val="24"/>
                <w:lang w:val="en-US" w:eastAsia="en-US"/>
              </w:rPr>
              <w:t>Działania obejmą m.in.:</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kadrowe dla ośrodka koordynacyjnego przy ministrze właściwym do spraw rozwoju regionalnego w zakresie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zapewnienie partycypacyjnego schematu realizacji polityk publicznych w zakresie dostępności - Rada Dostępności, Partnerstwo na rzecz dostępności</w:t>
            </w:r>
          </w:p>
          <w:p>
            <w:pPr>
              <w:pStyle w:val="Akapitzlist"/>
              <w:numPr>
                <w:ilvl w:val="0"/>
                <w:numId w:val="8"/>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sparcie wdrażania ustawy o zapewnianiu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realizacja ekspertyz, analiz, opracowań związanych z zapewnianiem dostępności w różnych politykach publicznych</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działania świadomościowe skierowane do różnych grup odbiorców związane  potrzebą zapewniania dostępności.</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Systemowe wsparcie dostępności w wybranych sektorach</w:t>
            </w:r>
          </w:p>
          <w:p>
            <w:pPr>
              <w:pStyle w:val="Normal"/>
              <w:spacing w:lineRule="auto" w:line="360" w:before="120" w:after="120"/>
              <w:rPr/>
            </w:pPr>
            <w:r>
              <w:rPr>
                <w:rFonts w:eastAsia="Times New Roman" w:cs="Arial" w:ascii="Arial" w:hAnsi="Arial"/>
                <w:sz w:val="24"/>
                <w:szCs w:val="24"/>
                <w:lang w:val="en-US" w:eastAsia="en-US"/>
              </w:rPr>
              <w:t>Działania mogą objąć m.in.:</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ealizację badań, ekspertyz i analiz w celu opracowania  i wdrożenia standardów sektorowych</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 xml:space="preserve">opracowanie standardów dostępności dla danego sektora </w:t>
            </w:r>
          </w:p>
          <w:p>
            <w:pPr>
              <w:pStyle w:val="Akapitzlist"/>
              <w:numPr>
                <w:ilvl w:val="0"/>
                <w:numId w:val="68"/>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zegląd przepisów prawa i wprowadzanie zmian związanych z poprawą dostępności</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organizację wydarzeń branżowych, spotkań i konferencji poświęconych wdrażaniu dostępności w danym sektorze</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szkolenia i kursy dla pracowników danego sektora służące podnoszeniu wiedzy, świadomości i kompetencji w dziedzinie dostępności w danym sektorze (np. kierowcy, architekci, logistycy, sprzedawcy)</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ozwiązania IT służące poprawie dostępności w danym sektorze (np. moduły dostępności w istniejących systemach, bazy danych o miejscach, produktach czy usługach dostępnych i rodzajach ułatwień).</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zmocnienie potencjału instytucji publicznych wykonujących zadania kontrolne i nadzorcze w związku z wdrożeniem Europejskiego Aktu o Dostępności (EAA)</w:t>
            </w:r>
          </w:p>
          <w:p>
            <w:pPr>
              <w:pStyle w:val="Normal"/>
              <w:spacing w:lineRule="auto" w:line="360" w:before="120" w:after="120"/>
              <w:rPr/>
            </w:pPr>
            <w:r>
              <w:rPr>
                <w:rFonts w:eastAsia="Times New Roman" w:cs="Arial" w:ascii="Arial" w:hAnsi="Arial"/>
                <w:sz w:val="24"/>
                <w:szCs w:val="24"/>
                <w:lang w:val="en-US" w:eastAsia="en-US"/>
              </w:rPr>
              <w:t>Działania będą obejmować m.in. szkolenia oraz wzmocnienie kadrowe w zakresie stosowania przepisów implementujących Dyrektywę EAA.</w:t>
            </w:r>
          </w:p>
          <w:p>
            <w:pPr>
              <w:pStyle w:val="Normal"/>
              <w:numPr>
                <w:ilvl w:val="0"/>
                <w:numId w:val="32"/>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Animacja i wdrażanie dostępności w podmiotach publicznych, w tym JST</w:t>
            </w:r>
            <w:r>
              <w:rPr>
                <w:rStyle w:val="FootnoteCharacters"/>
                <w:rStyle w:val="FootnoteAnchor"/>
                <w:rFonts w:eastAsia="Times New Roman" w:cs="Arial" w:ascii="Arial" w:hAnsi="Arial"/>
                <w:b w:val="false"/>
                <w:sz w:val="24"/>
                <w:szCs w:val="24"/>
                <w:lang w:val="en-US" w:eastAsia="en-US"/>
              </w:rPr>
              <w:footnoteReference w:id="9"/>
            </w:r>
          </w:p>
          <w:p>
            <w:pPr>
              <w:pStyle w:val="Normal"/>
              <w:spacing w:lineRule="auto" w:line="360" w:before="120" w:after="120"/>
              <w:rPr/>
            </w:pPr>
            <w:r>
              <w:rPr>
                <w:rFonts w:eastAsia="Times New Roman" w:cs="Arial" w:ascii="Arial" w:hAnsi="Arial"/>
                <w:sz w:val="24"/>
                <w:szCs w:val="24"/>
                <w:lang w:val="en-US" w:eastAsia="en-US"/>
              </w:rPr>
              <w:t>Działania będą obejmować wdrażanie rozwiązań na rzecz dostępności podmiotów publicznych m.in. poprzez:</w:t>
            </w:r>
          </w:p>
          <w:p>
            <w:pPr>
              <w:pStyle w:val="Normal"/>
              <w:numPr>
                <w:ilvl w:val="0"/>
                <w:numId w:val="85"/>
              </w:numP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kolenia i doradztwo dla kadr podmiotów publicznych,</w:t>
            </w:r>
          </w:p>
          <w:p>
            <w:pPr>
              <w:pStyle w:val="Normal"/>
              <w:numPr>
                <w:ilvl w:val="0"/>
                <w:numId w:val="85"/>
              </w:numP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dentyfikację barier na terenie oraz w usługach świadczonych przez JST i rekomendacje dla ich ograniczenia,</w:t>
            </w:r>
          </w:p>
          <w:p>
            <w:pPr>
              <w:pStyle w:val="Normal"/>
              <w:numPr>
                <w:ilvl w:val="0"/>
                <w:numId w:val="85"/>
              </w:numPr>
              <w:spacing w:lineRule="auto" w:line="360" w:before="120" w:after="120"/>
              <w:rPr/>
            </w:pPr>
            <w:r>
              <w:rPr>
                <w:rFonts w:eastAsia="Times New Roman" w:cs="Arial" w:ascii="Arial" w:hAnsi="Arial"/>
                <w:sz w:val="24"/>
                <w:szCs w:val="24"/>
                <w:lang w:val="en-US" w:eastAsia="en-US"/>
              </w:rPr>
              <w:t>animację i spotkania z udziałem podmiotów publicznych i organizacji pozarządowych i obywatelskich, w celu wypracowywania najlepszych rozwiązań dla poprawy dostępności na danym terenie,</w:t>
            </w:r>
          </w:p>
          <w:p>
            <w:pPr>
              <w:pStyle w:val="Normal"/>
              <w:numPr>
                <w:ilvl w:val="0"/>
                <w:numId w:val="85"/>
              </w:numP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pomoc w dostosowywaniu procedur oraz komunikacji do wymogów dostępności,</w:t>
            </w:r>
          </w:p>
          <w:p>
            <w:pPr>
              <w:pStyle w:val="Normal"/>
              <w:numPr>
                <w:ilvl w:val="0"/>
                <w:numId w:val="85"/>
              </w:numPr>
              <w:spacing w:lineRule="auto" w:line="360" w:before="120" w:after="120"/>
              <w:rPr/>
            </w:pPr>
            <w:r>
              <w:rPr>
                <w:rFonts w:eastAsia="Times New Roman" w:cs="Arial" w:ascii="Arial" w:hAnsi="Arial"/>
                <w:sz w:val="24"/>
                <w:szCs w:val="24"/>
                <w:lang w:val="en-US" w:eastAsia="en-US"/>
              </w:rPr>
              <w:t>działania inwestytyjne, poprawiające dostępność podmiotów publicznych.</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gionalne Ośrodki Polityki Społecznej oraz inne instytucje działające na poziomie regionu</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i ich pracownicy</w:t>
        <w:tab/>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acownicy zatrudnieni w instytucjach pomocy społecznej, pracownicy socjalni zatrudnieni w innych niż pomoc społeczna instytucjach i podmiotach,  przedstawiciele jednostek samorządu terytorialnego oraz pracownicy innych podmiotów działających na rzecz właczenia społecznego, kadry CU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środki Wsparcia Ekonomii Społecznej (OWE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gminne i powiatowe JST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ekonomii społecznej, w tym przedsiębiorstwa społeczn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zedsiębiorcy i inni pracodawcy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odbywające karę pozbawienia wol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Służby Więzien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odmioty publiczne i prywatne oraz ich pracownicy: szkoły policealne, uczelnie, urzędy administracji publicznej, przedsiębiorstwa, instytucje kultury, organizacje pozarządowe (w zakresie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pecjaliści i przedsiębiorcy, działający w obszarze cyfrowym</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uczniowie szkół policealnych</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stytuty badawcz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y administracji publicz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ada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sz w:val="24"/>
          <w:szCs w:val="24"/>
          <w:lang w:val="en-US" w:eastAsia="en-US"/>
        </w:rPr>
      </w:pPr>
      <w:r>
        <w:rPr>
          <w:rFonts w:eastAsia="Times New Roman" w:cs="Arial" w:ascii="Arial" w:hAnsi="Arial"/>
          <w:iCs/>
          <w:sz w:val="24"/>
          <w:szCs w:val="24"/>
          <w:lang w:val="pl-PL" w:eastAsia="en-US"/>
        </w:rPr>
        <w:t>P</w:t>
      </w:r>
      <w:r>
        <w:rPr>
          <w:rFonts w:eastAsia="Times New Roman" w:cs="Arial" w:ascii="Arial" w:hAnsi="Arial"/>
          <w:iCs/>
          <w:sz w:val="24"/>
          <w:szCs w:val="24"/>
          <w:lang w:val="en-US" w:eastAsia="en-US"/>
        </w:rPr>
        <w:t>artnerstwo na rzecz dostępności</w:t>
        <w:tab/>
        <w:tab/>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istnieje obowiązek podjęcia działań w celu zapobiegania wszelkiej dyskryminacji ze względu na płeć, rasę lub pochodzenie etniczne, religię lub światopogląd, niepełnosprawność, wiek lub orientację seksualną. Na gruncie polskim ww. artykuł jest realizowany w ramach zasad równościowych. Tym samym, w każdym z celów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 xml:space="preserve">W ramach celu przewidziano m.in. działania poświęcone integracji społ.-zawodowej osób odbywających karę pozbawienia wolności. W ich rezultacie osoby, które opuszczą jednostki penitencjarne, będą przygotowane do ponownego włączenia się w życie społ. i zawodowe.  Wsparcie przyczyni się również do wzmocnienia NGO w prowadzenia działań na rzecz poprawy zapewniania dostępności osobom ze szczególnymi potrzebami. Działania przyczynią się także do zwiększenia dostępności cyfrowej zasobów i treści, a tym samym do większej możliwości korzystania z nich przez wszystkie grupy użytkowników, w tym przez osoby ze szczególnymi potrzebami i z niepełnosprawnościami.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a także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48"/>
          <w:footerReference w:type="default" r:id="rId4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W działaniu będą wykorzystane instrumenty finanowe z częściową dotacją w przypadku wspierania celów strategicznych EFS+ oraz instrumenty o charakterze kapitałowym lub quasi kapitałowym. Uzasadnieniem zastosowania instrumentów finansowych jest istnienie potwierdzonej badaniem luki finansowej w dostępności do finansowania w grupie odbiorców docelowych wsparcia. Badanie luki finansowej wskazuje bowiem, że mimo dużego zapotrzebowania na środki finansowe, PES mają poważne problemy z dostępem do kredytów bankowych. Dla wielu z nich brak odpowiednich zabezpieczeń stanowił podstawową barierę w pozyskaniu finansowania zwrotnego - większość PES nie dysponuje bowiem odpowiednim majątkiem. Istotnym problemem jest również brak bankowej oferty kredytowej uwzględniającej specyfikę PES, jak również brak zainteresowania komercyjnych instytucji finansowych w skonstruowaniu takiej oferty. Za potrzebą udostępnienia PES instrumentów zwrotnych przemawia również rosnąca dojrzałość tych podmiotów, która pociąga za sobą wzrost świadomości i sprawności operacyjnej. Przedsiębiorstwa te muszą docelowo być w stanie funkcjonować w warunkach konkurencyjnej gospodarki rynkowej, a zatem będą zmuszone sprawnie korzystać ze wszystkich dostępnych form finansowania własnych celów gospodarczych. Powyższe stanowi jednoznaczne uzasadnienie dla uruchomienia instrumentów finansowych dla PES.</w:t>
      </w:r>
    </w:p>
    <w:p>
      <w:pPr>
        <w:pStyle w:val="Heading3"/>
        <w:spacing w:lineRule="auto" w:line="360"/>
        <w:rPr/>
      </w:pPr>
      <w:r>
        <w:rPr>
          <w:rFonts w:cs="Arial" w:ascii="Arial" w:hAnsi="Arial"/>
          <w:sz w:val="24"/>
          <w:szCs w:val="24"/>
          <w:lang w:val="en-US" w:eastAsia="en-US"/>
        </w:rPr>
        <w:t xml:space="preserve">2.1.1.8.2. </w:t>
      </w:r>
      <w:r>
        <w:rPr/>
        <w:t>Wskaźniki</w:t>
      </w:r>
    </w:p>
    <w:tbl>
      <w:tblPr>
        <w:tblW w:w="5000" w:type="pct"/>
        <w:jc w:val="left"/>
        <w:tblInd w:w="-113" w:type="dxa"/>
        <w:tblLayout w:type="fixed"/>
        <w:tblCellMar>
          <w:top w:w="0" w:type="dxa"/>
          <w:left w:w="108" w:type="dxa"/>
          <w:bottom w:w="0" w:type="dxa"/>
          <w:right w:w="108" w:type="dxa"/>
        </w:tblCellMar>
      </w:tblPr>
      <w:tblGrid>
        <w:gridCol w:w="1169"/>
        <w:gridCol w:w="1635"/>
        <w:gridCol w:w="1169"/>
        <w:gridCol w:w="1285"/>
        <w:gridCol w:w="1894"/>
        <w:gridCol w:w="3083"/>
        <w:gridCol w:w="1364"/>
        <w:gridCol w:w="1195"/>
        <w:gridCol w:w="12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w programie modeli i standardów w zakresie pomocy i integracj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otrzymały wsparcie służące wzmocnieniu ich potencjału instytucjonalnego i eksperckiego w zakresie usuwania barier i stosowania zasad dostępnośc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zatrudnionych w instytucjach i podmiotach działających na rzecz włączenia społecznego objętych wsparciem świadczonym przez ROPS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wsparcie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19 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50 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uzyskały wsparcie w zakresie działań służacych wdrażaniu ustawy o E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JST, objętych doradztwem i/lub rzecznictwem w obszarze włączenia społeczneg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objętych wsparciem w programi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ES, króre w ramach projektu przystąpiły do sieci o charakterze biznesowy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westycji  dla podmiotów ekonomi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831 </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Liczba opracowań/analiz/ekspertyz dotyczących wdrażania dostępności na podstawie ustawy o zapewnianiu dostepności osobom ze szczególnymi potrzebam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sztuka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spotkań Sieci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osób objętych kształceniem w zakresie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utworzonych narzędzi przeznaczonych dla twórców rozwiązań cyfrowych</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50"/>
        <w:gridCol w:w="1309"/>
        <w:gridCol w:w="949"/>
        <w:gridCol w:w="1039"/>
        <w:gridCol w:w="1509"/>
        <w:gridCol w:w="1747"/>
        <w:gridCol w:w="1100"/>
        <w:gridCol w:w="1199"/>
        <w:gridCol w:w="1280"/>
        <w:gridCol w:w="979"/>
        <w:gridCol w:w="1200"/>
        <w:gridCol w:w="74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skaźni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w programie modeli i standarów w zakresie pomocy i integracj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po opuszczeniu programu uczestniczą w procesie usuwania barier i stosowania zasad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acowników zatrudnionych w instytucjach i podmiotach działających na rzecz włączenia społecznego, którzy dzięki wsparciu EFS+ świadczonemu przez ROPS podnieśli kwalifikacje po opuszczeniu</w:t>
            </w:r>
          </w:p>
          <w:p>
            <w:pPr>
              <w:pStyle w:val="Normal"/>
              <w:spacing w:lineRule="auto" w:line="360" w:before="0" w:after="0"/>
              <w:rPr/>
            </w:pPr>
            <w:r>
              <w:rPr>
                <w:rFonts w:cs="Arial" w:ascii="Arial" w:hAnsi="Arial"/>
                <w:sz w:val="24"/>
                <w:szCs w:val="24"/>
                <w:lang w:val="en-US" w:eastAsia="en-US"/>
              </w:rPr>
              <w:t>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36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kwalifikacje po opuszczeniu 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 5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 880</w:t>
            </w:r>
          </w:p>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yłych więźniów pracujących, łącznie z prowadzącymi działalność na własny rachunek, 6 miesięcy po opuszczeniu jednostki penitencjar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adanie ewaluacyjn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ostały zaaangażowane do realizacji zadań wskazanych w ustawie o ES po projekci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nstytucji na poziomie regionalnym, którzy nabyli  kompetencje w ramach doradztwa w obszarze włączenia społeczneg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enadżerów PS, którzy podnieśli kompetencje w zakresie zarządzania przedsiębiorstwem społeczn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ieci współpracy powstałych w ramach projektu, które przystąpiły do wspólnej realizacji przedsięwzięć o charakterze biznesow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ejsc pracy utworzonych w podmiotach ekonomi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 xml:space="preserve">Liczba obszarów/sektorów dla których wprowadzono zmiany prawa lub standardy służące poprawie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eastAsia="Times New Roman" w:cs="Arial" w:ascii="Arial" w:hAnsi="Arial"/>
                <w:sz w:val="24"/>
                <w:szCs w:val="24"/>
                <w:lang w:val="en-US" w:eastAsia="en-US"/>
              </w:rPr>
              <w:t>Stworzenie systemu nadzoru rynku w zakresie dostępności produktów i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Dane własne MFIPR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cs="Arial" w:ascii="Arial" w:hAnsi="Arial"/>
                <w:sz w:val="24"/>
                <w:szCs w:val="24"/>
              </w:rPr>
              <w:t>Liczba podmiotów publicznych, które wdrożyły rozwiązania poprawiające dostępność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rPr>
              <w:t xml:space="preserve">25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Dane własne MFIP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Opracowany wieloletni plan wdrażania dostępności cyfrowej w Pols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osób, które uzyskały kwalifikacje zawodowe z zakresu dostępności cyfrow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funkcjonujących narzędzi dedykowanych dla twórców rozwiązań cyfrowych po zakończeniu projekt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0"/>
          <w:footerReference w:type="default" r:id="rId5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8.3. Indykatywny podział zaprogramowanych zasobów (UE) według rodzaju interwencji </w:t>
      </w:r>
    </w:p>
    <w:tbl>
      <w:tblPr>
        <w:tblW w:w="9161" w:type="dxa"/>
        <w:jc w:val="left"/>
        <w:tblInd w:w="-10" w:type="dxa"/>
        <w:tblLayout w:type="fixed"/>
        <w:tblCellMar>
          <w:top w:w="0" w:type="dxa"/>
          <w:left w:w="70" w:type="dxa"/>
          <w:bottom w:w="0" w:type="dxa"/>
          <w:right w:w="70" w:type="dxa"/>
        </w:tblCellMar>
      </w:tblPr>
      <w:tblGrid>
        <w:gridCol w:w="1423"/>
        <w:gridCol w:w="1130"/>
        <w:gridCol w:w="1955"/>
        <w:gridCol w:w="1613"/>
        <w:gridCol w:w="1255"/>
        <w:gridCol w:w="1785"/>
      </w:tblGrid>
      <w:tr>
        <w:trPr>
          <w:trHeight w:val="316"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3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851 185</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702 370</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9 916 586</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402 171</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 804 342</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 630 39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8" w:type="dxa"/>
        <w:jc w:val="left"/>
        <w:tblInd w:w="-10" w:type="dxa"/>
        <w:tblLayout w:type="fixed"/>
        <w:tblCellMar>
          <w:top w:w="0" w:type="dxa"/>
          <w:left w:w="70" w:type="dxa"/>
          <w:bottom w:w="0" w:type="dxa"/>
          <w:right w:w="70" w:type="dxa"/>
        </w:tblCellMar>
      </w:tblPr>
      <w:tblGrid>
        <w:gridCol w:w="1420"/>
        <w:gridCol w:w="1127"/>
        <w:gridCol w:w="1954"/>
        <w:gridCol w:w="1608"/>
        <w:gridCol w:w="1254"/>
        <w:gridCol w:w="1785"/>
      </w:tblGrid>
      <w:tr>
        <w:trPr>
          <w:trHeight w:val="304" w:hRule="atLeast"/>
        </w:trPr>
        <w:tc>
          <w:tcPr>
            <w:tcW w:w="9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07"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4 40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88 817</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21 72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96 44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92 899</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350 29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5 483</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30 966</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116 76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560"/>
        <w:gridCol w:w="1275"/>
        <w:gridCol w:w="1843"/>
      </w:tblGrid>
      <w:tr>
        <w:trPr>
          <w:trHeight w:val="5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2 253 356</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4 506 712</w:t>
            </w:r>
          </w:p>
        </w:tc>
      </w:tr>
      <w:tr>
        <w:trPr>
          <w:trHeight w:val="2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71 546 98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5"/>
        <w:gridCol w:w="1127"/>
        <w:gridCol w:w="1960"/>
        <w:gridCol w:w="1608"/>
        <w:gridCol w:w="1261"/>
        <w:gridCol w:w="1794"/>
      </w:tblGrid>
      <w:tr>
        <w:trPr>
          <w:trHeight w:val="321"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645"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23 504</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 447 008</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129 055</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4 353</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28 706</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800 94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0 405</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060 810</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3 425 667</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 722 951</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5 445 90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8 121 31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0" w:type="dxa"/>
        <w:jc w:val="left"/>
        <w:tblInd w:w="-10" w:type="dxa"/>
        <w:tblLayout w:type="fixed"/>
        <w:tblCellMar>
          <w:top w:w="0" w:type="dxa"/>
          <w:left w:w="70" w:type="dxa"/>
          <w:bottom w:w="0" w:type="dxa"/>
          <w:right w:w="70" w:type="dxa"/>
        </w:tblCellMar>
      </w:tblPr>
      <w:tblGrid>
        <w:gridCol w:w="1437"/>
        <w:gridCol w:w="1132"/>
        <w:gridCol w:w="1978"/>
        <w:gridCol w:w="1608"/>
        <w:gridCol w:w="1276"/>
        <w:gridCol w:w="1819"/>
      </w:tblGrid>
      <w:tr>
        <w:trPr>
          <w:trHeight w:val="23" w:hRule="atLeast"/>
        </w:trPr>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967 959</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935 91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7 551 421</w:t>
            </w:r>
          </w:p>
        </w:tc>
      </w:tr>
      <w:tr>
        <w:trPr>
          <w:trHeight w:val="23" w:hRule="atLeast"/>
        </w:trPr>
        <w:tc>
          <w:tcPr>
            <w:tcW w:w="925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8" w:name="__RefHeading___Toc93067927"/>
      <w:bookmarkEnd w:id="28"/>
      <w:r>
        <w:rPr>
          <w:rFonts w:cs="Arial" w:ascii="Arial" w:hAnsi="Arial"/>
          <w:i w:val="false"/>
          <w:iCs w:val="false"/>
          <w:sz w:val="24"/>
          <w:szCs w:val="24"/>
          <w:lang w:val="en-US" w:eastAsia="en-US"/>
        </w:rPr>
        <w:t>Cel szczegółowy i) wspieranie integracji społeczno-gospodarczej obywateli państw trzecich, w tym migrantów</w:t>
      </w:r>
    </w:p>
    <w:p>
      <w:pPr>
        <w:pStyle w:val="Heading3"/>
        <w:rPr/>
      </w:pPr>
      <w:r>
        <w:rPr>
          <w:rFonts w:cs="Arial" w:ascii="Arial" w:hAnsi="Arial"/>
          <w:b w:val="false"/>
          <w:sz w:val="24"/>
          <w:szCs w:val="24"/>
          <w:lang w:val="en-US" w:eastAsia="en-US"/>
        </w:rPr>
        <w:t>2.1.1.9.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w tym obszarze ma na celu lepsze wykorzystanie potencjału pracowników migrujących z państw trzecich, którzy są zainteresowani pracą w Polsce i wsparcie pracodawców poszukujących pracowników cudzoziemskich.</w:t>
            </w:r>
          </w:p>
          <w:p>
            <w:pPr>
              <w:pStyle w:val="Akapitzlist"/>
              <w:numPr>
                <w:ilvl w:val="0"/>
                <w:numId w:val="28"/>
              </w:numPr>
              <w:spacing w:lineRule="auto" w:line="360" w:before="120" w:after="120"/>
              <w:contextualSpacing/>
              <w:rPr/>
            </w:pPr>
            <w:r>
              <w:rPr>
                <w:rFonts w:eastAsia="Times New Roman" w:cs="Arial" w:ascii="Arial" w:hAnsi="Arial"/>
                <w:b/>
                <w:iCs/>
                <w:sz w:val="24"/>
                <w:szCs w:val="24"/>
                <w:lang w:val="pl-PL" w:eastAsia="en-US"/>
              </w:rPr>
              <w:t>Wspieranie procesów zarządzania migracjami zarobkowymi w celu lepszego wykorzystania potencjału migrantów zarobkowych i wsparcia pracodawców poszukujących pracowników cudzoziemskich.</w:t>
            </w:r>
          </w:p>
          <w:p>
            <w:pPr>
              <w:pStyle w:val="Normal"/>
              <w:spacing w:lineRule="auto" w:line="360" w:before="120" w:after="120"/>
              <w:rPr/>
            </w:pPr>
            <w:r>
              <w:rPr>
                <w:rFonts w:eastAsia="Times New Roman" w:cs="Arial" w:ascii="Arial" w:hAnsi="Arial"/>
                <w:iCs/>
                <w:sz w:val="24"/>
                <w:szCs w:val="24"/>
                <w:lang w:val="en-US" w:eastAsia="en-US"/>
              </w:rPr>
              <w:t>Działanie ma na celu wsparcie podmiotów zaangażowanych w procesy migracyjne w obszarze zatrudnienia i integracji z rynkiem pracy (migranci, pracodawcy, urzędy) poprzez:</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koordynację procesu wdrożenia standardu obsługi cudzoziemców przez publiczne służby zatrudnienia,</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wdrożenie narzędzi dostarczających kompleksowych informacji o zasadach zatrudniania i pracy w Polsce poprzez: modernizację i rozwój centrum informacyjno-konsultacyjnego dotyczącego zatrudnienia cudzoziemców, przepisów o dostępie do polskiego rynku pracy, możliwości rozwojowych kariery i przedsiębiorczości oraz dostosowanie stron internetowych instytucji publicznych i innych podmiotów do potrzeb migrantów zarobkow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i wdrożenie działań informacyjno-promocyjnych oraz wspierających rekrutację w wybranych państwach pochodzenia cudzoziemców.</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stytucje rynku pra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jednostki samorządu terytorialnego oraz ich jednostki organizacyjn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administracji publicznej</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migranci zarobkowi z państw trzecich</w:t>
      </w:r>
    </w:p>
    <w:p>
      <w:pPr>
        <w:pStyle w:val="Heading3"/>
        <w:rPr>
          <w:rFonts w:ascii="Arial" w:hAnsi="Arial" w:cs="Arial"/>
          <w:sz w:val="24"/>
          <w:szCs w:val="24"/>
          <w:lang w:val="en-US" w:eastAsia="en-US"/>
        </w:rPr>
      </w:pPr>
      <w:r>
        <w:rPr>
          <w:rFonts w:cs="Arial" w:ascii="Arial" w:hAnsi="Arial"/>
          <w:sz w:val="24"/>
          <w:szCs w:val="24"/>
          <w:lang w:val="en-US" w:eastAsia="en-US"/>
        </w:rPr>
        <w:t xml:space="preserve">Działania na rzecz zapewnienia równości, włączenia społecznego i niedyskryminacji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Działania w tym celu przyczynią się do wyrównania szans na rynku pracy cudzoziemców przebywających w Polsc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I będzie możliwość realizacji projektów współpracy ponadnarodowej w ramach wszystkich celów szczegółowych określonych w art. 4 ust. 1 lit. a)-l) rozporządzenia ws. EFS+.</w:t>
      </w:r>
    </w:p>
    <w:p>
      <w:pPr>
        <w:pStyle w:val="Heading3"/>
        <w:rPr>
          <w:rFonts w:ascii="Arial" w:hAnsi="Arial" w:cs="Arial"/>
          <w:sz w:val="24"/>
          <w:szCs w:val="24"/>
          <w:lang w:val="en-US" w:eastAsia="en-US"/>
        </w:rPr>
      </w:pPr>
      <w:r>
        <w:rPr>
          <w:rFonts w:cs="Arial" w:ascii="Arial" w:hAnsi="Arial"/>
          <w:sz w:val="24"/>
          <w:szCs w:val="24"/>
          <w:lang w:val="en-US" w:eastAsia="en-US"/>
        </w:rPr>
        <w:t xml:space="preserve">Planowane wykorzystanie instrumentów finansowych </w:t>
      </w:r>
    </w:p>
    <w:p>
      <w:pPr>
        <w:sectPr>
          <w:headerReference w:type="default" r:id="rId54"/>
          <w:footerReference w:type="default" r:id="rId5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Heading3"/>
        <w:rPr/>
      </w:pPr>
      <w:r>
        <w:rPr>
          <w:rFonts w:cs="Arial" w:ascii="Arial" w:hAnsi="Arial"/>
          <w:sz w:val="24"/>
          <w:szCs w:val="24"/>
          <w:lang w:val="en-US" w:eastAsia="en-US"/>
        </w:rPr>
        <w:t xml:space="preserve">2.1.1.9.2. </w:t>
      </w:r>
      <w:r>
        <w:rPr/>
        <w:t>Wskaźniki</w:t>
      </w:r>
    </w:p>
    <w:tbl>
      <w:tblPr>
        <w:tblW w:w="5000" w:type="pct"/>
        <w:jc w:val="left"/>
        <w:tblInd w:w="-113" w:type="dxa"/>
        <w:tblLayout w:type="fixed"/>
        <w:tblCellMar>
          <w:top w:w="0" w:type="dxa"/>
          <w:left w:w="108" w:type="dxa"/>
          <w:bottom w:w="0" w:type="dxa"/>
          <w:right w:w="108" w:type="dxa"/>
        </w:tblCellMar>
      </w:tblPr>
      <w:tblGrid>
        <w:gridCol w:w="1336"/>
        <w:gridCol w:w="1676"/>
        <w:gridCol w:w="1278"/>
        <w:gridCol w:w="1634"/>
        <w:gridCol w:w="2080"/>
        <w:gridCol w:w="2021"/>
        <w:gridCol w:w="1457"/>
        <w:gridCol w:w="1295"/>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opracowanych standardów obsługi cudzoziemców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dostosowanych portali instytucji publicznych do potrzeb migrantów zarobkowych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0</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entrum informacyjno-konsultacyjne dotyczące warunków zatrudnienia cudzoziemców w Polsce rozbudowane w ramach Program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8"/>
        <w:gridCol w:w="1383"/>
        <w:gridCol w:w="999"/>
        <w:gridCol w:w="1095"/>
        <w:gridCol w:w="1596"/>
        <w:gridCol w:w="1466"/>
        <w:gridCol w:w="1159"/>
        <w:gridCol w:w="1266"/>
        <w:gridCol w:w="1350"/>
        <w:gridCol w:w="1031"/>
        <w:gridCol w:w="882"/>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rezultatu</w:t>
            </w:r>
          </w:p>
        </w:tc>
      </w:tr>
      <w:tr>
        <w:trPr>
          <w:trHeight w:val="176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dsetek publicznych służb zatrudnienia, w których wdrożono opracowane standardy obsługi cudzoziemców</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procen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grantów zarobkowych z państw trzecich, którzy otrzymali kompleksową informację o warunkach zatrudnienia w Polsc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xml:space="preserve">100 000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GB" w:eastAsia="en-US"/>
        </w:rPr>
      </w:pPr>
      <w:r>
        <w:rPr>
          <w:rFonts w:eastAsia="Times New Roman" w:cs="Arial" w:ascii="Arial" w:hAnsi="Arial"/>
          <w:b/>
          <w:iCs/>
          <w:sz w:val="24"/>
          <w:szCs w:val="24"/>
          <w:lang w:val="en-GB" w:eastAsia="en-US"/>
        </w:rPr>
      </w:r>
    </w:p>
    <w:p>
      <w:pPr>
        <w:pStyle w:val="Normal"/>
        <w:spacing w:lineRule="auto" w:line="360"/>
        <w:rPr/>
      </w:pPr>
      <w:r>
        <w:rPr>
          <w:rFonts w:eastAsia="Times New Roman" w:cs="Arial" w:ascii="Arial" w:hAnsi="Arial"/>
          <w:b/>
          <w:iCs/>
          <w:sz w:val="24"/>
          <w:szCs w:val="24"/>
          <w:lang w:val="en-US" w:eastAsia="en-US"/>
        </w:rPr>
        <w:t xml:space="preserve">2.1.1.9.3. </w:t>
      </w:r>
      <w:r>
        <w:rPr/>
        <w:t>Indykatywny podział zaprogramowanych zasobów (UE) według rodzaju interwencji</w:t>
      </w:r>
    </w:p>
    <w:tbl>
      <w:tblPr>
        <w:tblW w:w="9131" w:type="dxa"/>
        <w:jc w:val="left"/>
        <w:tblInd w:w="-10" w:type="dxa"/>
        <w:tblLayout w:type="fixed"/>
        <w:tblCellMar>
          <w:top w:w="0" w:type="dxa"/>
          <w:left w:w="70" w:type="dxa"/>
          <w:bottom w:w="0" w:type="dxa"/>
          <w:right w:w="70" w:type="dxa"/>
        </w:tblCellMar>
      </w:tblPr>
      <w:tblGrid>
        <w:gridCol w:w="1419"/>
        <w:gridCol w:w="1127"/>
        <w:gridCol w:w="1948"/>
        <w:gridCol w:w="1608"/>
        <w:gridCol w:w="1250"/>
        <w:gridCol w:w="1779"/>
      </w:tblGrid>
      <w:tr>
        <w:trPr>
          <w:trHeight w:val="331" w:hRule="atLeast"/>
        </w:trPr>
        <w:tc>
          <w:tcPr>
            <w:tcW w:w="9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62"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60"/>
        <w:gridCol w:w="1608"/>
        <w:gridCol w:w="1261"/>
        <w:gridCol w:w="1796"/>
      </w:tblGrid>
      <w:tr>
        <w:trPr>
          <w:trHeight w:val="313"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2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87"/>
        <w:gridCol w:w="1169"/>
        <w:gridCol w:w="2049"/>
        <w:gridCol w:w="1624"/>
        <w:gridCol w:w="1327"/>
        <w:gridCol w:w="1563"/>
      </w:tblGrid>
      <w:tr>
        <w:trPr>
          <w:trHeight w:val="330"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2"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5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74"/>
        <w:gridCol w:w="1161"/>
        <w:gridCol w:w="2030"/>
        <w:gridCol w:w="1629"/>
        <w:gridCol w:w="1312"/>
        <w:gridCol w:w="1613"/>
      </w:tblGrid>
      <w:tr>
        <w:trPr>
          <w:trHeight w:val="338"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5"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49"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64"/>
        <w:gridCol w:w="1153"/>
        <w:gridCol w:w="2019"/>
        <w:gridCol w:w="1608"/>
        <w:gridCol w:w="1306"/>
        <w:gridCol w:w="1669"/>
      </w:tblGrid>
      <w:tr>
        <w:trPr>
          <w:trHeight w:val="2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r>
        <w:trPr>
          <w:trHeight w:val="23"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9" w:name="__RefHeading___Toc93067928"/>
      <w:bookmarkEnd w:id="29"/>
      <w:r>
        <w:rPr>
          <w:rFonts w:cs="Arial" w:ascii="Arial" w:hAnsi="Arial"/>
          <w:i w:val="false"/>
          <w:iCs w:val="false"/>
          <w:sz w:val="24"/>
          <w:szCs w:val="24"/>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p>
      <w:pPr>
        <w:pStyle w:val="Heading3"/>
        <w:rPr/>
      </w:pPr>
      <w:r>
        <w:rPr>
          <w:rFonts w:cs="Arial" w:ascii="Arial" w:hAnsi="Arial"/>
          <w:b w:val="false"/>
          <w:sz w:val="24"/>
          <w:szCs w:val="24"/>
          <w:lang w:val="en-US" w:eastAsia="en-US"/>
        </w:rPr>
        <w:t>2.1.1.10.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Budowa i rozwój potencjału instytucjonalnego organizacji pozarządowych do świadczenia usług publicz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alizowane będą działania mające na celu wsparcie organizacji pozarządowych działających w poszczególnych obszarach usług publicznych (m.in. edukacja i kształcenie, włączenie i integracja społeczna, rynek pracy, ochrona zdrowia), a tym samym poprawę i zwiększenie dostępności dostarczanych przez organizacje obywatelskie usług. Zaplanowane wsparcie zakłada opracowanie i wdrożenie mechanizmów zapewniających m.in podniesienie jakości, rozszerzenie zakresu i dostępności usług, wzmocnienie współpracy placówek oświatowych z lokalnymi NGO, kształcenie kadr organizacji obywatelskich z zakresu budowania potencjału instytucjonalnego NGO oraz szkolenia z zakresu prowadzonej działalności, jak również doradztwo, które umożliwi organizacjom lepsze rozpoznawanie potrzeb w zakresie realizowanych przez nie działań. Przewidziano również organizację programów stażowych w organizacjach pozarządowych. Wsparcie to zapewni profesjonalizację działalności NGO w zakresie świadczenia usług społecznych w społeczności lokalnej.</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ypracowanie rozwiązań wspierających budowę sieci współpracy międzysektorowej w poszczególnych obszarach usług publiczn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projektów prowadzone będą następujące działania:</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o charakterze publiczno-społecznym,</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doradztwo specjalistyczne dla organizacji pozarządowych planujących i realizujących współpracę międzysektorową,</w:t>
            </w:r>
          </w:p>
          <w:p>
            <w:pPr>
              <w:pStyle w:val="Akapitzlist"/>
              <w:numPr>
                <w:ilvl w:val="0"/>
                <w:numId w:val="58"/>
              </w:numPr>
              <w:spacing w:lineRule="auto" w:line="360" w:before="120" w:after="12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specjalistyczne oraz doradztwo dla przedstawicieli organizacji pozarządowych,</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na rzecz młodzieży.</w:t>
            </w:r>
          </w:p>
          <w:p>
            <w:pPr>
              <w:pStyle w:val="Normal"/>
              <w:spacing w:lineRule="auto" w:line="360" w:before="120" w:after="120"/>
              <w:rPr/>
            </w:pPr>
            <w:r>
              <w:rPr>
                <w:rFonts w:eastAsia="Times New Roman" w:cs="Arial" w:ascii="Arial" w:hAnsi="Arial"/>
                <w:iCs/>
                <w:sz w:val="24"/>
                <w:szCs w:val="24"/>
                <w:lang w:val="en-US" w:eastAsia="en-US"/>
              </w:rPr>
              <w:t>Celem zaplanowanych działań jest wzmocnienie potencjału organizacji pozarządowych działających w poszczególnych obszarach usług publicznych do budowy sieci współpracy międzysektorowej, która pozwoli wzmocnić możliwości ich oddziaływania oraz wdrożyć mechanizmy umożliwiające sprawne i bardziej skuteczne działanie w obszarze działalności danej organizacji. Działanie wspierać będzie także wielowymiarową współpracę międzysektorową w zakresie idei zaangażowania społecznego młodych ludzi, w tym wypracowanie narzędzi wspierających dialog z młodzieżą.</w:t>
            </w:r>
          </w:p>
          <w:p>
            <w:pPr>
              <w:pStyle w:val="Akapitzlist"/>
              <w:numPr>
                <w:ilvl w:val="0"/>
                <w:numId w:val="43"/>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Wsparcie finansowe dla JST zlecających lub powierzających PES usługi społeczne</w:t>
            </w:r>
          </w:p>
          <w:p>
            <w:pPr>
              <w:pStyle w:val="Normal"/>
              <w:spacing w:lineRule="auto" w:line="360" w:before="120" w:after="120"/>
              <w:rPr/>
            </w:pPr>
            <w:r>
              <w:rPr>
                <w:rFonts w:eastAsia="Times New Roman" w:cs="Arial" w:ascii="Arial" w:hAnsi="Arial"/>
                <w:sz w:val="24"/>
                <w:szCs w:val="24"/>
                <w:lang w:val="en-US" w:eastAsia="en-US"/>
              </w:rPr>
              <w:t>Z</w:t>
            </w:r>
            <w:r>
              <w:rPr>
                <w:rFonts w:eastAsia="Times New Roman" w:cs="Arial" w:ascii="Arial" w:hAnsi="Arial"/>
                <w:iCs/>
                <w:sz w:val="24"/>
                <w:szCs w:val="24"/>
                <w:lang w:val="en-US" w:eastAsia="en-US"/>
              </w:rPr>
              <w:t>apewnienie dostępności do wysokiej jakości usług społecznych w środowiskach lokalnych świadczonych przez podmioty ekonomii społecznej jest ważnym elementem zarówno dla rozwoju usług społecznych jak i tworzenia rynku dla sektora ekonomii społecznej. W tym celu wdrażane będą działania zakładające wypłacanie „premii społecznej” dla JST zlecających lub powierzających PES realizację usług społecznych. Zaplanowana interwencja przyczyni się do zwiększenia dostępności do wysokiej jakości usług społecznych w środowiskach lokalnych świadczonych przez podmioty ekonomii społecznej oraz zachęci JST do zamawiania usług społecznych w sektorze społecznym, budując międzysektorową współpracę.</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acych się planowaniem oraz wdrażaniem polityki z zakresu usług społecznych na poziomie regionu oraz stworzenie platformy wymiany doświadczeń na rzecz tych instytucji</w:t>
            </w:r>
          </w:p>
          <w:p>
            <w:pPr>
              <w:pStyle w:val="Normal"/>
              <w:spacing w:lineRule="auto" w:line="360" w:before="120" w:after="120"/>
              <w:rPr/>
            </w:pPr>
            <w:r>
              <w:rPr>
                <w:rFonts w:eastAsia="Times New Roman" w:cs="Arial" w:ascii="Arial" w:hAnsi="Arial"/>
                <w:iCs/>
                <w:sz w:val="24"/>
                <w:szCs w:val="24"/>
                <w:lang w:val="en-US" w:eastAsia="en-US"/>
              </w:rPr>
              <w:t>Celem interwencji jest podniesienie kompetencji pracowników instytucji regionalnych zajmujących się tworzeniem oraz wdrażaniem polityki społecznej, jak również utworzenie platformy wymiany doświadczeń i koordynacji działań w zakresie usług społecznych realizowanych ze środków EFS+ w ramach programów regional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tym typie projektu obejmą między innymi:</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szkoleniowe i doradcze z zakresu usług społecznych, w tym wypracowanie narzędzi/mechanizmów wsparcia dla podmiotów przekształcających się lub tworz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anie rekomendacji zmiany ustawy o realizowaniu usług społecznych przez centrum usług społecznych oraz innych przepisów prawnych mających zastosowanie w ich działalności, z uwzględnieniem kontekstu społeczno-demograficznego, analizy ekonomicznej, jak również deinstytucjonalizacji usług społecznych</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z zakresu mapowania i sieciowania funkcjonuj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umożliwienie wymiany doświadczeń, dobrych praktyk oraz wspólnego wypracowywania rozwiązań przez instytucje regionalne, w tym wypracowanie mechanizmów wsparcia jednostek samorządu terytorialnego w procesie deinstytucjonalizacji usług społecznych</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merytoryczne oraz eksperckie dla instytucji regionalnych, w tym badania dotyczące poziomu świadczenia usług w społeczności lokalnej w jednostkach samorządu terytorialnego w kontekście terytorialnym</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ywanie zaleceń dla programów regionalnych dot. realizacji wsparcia z EFS+ w zakresie deinstytucjonalizacji oraz poprawy dostępu do usług.</w:t>
            </w:r>
          </w:p>
          <w:p>
            <w:pPr>
              <w:pStyle w:val="Akapitzlist"/>
              <w:numPr>
                <w:ilvl w:val="0"/>
                <w:numId w:val="43"/>
              </w:numPr>
              <w:spacing w:lineRule="auto" w:line="360" w:before="120" w:after="120"/>
              <w:ind w:left="714" w:hanging="357"/>
              <w:contextualSpacing w:val="false"/>
              <w:rPr/>
            </w:pPr>
            <w:r>
              <w:rPr>
                <w:rFonts w:eastAsia="Times New Roman" w:cs="Arial" w:ascii="Arial" w:hAnsi="Arial"/>
                <w:b/>
                <w:iCs/>
                <w:sz w:val="24"/>
                <w:szCs w:val="24"/>
                <w:lang w:val="pl-PL" w:eastAsia="en-US"/>
              </w:rPr>
              <w:t>Instrumenty zwrotne dla przedsiębiorców w celu poprawy dostępności prowadzonej przez nich działalności gospodarcz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Zostanie zapewniony dostęp do finansowania dla przedsiębiorców w celu zwiększenia dostępności prowadzonej przez nich działalności gospodarczej  w tym umożliwienia im dostosowania swojej działalności do wymogów określonych w przepisach prawach. Wymogi te określa przede wszystkim ustawa o zapewnieniu dostępności osobom ze szczególnymi potrzebami, a także EAA. Ten ostatni  zakłada, że podmioty gospodarcze będą zobowiązane do stosowania wspólnych zasad dostępności, co ma zagwarantować większą pewność obrotu gospodarczego (m.in. dyrektywa EAA). W tym celu uruchomione zostaną preferencyjne pożyczki wraz z możliwością częściowego umorzenia kapitału pożyczki pod warunkiem zrealizowania celu pożyczki w postaci wspomnianego zwiększenia dostepności w dofinansowanym obszarze.</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ozarządowych działających w poszczególnych obszarach usług publicznych</w:t>
      </w:r>
      <w:r>
        <w:rPr>
          <w:rFonts w:eastAsia="Times New Roman" w:cs="Arial" w:ascii="Arial" w:hAnsi="Arial"/>
          <w:i/>
          <w:iCs/>
          <w:sz w:val="24"/>
          <w:szCs w:val="24"/>
          <w:lang w:val="pl-PL" w:eastAsia="en-US"/>
        </w:rPr>
        <w:t xml:space="preserve">  </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jednostki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egionalne Ośrodki Polityki Społecznej</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organizacje pozarządowe realizujące lub planujące realizację usług społecznych na zlecenie jednostek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cy</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iębiorstwa społeczne</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iCs/>
          <w:sz w:val="24"/>
          <w:szCs w:val="24"/>
        </w:rPr>
        <w:t xml:space="preserve">Dzięki pożyczkom przedsiębiorcy będą mieli możliwość </w:t>
      </w:r>
      <w:r>
        <w:rPr>
          <w:rFonts w:eastAsia="Times New Roman" w:cs="Arial" w:ascii="Arial" w:hAnsi="Arial"/>
          <w:iCs/>
          <w:sz w:val="24"/>
          <w:szCs w:val="24"/>
          <w:lang w:val="en-US" w:eastAsia="en-US"/>
        </w:rPr>
        <w:t>dostosowania swojej działalności do wymogów dostępności osobom ze szczególnymi potrzebami oraz przystosowania swojej działalności do wymogów wprowadzanych przepisami prawa, w tym, m.in. dyrektywy EA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rPr/>
      </w:pPr>
      <w:r>
        <w:rPr>
          <w:rFonts w:cs="Arial" w:ascii="Arial" w:hAnsi="Arial"/>
          <w:sz w:val="24"/>
          <w:szCs w:val="24"/>
          <w:lang w:val="en-US" w:eastAsia="en-US"/>
        </w:rPr>
        <w:t>Planowane wykorzystanie instrumentów finansowych</w:t>
      </w:r>
    </w:p>
    <w:p>
      <w:pPr>
        <w:sectPr>
          <w:headerReference w:type="default" r:id="rId60"/>
          <w:footerReference w:type="default" r:id="rId6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 xml:space="preserve">Przeprowadzona przez Instytucję Zarządzającą ocena ex-ante w obszarze dostępności wskazała na niewystarczajacą wiedzę wśród przedsiębiorców skutkującą nie tylko brakiem podejmowania działań mających na celu zwiększenie dostępności prowadzonej przez nich działalności gospodarczej, ale również brak wiedzy w zakresie wpływu zapewnienia dostępności na rozwój prowadzonej działalności gospodarczej, w tym zwiększenie obrotów. Ze względu na niedostateczną wiedzę przedsiębiorców w ww. obszarze nie stwierdzono braku dostępu do finansowania, który przekłada się na brak możliwości prowadzenia działań w tym zakresie tj. luki w finansowaniu. Przedsiębiorcy nie ubiegali się bowiem o finansowanie ze względu na brak wiedzy o możliwych do podjecia działaniach, które przełożyłyby się na zwiększoną dostepności ich przedsiębiorstwa. Stwierdzono natomiast lukę rentowności, która stanowi uzasadnienie dla zapewnienia dostępu do preferencyjnego finansowania na ten cel. W tym celu obok kampanii mającej na celu zwiększenie wiedzy z zakresu dostępności planowane jest dokapitalizowanie istniejącego już Funduszu dostępności oraz uruchomienie w jego ramach nowej linii preferencyjnych pożyczek skierowanej do przedsiębiorców, którzy widzą potrzebę podjęcia działań zwiększających dostępność prowadzonej przez nich działalności gospodarczej.  </w:t>
      </w:r>
    </w:p>
    <w:p>
      <w:pPr>
        <w:pStyle w:val="Heading3"/>
        <w:rPr/>
      </w:pPr>
      <w:r>
        <w:rPr>
          <w:rFonts w:cs="Arial" w:ascii="Arial" w:hAnsi="Arial"/>
          <w:sz w:val="24"/>
          <w:szCs w:val="24"/>
          <w:lang w:val="en-US" w:eastAsia="en-US"/>
        </w:rPr>
        <w:t xml:space="preserve">2.1.1.10.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przedstawicieli organizacji pozarządowych, którzy zostali objęci wsparciem w zakresie świadczenia usług społecznych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organizacji pozarządowych, które uzyskały wsparcie w ramach współpracy międzysektor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mówień dla  PES, na realizację których przyznano premię społeczn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3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pracowany mechanizm wsparcia jednostek samorządu terytorialnego w procesie deinstytucjonalizacji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raportów z oceny funkcjonowania CUS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akietów rekomendacji do zmian ustawy o realizowaniu usług społecznych przez centra usług społeczych oraz otoczenia prawnego, w ramach którego działają centra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rumentów zwrotnych na finansowanie inwestycji  przedsiębiorców w zakresie poprawy dostepności  ich działalności gospodarcz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41"/>
        <w:gridCol w:w="1297"/>
        <w:gridCol w:w="942"/>
        <w:gridCol w:w="1032"/>
        <w:gridCol w:w="1494"/>
        <w:gridCol w:w="1781"/>
        <w:gridCol w:w="1091"/>
        <w:gridCol w:w="1189"/>
        <w:gridCol w:w="1268"/>
        <w:gridCol w:w="1269"/>
        <w:gridCol w:w="962"/>
        <w:gridCol w:w="736"/>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ozarządowych, którzy podnieśli kompetencje w zakresie świadczenia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 6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rganizacji pozarządowych, w których pilotażowo wdrożono model współpracy międzysektorowej</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jednostek samorządu terytorialnego, w których po udziale w projekcie wzrosła wartość usług społecznych  zlecanych PE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lang w:val="en-US" w:eastAsia="en-US"/>
              </w:rPr>
              <w:t>Liczba ROPS,  w których został wdrożony mechanizm wsparcia jednostek samorządu terytorialnego w procesie deinstytucjonalizacji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CU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Wskaźnik dla IF do ustalenia na podstawie oceny ex-ante instrumentów finansowych na lata 2021-2017 w tym obszarze</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do ustalenia na podstawie oceny ex-ante instrumentów finansowych na lata 2021-2017 w tym obszarze</w:t>
            </w:r>
          </w:p>
          <w:p>
            <w:pPr>
              <w:pStyle w:val="Normal"/>
              <w:spacing w:lineRule="auto" w:line="360" w:before="0" w:after="0"/>
              <w:jc w:val="center"/>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62"/>
          <w:footerReference w:type="default" r:id="rId6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pPr>
      <w:r>
        <w:rPr>
          <w:rFonts w:eastAsia="Times New Roman" w:cs="Arial" w:ascii="Arial" w:hAnsi="Arial"/>
          <w:b/>
          <w:iCs/>
          <w:sz w:val="24"/>
          <w:szCs w:val="24"/>
          <w:lang w:val="en-US" w:eastAsia="en-US"/>
        </w:rPr>
        <w:t>2.1.1.10.3. Indykatywny podział zaprogramowanych zas</w:t>
      </w:r>
      <w:r>
        <w:rPr/>
        <w:t>obów (UE) według rodzaju interwencji</w:t>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12"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452 013</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268 03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6 075</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1 752 524</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6 806 913</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33 613 825</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35 296 775</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2 016</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4 033</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28 229</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4 005</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8 011</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6 07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1" w:type="dxa"/>
        <w:jc w:val="left"/>
        <w:tblInd w:w="-10" w:type="dxa"/>
        <w:tblLayout w:type="fixed"/>
        <w:tblCellMar>
          <w:top w:w="0" w:type="dxa"/>
          <w:left w:w="70" w:type="dxa"/>
          <w:bottom w:w="0" w:type="dxa"/>
          <w:right w:w="70" w:type="dxa"/>
        </w:tblCellMar>
      </w:tblPr>
      <w:tblGrid>
        <w:gridCol w:w="1435"/>
        <w:gridCol w:w="1131"/>
        <w:gridCol w:w="1974"/>
        <w:gridCol w:w="1608"/>
        <w:gridCol w:w="1272"/>
        <w:gridCol w:w="1811"/>
      </w:tblGrid>
      <w:tr>
        <w:trPr>
          <w:trHeight w:val="319" w:hRule="atLeast"/>
        </w:trPr>
        <w:tc>
          <w:tcPr>
            <w:tcW w:w="92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38"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624 714</w:t>
            </w:r>
          </w:p>
        </w:tc>
      </w:tr>
      <w:tr>
        <w:trPr>
          <w:trHeight w:val="61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 249 429</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6 746 00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5" w:type="dxa"/>
        <w:jc w:val="left"/>
        <w:tblInd w:w="-10" w:type="dxa"/>
        <w:tblLayout w:type="fixed"/>
        <w:tblCellMar>
          <w:top w:w="0" w:type="dxa"/>
          <w:left w:w="70" w:type="dxa"/>
          <w:bottom w:w="0" w:type="dxa"/>
          <w:right w:w="70" w:type="dxa"/>
        </w:tblCellMar>
      </w:tblPr>
      <w:tblGrid>
        <w:gridCol w:w="1439"/>
        <w:gridCol w:w="1134"/>
        <w:gridCol w:w="1981"/>
        <w:gridCol w:w="1608"/>
        <w:gridCol w:w="1277"/>
        <w:gridCol w:w="1816"/>
      </w:tblGrid>
      <w:tr>
        <w:trPr>
          <w:trHeight w:val="309" w:hRule="atLeast"/>
        </w:trPr>
        <w:tc>
          <w:tcPr>
            <w:tcW w:w="9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61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99 443</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98 886</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792 200</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543 809</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087 61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9 613 319</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 080 906</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8 161 812</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97 132 68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9" w:type="dxa"/>
        <w:jc w:val="left"/>
        <w:tblInd w:w="-10" w:type="dxa"/>
        <w:tblLayout w:type="fixed"/>
        <w:tblCellMar>
          <w:top w:w="0" w:type="dxa"/>
          <w:left w:w="70" w:type="dxa"/>
          <w:bottom w:w="0" w:type="dxa"/>
          <w:right w:w="70" w:type="dxa"/>
        </w:tblCellMar>
      </w:tblPr>
      <w:tblGrid>
        <w:gridCol w:w="1435"/>
        <w:gridCol w:w="1132"/>
        <w:gridCol w:w="1978"/>
        <w:gridCol w:w="1608"/>
        <w:gridCol w:w="1274"/>
        <w:gridCol w:w="1812"/>
      </w:tblGrid>
      <w:tr>
        <w:trPr>
          <w:trHeight w:val="23"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16 806 913</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33 613 82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235 296 77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17 802</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49 227</w:t>
            </w:r>
          </w:p>
        </w:tc>
      </w:tr>
      <w:tr>
        <w:trPr>
          <w:trHeight w:val="23" w:hRule="atLeast"/>
        </w:trPr>
        <w:tc>
          <w:tcPr>
            <w:tcW w:w="92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64"/>
          <w:footerReference w:type="default" r:id="rId6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b w:val="false"/>
          <w:b w:val="false"/>
          <w:bCs w:val="false"/>
          <w:sz w:val="24"/>
          <w:szCs w:val="24"/>
          <w:lang w:val="en-US" w:eastAsia="en-US"/>
        </w:rPr>
      </w:pPr>
      <w:bookmarkStart w:id="30" w:name="__RefHeading___Toc93067929"/>
      <w:bookmarkEnd w:id="30"/>
      <w:r>
        <w:rPr>
          <w:rFonts w:cs="Arial" w:ascii="Arial" w:hAnsi="Arial"/>
          <w:i w:val="false"/>
          <w:iCs w:val="false"/>
          <w:sz w:val="24"/>
          <w:szCs w:val="24"/>
          <w:lang w:val="en-US" w:eastAsia="en-US"/>
        </w:rPr>
        <w:t>Cel szczegółowy l) wspieranie integracji społecznej osób zagrożonych ubóstwem lub wykluczeniem społecznym, w tym osób najbardziej potrzebujących i dzieci</w:t>
      </w:r>
    </w:p>
    <w:p>
      <w:pPr>
        <w:pStyle w:val="Normal"/>
        <w:keepNext w:val="true"/>
        <w:numPr>
          <w:ilvl w:val="0"/>
          <w:numId w:val="0"/>
        </w:numPr>
        <w:spacing w:before="240" w:after="60"/>
        <w:outlineLvl w:val="2"/>
        <w:rPr/>
      </w:pPr>
      <w:r>
        <w:rPr>
          <w:rFonts w:eastAsia="Times New Roman" w:cs="Arial" w:ascii="Arial" w:hAnsi="Arial"/>
          <w:bCs/>
          <w:sz w:val="24"/>
          <w:szCs w:val="24"/>
          <w:lang w:val="en-US" w:eastAsia="en-US"/>
        </w:rPr>
        <w:t>2.1.1.11.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120" w:after="120"/>
              <w:rPr/>
            </w:pPr>
            <w:r>
              <w:rPr>
                <w:rFonts w:eastAsia="Times New Roman" w:cs="Arial" w:ascii="Arial" w:hAnsi="Arial"/>
                <w:b/>
                <w:iCs/>
                <w:sz w:val="24"/>
                <w:szCs w:val="24"/>
                <w:lang w:val="en-US" w:eastAsia="en-US"/>
              </w:rPr>
              <w:t>Stworzenie systemu teleinformatycznego, w ramach którego będzie działał centralny rejestr wolnych miejsc w pieczy zastępczej oraz centralny rejestr placówek opiekuńczo-wychowawczych</w:t>
            </w:r>
          </w:p>
          <w:p>
            <w:pPr>
              <w:pStyle w:val="Normal"/>
              <w:spacing w:lineRule="auto" w:line="360" w:before="120" w:after="120"/>
              <w:rPr/>
            </w:pPr>
            <w:r>
              <w:rPr>
                <w:rFonts w:eastAsia="Times New Roman" w:cs="Arial" w:ascii="Arial" w:hAnsi="Arial"/>
                <w:iCs/>
                <w:sz w:val="24"/>
                <w:szCs w:val="24"/>
                <w:lang w:val="en-US" w:eastAsia="en-US"/>
              </w:rPr>
              <w:t xml:space="preserve">W ramach tego typu projektu zaplanowane jest przeprowadzenie zmian legislacyjnych dotyczących wprowadzenia systemu teleinformatycznego zawierającego rejestr wolnych miejsc w pieczy, a także rejestr placówek opiekuńczo-wychowawczych. Dzięki temu systemowi, samorządy powiatowe, których obowiązkiem jest realizacja zadań wynikających z ustawy z dnia 9 czerwca 2011 r. o wspieraniu rodziny i systemie pieczy zastępczej, a także sądy rodzinne podejmujące decyzje w kwestii umieszczenia dziecka w placówkach będą mogły uzyskać informacje na temat wszystkich wolnych miejsc na terenie Polski, tak aby podjąć decyzję najlepszą dla dobra danego dziecka. Powstanie tego systemu umożliwi przeprowadzenie analizy sytuacji dzieci w pieczy zastępczej z dalszym wskazaniem działań na rzecz dobra dzieci, opracowanie modelu planu działań w kierunku stabilizacji sytuacji dzieci, a także przeprowadzenie pilotażu modelu analizy i przygotowywania planu wraz z raportem i rekomendacjam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 w tym obszarze ma na celu zapewnienie warunków życia i rozwoju dzieci i młodzieży przebywąjacych w całodobowych instytucjach opieki, zgodnych z Konwencją o Prawach Dziecka ONZ, poprzez uzupełnienie działań służących realizacji  procesu deinstytucjonalizacji pieczy zastępczej.</w:t>
            </w:r>
          </w:p>
        </w:tc>
      </w:tr>
    </w:tbl>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jednostki samorządu terytorialnego</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dzieci umieszczone w pieczy zastępczej</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 xml:space="preserve">Zaplanowane w ramach tego celu działania przyczynią się m.in. do zapewnienie dzieciom sprzyjających rozwojowi warunków życia, a tym samym lepszy start w dorosłe życie.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sectPr>
          <w:headerReference w:type="default" r:id="rId66"/>
          <w:footerReference w:type="default" r:id="rId6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Normal"/>
        <w:keepNext w:val="true"/>
        <w:numPr>
          <w:ilvl w:val="0"/>
          <w:numId w:val="0"/>
        </w:numPr>
        <w:spacing w:before="240" w:after="60"/>
        <w:outlineLvl w:val="2"/>
        <w:rPr/>
      </w:pPr>
      <w:r>
        <w:rPr>
          <w:rFonts w:eastAsia="Times New Roman" w:cs="Arial" w:ascii="Arial" w:hAnsi="Arial"/>
          <w:b/>
          <w:bCs/>
          <w:sz w:val="24"/>
          <w:szCs w:val="24"/>
          <w:lang w:val="en-US" w:eastAsia="en-US"/>
        </w:rPr>
        <w:t xml:space="preserve">2.1.1.11.2. </w:t>
      </w:r>
      <w:r>
        <w:rPr/>
        <w:t>Wskaźniki</w:t>
      </w:r>
    </w:p>
    <w:tbl>
      <w:tblPr>
        <w:tblW w:w="5000" w:type="pct"/>
        <w:jc w:val="left"/>
        <w:tblInd w:w="-113" w:type="dxa"/>
        <w:tblLayout w:type="fixed"/>
        <w:tblCellMar>
          <w:top w:w="0" w:type="dxa"/>
          <w:left w:w="108" w:type="dxa"/>
          <w:bottom w:w="0" w:type="dxa"/>
          <w:right w:w="108" w:type="dxa"/>
        </w:tblCellMar>
      </w:tblPr>
      <w:tblGrid>
        <w:gridCol w:w="1289"/>
        <w:gridCol w:w="1807"/>
        <w:gridCol w:w="1289"/>
        <w:gridCol w:w="1418"/>
        <w:gridCol w:w="2096"/>
        <w:gridCol w:w="2052"/>
        <w:gridCol w:w="1505"/>
        <w:gridCol w:w="1321"/>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unkcjonujący system teleinformatyczny  obejmujący centralny rejestr wolnych miejsc w pieczy zastępczej oraz centralny rejestr placówek opiekuńczo-wychowawczyc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5"/>
        <w:gridCol w:w="1347"/>
        <w:gridCol w:w="975"/>
        <w:gridCol w:w="1067"/>
        <w:gridCol w:w="1553"/>
        <w:gridCol w:w="1646"/>
        <w:gridCol w:w="1130"/>
        <w:gridCol w:w="1233"/>
        <w:gridCol w:w="1316"/>
        <w:gridCol w:w="1006"/>
        <w:gridCol w:w="995"/>
        <w:gridCol w:w="759"/>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l</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dzieci, dla których opracowano plan działań w kierunku stabilizacji sytuacji i docelowego usamodzielnie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osob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1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CST202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bl>
    <w:p>
      <w:pPr>
        <w:sectPr>
          <w:headerReference w:type="default" r:id="rId68"/>
          <w:footerReference w:type="default" r:id="rId6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Normal"/>
        <w:rPr/>
      </w:pPr>
      <w:r>
        <w:rPr>
          <w:rFonts w:cs="Arial" w:ascii="Arial" w:hAnsi="Arial"/>
          <w:b/>
          <w:sz w:val="24"/>
          <w:szCs w:val="24"/>
        </w:rPr>
        <w:t>2.1.1.11.3. Indykatywny podział zaprogramowanych zasobów (UE) według r</w:t>
      </w:r>
      <w:r>
        <w:rPr/>
        <w:t>odzaju interwencji</w:t>
      </w:r>
    </w:p>
    <w:tbl>
      <w:tblPr>
        <w:tblW w:w="9219" w:type="dxa"/>
        <w:jc w:val="left"/>
        <w:tblInd w:w="-10" w:type="dxa"/>
        <w:tblLayout w:type="fixed"/>
        <w:tblCellMar>
          <w:top w:w="0" w:type="dxa"/>
          <w:left w:w="70" w:type="dxa"/>
          <w:bottom w:w="0" w:type="dxa"/>
          <w:right w:w="70" w:type="dxa"/>
        </w:tblCellMar>
      </w:tblPr>
      <w:tblGrid>
        <w:gridCol w:w="1459"/>
        <w:gridCol w:w="1149"/>
        <w:gridCol w:w="2009"/>
        <w:gridCol w:w="1608"/>
        <w:gridCol w:w="1300"/>
        <w:gridCol w:w="1694"/>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8"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2"/>
        <w:gridCol w:w="1152"/>
        <w:gridCol w:w="2016"/>
        <w:gridCol w:w="1608"/>
        <w:gridCol w:w="1305"/>
        <w:gridCol w:w="1676"/>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8"/>
        <w:gridCol w:w="1154"/>
        <w:gridCol w:w="2022"/>
        <w:gridCol w:w="1608"/>
        <w:gridCol w:w="1309"/>
        <w:gridCol w:w="1658"/>
      </w:tblGrid>
      <w:tr>
        <w:trPr>
          <w:trHeight w:val="33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5"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40"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195" w:type="dxa"/>
        <w:jc w:val="left"/>
        <w:tblInd w:w="-10" w:type="dxa"/>
        <w:tblLayout w:type="fixed"/>
        <w:tblCellMar>
          <w:top w:w="0" w:type="dxa"/>
          <w:left w:w="70" w:type="dxa"/>
          <w:bottom w:w="0" w:type="dxa"/>
          <w:right w:w="70" w:type="dxa"/>
        </w:tblCellMar>
      </w:tblPr>
      <w:tblGrid>
        <w:gridCol w:w="1453"/>
        <w:gridCol w:w="1144"/>
        <w:gridCol w:w="2002"/>
        <w:gridCol w:w="1608"/>
        <w:gridCol w:w="1294"/>
        <w:gridCol w:w="1694"/>
      </w:tblGrid>
      <w:tr>
        <w:trPr>
          <w:trHeight w:val="319"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5"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92" w:type="dxa"/>
        <w:jc w:val="left"/>
        <w:tblInd w:w="-10" w:type="dxa"/>
        <w:tblLayout w:type="fixed"/>
        <w:tblCellMar>
          <w:top w:w="0" w:type="dxa"/>
          <w:left w:w="70" w:type="dxa"/>
          <w:bottom w:w="0" w:type="dxa"/>
          <w:right w:w="70" w:type="dxa"/>
        </w:tblCellMar>
      </w:tblPr>
      <w:tblGrid>
        <w:gridCol w:w="1427"/>
        <w:gridCol w:w="1127"/>
        <w:gridCol w:w="1966"/>
        <w:gridCol w:w="1608"/>
        <w:gridCol w:w="1264"/>
        <w:gridCol w:w="1800"/>
      </w:tblGrid>
      <w:tr>
        <w:trPr>
          <w:trHeight w:val="23" w:hRule="atLeast"/>
        </w:trPr>
        <w:tc>
          <w:tcPr>
            <w:tcW w:w="9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r>
        <w:trPr>
          <w:trHeight w:val="55" w:hRule="atLeast"/>
        </w:trPr>
        <w:tc>
          <w:tcPr>
            <w:tcW w:w="919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0"/>
          <w:footerReference w:type="default" r:id="rId7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31" w:name="__RefHeading___Toc93067930"/>
      <w:bookmarkEnd w:id="31"/>
      <w:r>
        <w:rPr>
          <w:rFonts w:cs="Arial" w:ascii="Arial" w:hAnsi="Arial"/>
          <w:i w:val="false"/>
          <w:iCs w:val="false"/>
          <w:sz w:val="24"/>
          <w:szCs w:val="24"/>
          <w:lang w:val="en-US" w:eastAsia="en-US"/>
        </w:rPr>
        <w:t>Cele szczegółowe a) – l)</w:t>
      </w:r>
    </w:p>
    <w:p>
      <w:pPr>
        <w:pStyle w:val="Normal"/>
        <w:spacing w:lineRule="auto" w:line="360" w:before="120" w:after="120"/>
        <w:rPr/>
      </w:pPr>
      <w:r>
        <w:rPr>
          <w:rFonts w:eastAsia="Times New Roman" w:cs="Arial" w:ascii="Arial" w:hAnsi="Arial"/>
          <w:iCs/>
          <w:sz w:val="24"/>
          <w:szCs w:val="24"/>
          <w:lang w:val="en-US" w:eastAsia="en-US"/>
        </w:rPr>
        <w:t>W Priorytecie I będzie możliwość realizacji współpracy ponadnarodowej we wszystkich celach szczegółowych określonych w art. 4 ust. 1 lit. a)-l) rozporządzenia ws. EFS+.</w:t>
      </w:r>
    </w:p>
    <w:p>
      <w:pPr>
        <w:pStyle w:val="Heading3"/>
        <w:rPr/>
      </w:pPr>
      <w:r>
        <w:rPr>
          <w:rFonts w:cs="Arial" w:ascii="Arial" w:hAnsi="Arial"/>
          <w:b w:val="false"/>
          <w:sz w:val="24"/>
          <w:szCs w:val="24"/>
          <w:lang w:val="en-US" w:eastAsia="en-US"/>
        </w:rPr>
        <w:t>2.1.1.12.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ółpraca z partnerami zagranicznymi realizowana w Programie przyczyni się do wymiany doświadczeń, wykorzystania rozwiązań niestosowanych dotychczas w Polsce, a także wypracowania nowych rozwiązań, zwiększając przez to jakość podejmowanej interwencji.</w:t>
            </w:r>
          </w:p>
          <w:p>
            <w:pPr>
              <w:pStyle w:val="Normal"/>
              <w:spacing w:lineRule="auto" w:line="360" w:before="120" w:after="120"/>
              <w:rPr/>
            </w:pPr>
            <w:r>
              <w:rPr>
                <w:rFonts w:eastAsia="Times New Roman" w:cs="Arial" w:ascii="Arial" w:hAnsi="Arial"/>
                <w:iCs/>
                <w:sz w:val="24"/>
                <w:szCs w:val="24"/>
                <w:lang w:val="en-US" w:eastAsia="en-US"/>
              </w:rPr>
              <w:t>Dzięki współpracy ponadnarodowej podmioty z Polski:</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 xml:space="preserve">uzyskają dostęp do nowej wiedzy i pomysłów oraz możliwość dzielenia się własnymi przemyśleniami i przedyskutowania ich w szerszym kontekście, </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ogły skorzystać z doświadczenia i wiedzy partnerów w celu przetestowania oraz udoskonalenia istniejących produktów np. kursów, metod, narzędzi, procedur etc.,</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iały możliwość nawiązywania kontaktów z większą grupą partnerów w prowadzonej działalności, co może wpłynąć na zwiększenie skali i jakości świadczonych usług/realizowanych zadań.</w:t>
            </w:r>
          </w:p>
          <w:p>
            <w:pPr>
              <w:pStyle w:val="Normal"/>
              <w:spacing w:lineRule="auto" w:line="360" w:before="120" w:after="120"/>
              <w:rPr/>
            </w:pPr>
            <w:r>
              <w:rPr>
                <w:rFonts w:eastAsia="Times New Roman" w:cs="Arial" w:ascii="Arial" w:hAnsi="Arial"/>
                <w:iCs/>
                <w:sz w:val="24"/>
                <w:szCs w:val="24"/>
                <w:lang w:val="en-US" w:eastAsia="en-US"/>
              </w:rPr>
              <w:t>Realizacja projektów współracy ponadnarodowej zwiększa zakres i zasięg oddziaływania projektu, daje możliwość nawiązania kontaktów, wprowadzenia innowacji, wypracowania dodatkowych rezultatów i produktów, pozyskania nowych rozwiązań organizacyjnych i technicznych, zaś w przypadku uczestników projektu umożliwia uzyskanie nowych kompetencji zawodowych i kluczowych, wzbogacenie wiedzy merytorycznej oraz doskonalenie umiejętności językowych i komunikacyjnych.</w:t>
            </w:r>
          </w:p>
          <w:p>
            <w:pPr>
              <w:pStyle w:val="Normal"/>
              <w:spacing w:lineRule="auto" w:line="360" w:before="120" w:after="120"/>
              <w:rPr/>
            </w:pPr>
            <w:r>
              <w:rPr>
                <w:rFonts w:eastAsia="Times New Roman" w:cs="Arial" w:ascii="Arial" w:hAnsi="Arial"/>
                <w:iCs/>
                <w:sz w:val="24"/>
                <w:szCs w:val="24"/>
                <w:lang w:val="en-US" w:eastAsia="en-US"/>
              </w:rPr>
              <w:t>Wdrażając wsparcie o charakterze współpracy ponadnarodowej, należy zachować elastyczność i dopuścić realizację projektów w ramach wszystkich celów szczegółowych wdrażanych w ramach Program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 ramach współpracy ponadnarodowej będą realizowane następujące typy operacji: </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Projekty współpracy ponadnarodowej</w:t>
            </w:r>
            <w:r>
              <w:rPr>
                <w:rFonts w:eastAsia="Times New Roman" w:cs="Arial" w:ascii="Arial" w:hAnsi="Arial"/>
                <w:iCs/>
                <w:sz w:val="24"/>
                <w:szCs w:val="24"/>
                <w:lang w:val="pl-PL" w:eastAsia="en-US"/>
              </w:rPr>
              <w:t>, zakładające wdrożenie nowych rozwiązań dzięki współpracy z partnerem zagranicznym</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Funkcjonowanie sieci współpracy w obszarach wsparcia EFS</w:t>
            </w:r>
            <w:r>
              <w:rPr>
                <w:rFonts w:eastAsia="Times New Roman" w:cs="Arial" w:ascii="Arial" w:hAnsi="Arial"/>
                <w:iCs/>
                <w:sz w:val="24"/>
                <w:szCs w:val="24"/>
                <w:lang w:val="pl-PL" w:eastAsia="en-US"/>
              </w:rPr>
              <w:t>, umożliwiających wymianę doświadczeń i wzajemne uczenie się</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Rozszerzenie projektów standardowych o komponent współpracy ponadnarodowej.</w:t>
            </w:r>
          </w:p>
          <w:p>
            <w:pPr>
              <w:pStyle w:val="Normal"/>
              <w:spacing w:lineRule="auto" w:line="360" w:before="120" w:after="120"/>
              <w:rPr/>
            </w:pPr>
            <w:r>
              <w:rPr>
                <w:rFonts w:eastAsia="Times New Roman" w:cs="Arial" w:ascii="Arial" w:hAnsi="Arial"/>
                <w:iCs/>
                <w:sz w:val="24"/>
                <w:szCs w:val="24"/>
                <w:lang w:val="en-US" w:eastAsia="en-US"/>
              </w:rPr>
              <w:t xml:space="preserve">Rozszerzanie projektów przeznaczone jest dla podmiotów realizujących projekty standardowe (również z ramach programów regionalnych), które chcą podnieść jakość realizowanych działań poprzez wykorzystanie współpracy z partnerem ponadnarodowym. </w:t>
            </w:r>
          </w:p>
          <w:p>
            <w:pPr>
              <w:pStyle w:val="Normal"/>
              <w:spacing w:lineRule="auto" w:line="360" w:before="120" w:after="120"/>
              <w:rPr/>
            </w:pPr>
            <w:r>
              <w:rPr>
                <w:rFonts w:eastAsia="Times New Roman" w:cs="Arial" w:ascii="Arial" w:hAnsi="Arial"/>
                <w:iCs/>
                <w:sz w:val="24"/>
                <w:szCs w:val="24"/>
                <w:lang w:val="en-US" w:eastAsia="en-US"/>
              </w:rPr>
              <w:t>W przypadku wszystkich typów operacji poza wymianą informacji i doświadczeń, mogą zostać objęte wsparciem 3 schematy współpracy z partnerem ponadnarodowym:</w:t>
            </w:r>
          </w:p>
          <w:p>
            <w:pPr>
              <w:pStyle w:val="Akapitzlist"/>
              <w:numPr>
                <w:ilvl w:val="0"/>
                <w:numId w:val="59"/>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ypracowanie nowych rozwiązań w partnerstwie zagranicznym </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en-US" w:eastAsia="en-US"/>
              </w:rPr>
              <w:t>adaptacja zagranicznych rozwiązań w Polsce</w:t>
            </w:r>
          </w:p>
          <w:p>
            <w:pPr>
              <w:pStyle w:val="Akapitzlist"/>
              <w:numPr>
                <w:ilvl w:val="0"/>
                <w:numId w:val="59"/>
              </w:numPr>
              <w:spacing w:lineRule="auto" w:line="360" w:before="120" w:after="120"/>
              <w:contextualSpacing w:val="false"/>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ównoległe tworzenie nowych rozwiązań.</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grupy docelowe Programu</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0" w:color="000000"/>
          <w:right w:val="single" w:sz="4" w:space="4" w:color="000000"/>
        </w:pBdr>
        <w:spacing w:lineRule="auto" w:line="360" w:before="0" w:after="0"/>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pBdr>
          <w:top w:val="single" w:sz="4" w:space="1" w:color="000000"/>
          <w:left w:val="single" w:sz="4" w:space="4" w:color="000000"/>
          <w:bottom w:val="single" w:sz="4" w:space="0"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ogram pośrednio wpisuje się w realizację celów i obszarów priorytetowych Strategii UE dla Rozwoju Regionu Morza Bałtyckiego (SUE RMB) w szczególności w Obszarze Tematycznym Edukacja. Projekty/nabory w ramach współpracy ponadnarodowej, dofinansowane w ramach FERS, które wspierałyby realizację ww. strategii mogłoby w szczególności koncentrować się na takich obszarach jak: rynek pracy dla wszystkich, wykorzystanie zasobów wynikających z dłuższego życia; </w:t>
      </w:r>
      <w:r>
        <w:rPr>
          <w:rFonts w:eastAsia="Times New Roman" w:cs="Arial" w:ascii="Arial" w:hAnsi="Arial"/>
          <w:sz w:val="24"/>
          <w:szCs w:val="24"/>
          <w:lang w:val="en-US" w:eastAsia="en-US"/>
        </w:rPr>
        <w:t>działania na rzecz aktywnego i zdrowego starzenia w celu sprostania wyzwaniom związanym ze zmianami demograficznymi;</w:t>
      </w:r>
      <w:r>
        <w:rPr>
          <w:rFonts w:eastAsia="Times New Roman" w:cs="Arial" w:ascii="Arial" w:hAnsi="Arial"/>
          <w:iCs/>
          <w:sz w:val="24"/>
          <w:szCs w:val="24"/>
          <w:lang w:val="en-US" w:eastAsia="en-US"/>
        </w:rPr>
        <w:t xml:space="preserve"> </w:t>
      </w:r>
      <w:r>
        <w:rPr>
          <w:rFonts w:eastAsia="Times New Roman" w:cs="Arial" w:ascii="Arial" w:hAnsi="Arial"/>
          <w:sz w:val="24"/>
          <w:szCs w:val="24"/>
          <w:lang w:val="en-US" w:eastAsia="en-US"/>
        </w:rPr>
        <w:t>wsparcie dla pracowników migrujących.</w:t>
      </w:r>
    </w:p>
    <w:p>
      <w:pPr>
        <w:pStyle w:val="Heading3"/>
        <w:rPr/>
      </w:pPr>
      <w:r>
        <w:rPr>
          <w:rFonts w:cs="Arial" w:ascii="Arial" w:hAnsi="Arial"/>
          <w:sz w:val="24"/>
          <w:szCs w:val="24"/>
          <w:lang w:val="en-US" w:eastAsia="en-US"/>
        </w:rPr>
        <w:t>Planowane wykorzystanie instrumentów finansowych</w:t>
      </w:r>
    </w:p>
    <w:p>
      <w:pPr>
        <w:sectPr>
          <w:headerReference w:type="default" r:id="rId72"/>
          <w:footerReference w:type="default" r:id="rId7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ow finansowych.</w:t>
      </w:r>
    </w:p>
    <w:p>
      <w:pPr>
        <w:pStyle w:val="Heading3"/>
        <w:rPr/>
      </w:pPr>
      <w:r>
        <w:rPr>
          <w:rFonts w:cs="Arial" w:ascii="Arial" w:hAnsi="Arial"/>
          <w:sz w:val="24"/>
          <w:szCs w:val="24"/>
          <w:lang w:val="en-US" w:eastAsia="en-US"/>
        </w:rPr>
        <w:t xml:space="preserve">2.1.1.1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odmiotów, które podjęły współpracę z partnerem zagranicznym w Programi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8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1"/>
        <w:gridCol w:w="1357"/>
        <w:gridCol w:w="982"/>
        <w:gridCol w:w="1076"/>
        <w:gridCol w:w="1565"/>
        <w:gridCol w:w="1366"/>
        <w:gridCol w:w="1139"/>
        <w:gridCol w:w="1429"/>
        <w:gridCol w:w="1325"/>
        <w:gridCol w:w="1014"/>
        <w:gridCol w:w="1003"/>
        <w:gridCol w:w="765"/>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e wdrożyły nowe rozwiązania dzięki współpracy z partnerem zagraniczny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933 (sprawozdanie roczne PO WE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74"/>
          <w:footerReference w:type="default" r:id="rId7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2.1.1.12.3.Indy</w:t>
      </w:r>
      <w:r>
        <w:rPr/>
        <w:t>katywny podział zaprogramowanych zasobów (UE) według rodzaju interwencji</w:t>
      </w:r>
    </w:p>
    <w:tbl>
      <w:tblPr>
        <w:tblW w:w="9077" w:type="dxa"/>
        <w:jc w:val="left"/>
        <w:tblInd w:w="-10" w:type="dxa"/>
        <w:tblLayout w:type="fixed"/>
        <w:tblCellMar>
          <w:top w:w="0" w:type="dxa"/>
          <w:left w:w="70" w:type="dxa"/>
          <w:bottom w:w="0" w:type="dxa"/>
          <w:right w:w="70" w:type="dxa"/>
        </w:tblCellMar>
      </w:tblPr>
      <w:tblGrid>
        <w:gridCol w:w="1423"/>
        <w:gridCol w:w="1134"/>
        <w:gridCol w:w="1984"/>
        <w:gridCol w:w="1608"/>
        <w:gridCol w:w="944"/>
        <w:gridCol w:w="1984"/>
      </w:tblGrid>
      <w:tr>
        <w:trPr>
          <w:trHeight w:val="200"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4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2"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11" w:type="dxa"/>
        <w:jc w:val="left"/>
        <w:tblInd w:w="-10" w:type="dxa"/>
        <w:tblLayout w:type="fixed"/>
        <w:tblCellMar>
          <w:top w:w="0" w:type="dxa"/>
          <w:left w:w="70" w:type="dxa"/>
          <w:bottom w:w="0" w:type="dxa"/>
          <w:right w:w="70" w:type="dxa"/>
        </w:tblCellMar>
      </w:tblPr>
      <w:tblGrid>
        <w:gridCol w:w="1414"/>
        <w:gridCol w:w="1127"/>
        <w:gridCol w:w="1944"/>
        <w:gridCol w:w="1608"/>
        <w:gridCol w:w="1245"/>
        <w:gridCol w:w="1773"/>
      </w:tblGrid>
      <w:tr>
        <w:trPr>
          <w:trHeight w:val="336" w:hRule="atLeast"/>
        </w:trPr>
        <w:tc>
          <w:tcPr>
            <w:tcW w:w="9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4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3"/>
        <w:gridCol w:w="1608"/>
        <w:gridCol w:w="1262"/>
        <w:gridCol w:w="1796"/>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1"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608"/>
        <w:gridCol w:w="1227"/>
        <w:gridCol w:w="1843"/>
      </w:tblGrid>
      <w:tr>
        <w:trPr>
          <w:trHeight w:val="312"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r>
        <w:trPr>
          <w:trHeight w:val="1620"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6"/>
          <w:footerReference w:type="default" r:id="rId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Heading1"/>
        <w:spacing w:lineRule="auto" w:line="360" w:before="120" w:after="120"/>
        <w:rPr>
          <w:rFonts w:ascii="Arial" w:hAnsi="Arial" w:cs="Arial"/>
          <w:sz w:val="24"/>
          <w:szCs w:val="24"/>
        </w:rPr>
      </w:pPr>
      <w:bookmarkStart w:id="32" w:name="__RefHeading___Toc93067931"/>
      <w:bookmarkEnd w:id="32"/>
      <w:r>
        <w:rPr>
          <w:rFonts w:cs="Arial" w:ascii="Arial" w:hAnsi="Arial"/>
          <w:sz w:val="24"/>
          <w:szCs w:val="24"/>
        </w:rPr>
        <w:t>2.1.2 Priorytet II Rozwój opieki nad najmłodszymi dziećmi</w:t>
      </w:r>
    </w:p>
    <w:p>
      <w:pPr>
        <w:pStyle w:val="Normal"/>
        <w:rPr>
          <w:rFonts w:ascii="Arial" w:hAnsi="Arial" w:cs="Arial"/>
          <w:sz w:val="24"/>
          <w:szCs w:val="24"/>
        </w:rPr>
      </w:pPr>
      <w:r>
        <w:rPr>
          <w:rFonts w:cs="Arial" w:ascii="Arial" w:hAnsi="Arial"/>
          <w:sz w:val="24"/>
          <w:szCs w:val="24"/>
        </w:rPr>
        <w:t>2.1.2.1. Cel szczegółowy</w:t>
      </w:r>
    </w:p>
    <w:p>
      <w:pPr>
        <w:pStyle w:val="Heading2"/>
        <w:spacing w:lineRule="auto" w:line="360" w:before="120" w:after="120"/>
        <w:rPr/>
      </w:pPr>
      <w:bookmarkStart w:id="33" w:name="__RefHeading___Toc93067932"/>
      <w:bookmarkEnd w:id="33"/>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2.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Wsparcie tworzenia i funkcjonowania miejsc opieki nad dziećmi w wieku do lat 3. </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sz w:val="24"/>
                <w:szCs w:val="24"/>
                <w:lang w:val="en-US" w:eastAsia="en-US"/>
              </w:rPr>
              <w:t>W ramach tego typu projektu realizowane będą działania mające na celu poprawę dostępu do opieki nad najmłodszymi dziećmi poprzez zwiększenie liczby miejsc opieki w jej instytucjonalnych formach (żłobki, kluby dziecięce, dzienni opiekunowie), w nowoutworzonych lub istniejących placówkach oraz zapewnienie ich dofinansowania przez pierwsze 36 miesięcy funkcjonowania (dotyczy także miejsc utworzonych ze środków KPO). Planowane działania będą częścią krajowego programu MALUCH+ integrującego różne źródła finansowania (środki KPO, EFS+ i budżetu państwa). Realizowane wsparcie będzie uwzględniało potrzeby dzieci z niepełnosprawnościami lub wymagających szczególnej opieki.</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by zaplanowane wsparcie stanowiło element systemowej zmiany, dzięki której zniwelowane zostaną tzw. „białe plamy”, czyli gminy, gdzie miejsca opieki nad najmłodszymi dziećmi nie występują, alokacja przeznaczona na to wsparcie będzie dzielona na wszystkie gminy w kraju na podstawie odpowiedniego algorytmu.</w:t>
            </w:r>
          </w:p>
          <w:p>
            <w:pPr>
              <w:pStyle w:val="Normal"/>
              <w:spacing w:lineRule="auto" w:line="360" w:before="120" w:after="120"/>
              <w:rPr/>
            </w:pPr>
            <w:r>
              <w:rPr>
                <w:rFonts w:eastAsia="Times New Roman" w:cs="Arial" w:ascii="Arial" w:hAnsi="Arial"/>
                <w:sz w:val="24"/>
                <w:szCs w:val="24"/>
                <w:lang w:val="en-US" w:eastAsia="en-US"/>
              </w:rPr>
              <w:t>Z uwagi na fakt, iż celem zaplanowanej interwencji jest zwiększenie upowszechnienia i dostępu do instytucjonalnych form opieki nad najmłodszymi dziećmi, a na utworzonych i dofinansowanych miejscach przewidywana jest rotacja, rodzice i dzieci nie będą traktowani jako uczestnicy projektów. Bezpośrednimi odbiorcami wsparcia i uczestnikami projektu będą natomiast podmioty odpowiedzialne za prowadzenie instytucji opieki nad dziećmi w wieku do lat 3.</w:t>
            </w:r>
          </w:p>
          <w:p>
            <w:pPr>
              <w:pStyle w:val="Normal"/>
              <w:spacing w:lineRule="auto" w:line="360" w:before="120" w:after="120"/>
              <w:rPr/>
            </w:pPr>
            <w:r>
              <w:rPr>
                <w:rFonts w:eastAsia="Times New Roman" w:cs="Arial" w:ascii="Arial" w:hAnsi="Arial"/>
                <w:sz w:val="24"/>
                <w:szCs w:val="24"/>
                <w:lang w:val="en-US" w:eastAsia="en-US"/>
              </w:rPr>
              <w:t xml:space="preserve">Mając na względzie potrzebę uproszczenia procedur wykorzystania środków EFS+, wsparcie w tym obszarze będzie rozliczane z KE na podstawie art. 95 rozporządzenia w sprawie wspólnych przepisów (finansowania niepowiązanego z kosztami), tj. w oparciu o dostarczenie uzgodnionych rezultatów w postaci utworzenia i utrzymania przez określony czas w instytucjach opieki uzgodnionej liczby miejsc opieki nad dziećmi do lat trzech, spełniających wymogi określone w ustawie z dnia 4 lutego 2011 r. o opiece nad dziećmi w wieku do lat 3. Wydatki rozliczane na podstawie finansowania niepowiązanego z kosztami będą ponoszone w ramach wieloletniego programu krajowego. </w:t>
            </w:r>
          </w:p>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Podniesienie kompetencji przedstawicieli podmiotów tworzących instytucje opieki nad dziećmi w wieku do lat 3 oraz kadry sprawującej opiekę nad dziećmi </w:t>
            </w:r>
          </w:p>
          <w:p>
            <w:pPr>
              <w:pStyle w:val="Normal"/>
              <w:spacing w:lineRule="auto" w:line="360" w:before="120" w:after="120"/>
              <w:rPr>
                <w:rFonts w:ascii="Arial" w:hAnsi="Arial" w:eastAsia="Times New Roman" w:cs="Arial"/>
                <w:sz w:val="24"/>
                <w:szCs w:val="24"/>
              </w:rPr>
            </w:pPr>
            <w:r>
              <w:rPr>
                <w:rFonts w:eastAsia="Times New Roman" w:cs="Arial" w:ascii="Arial" w:hAnsi="Arial"/>
                <w:iCs/>
                <w:sz w:val="24"/>
                <w:szCs w:val="24"/>
                <w:lang w:val="en-US" w:eastAsia="en-US"/>
              </w:rPr>
              <w:t xml:space="preserve">W ramach tego typu projektu realizowane będą szkolenia mające na celu zwiększenie kompetencji kadr instytucji opieki nad dziećmi w zakresie realizacji opieki dotyczące m.in. integracji sensorycznej, pomocy logopedycznej i psychologicznej, rehabilitacji, pierwszej pomocy oraz przygotowanie nowych kadr tych instytucji. Jednocześnie finansowane będą działania mające na celu zwiększenie potencjału jednostek samorządu terytorialnego oraz przedstawicieli innych podmiotów tworzących i prowadzących miejsca opieki nad dziećmi w wieku do lat 3 w realizacji opieki poprzez szkolenia z zakresu zakładania i prowadzenia miejsc opieki wskazanych w ustawie z dnia 4 lutego 2011 roku o opiece nad dziećmi w wieku do lat 3. </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podmioty prowadzące instytucje opieki nad dziećmi w wieku do lat 3: jednostki samorządu terytorialnego, instytucje publiczne, osoby fizyczne, osoby prawne i jednostki organizacyjne nieposiadające osobowości prawnej oraz ich pracownicy</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kadra zatrudniona w instytucjach opieki nad dziećmi w wieku do lat 3 oraz osoby podejmujące prace w tych instytucjach</w:t>
      </w:r>
    </w:p>
    <w:p>
      <w:pPr>
        <w:pStyle w:val="Normal"/>
        <w:spacing w:lineRule="auto" w:line="360" w:before="120" w:after="120"/>
        <w:rPr>
          <w:rFonts w:ascii="Arial" w:hAnsi="Arial" w:eastAsia="Times New Roman" w:cs="Arial"/>
          <w:b/>
          <w:b/>
          <w:i/>
          <w:i/>
          <w:sz w:val="24"/>
          <w:szCs w:val="24"/>
        </w:rPr>
      </w:pPr>
      <w:r>
        <w:rPr>
          <w:rFonts w:eastAsia="Times New Roman" w:cs="Arial" w:ascii="Arial" w:hAnsi="Arial"/>
          <w:b/>
          <w:i/>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powinny być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Niniejszy cel szczegółowy będzie przyczyniać się do wyrównywania szans kobiet i mężczyzn poprzez zwiększenie dostępności opieki dla dzieci do lat 3, pozwalając tym samym na powrót lub wejście na rynek pracy rodzica (w głównej mierze kobiet). Wsparcie przyczyni się również do wyrównywania szans w kwestii dostępności dla dzieci z niepełnosprawnoś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 xml:space="preserve">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  </w:t>
      </w:r>
    </w:p>
    <w:p>
      <w:pPr>
        <w:pStyle w:val="Normal"/>
        <w:spacing w:lineRule="auto" w:line="360" w:before="120" w:after="120"/>
        <w:rPr>
          <w:rFonts w:ascii="Arial" w:hAnsi="Arial" w:eastAsia="Times New Roman" w:cs="Arial"/>
          <w:b/>
          <w:b/>
          <w:i/>
          <w:i/>
          <w:iCs/>
          <w:sz w:val="24"/>
          <w:szCs w:val="24"/>
        </w:rPr>
      </w:pPr>
      <w:r>
        <w:rPr>
          <w:rFonts w:eastAsia="Times New Roman" w:cs="Arial" w:ascii="Arial" w:hAnsi="Arial"/>
          <w:b/>
          <w:i/>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Cs/>
          <w:sz w:val="24"/>
          <w:szCs w:val="24"/>
        </w:rPr>
      </w:pPr>
      <w:r>
        <w:rPr>
          <w:rFonts w:eastAsia="Times New Roman" w:cs="Arial" w:ascii="Arial" w:hAnsi="Arial"/>
          <w:iCs/>
          <w:sz w:val="24"/>
          <w:szCs w:val="24"/>
        </w:rPr>
        <w:t>Dostęp do wsparcia będą miały co do zasady wszystkie gminy w kraju. Zaplanowana na to wsparcie alokacja będzie dzielona na gminy za pomocą algorytmu, który zapewni samorządom powszechny dostęp do środków na rozwój opieki nad dziećmi do lat 3.</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 nie będą realizowane działania międzyregionalne, transgraniczne i ponadnarodowe z udziałem beneficjentów w co najmniej jednym innym państwie członkowskim lub poza Unią.</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Nie jest planowane wykorzystanie instrumentów finansowych.</w:t>
      </w:r>
    </w:p>
    <w:p>
      <w:pPr>
        <w:sectPr>
          <w:headerReference w:type="default" r:id="rId78"/>
          <w:footerReference w:type="default" r:id="rId7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2.1.2.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2"/>
        <w:gridCol w:w="1212"/>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Nr identyfikacyjny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9 34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5 64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dofinansowanych miejsc opiek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2 92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3 145</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przedstawicieli podmiotów tworzących i prowadzących instytucje opieki nad  dziećmi do  lat  3  objętych wsparciem szkoleniowym w zakresie form opieki </w:t>
            </w:r>
          </w:p>
          <w:p>
            <w:pPr>
              <w:pStyle w:val="Normal"/>
              <w:spacing w:lineRule="auto" w:line="360" w:before="120" w:after="120"/>
              <w:rPr>
                <w:rFonts w:ascii="Arial" w:hAnsi="Arial" w:cs="Arial"/>
                <w:b/>
                <w:b/>
                <w:sz w:val="24"/>
                <w:szCs w:val="24"/>
              </w:rPr>
            </w:pPr>
            <w:r>
              <w:rPr>
                <w:rFonts w:cs="Arial" w:ascii="Arial" w:hAnsi="Arial"/>
                <w:sz w:val="24"/>
                <w:szCs w:val="24"/>
              </w:rPr>
              <w:t>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4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wzięły udział w szkoleniach z zakresu sprawowania opieki 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 7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5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91"/>
        <w:gridCol w:w="1372"/>
        <w:gridCol w:w="992"/>
        <w:gridCol w:w="1086"/>
        <w:gridCol w:w="1387"/>
        <w:gridCol w:w="1674"/>
        <w:gridCol w:w="1151"/>
        <w:gridCol w:w="1258"/>
        <w:gridCol w:w="1341"/>
        <w:gridCol w:w="963"/>
        <w:gridCol w:w="1013"/>
        <w:gridCol w:w="774"/>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09" w:firstLine="309"/>
              <w:rPr>
                <w:rFonts w:ascii="Arial" w:hAnsi="Arial" w:cs="Arial"/>
                <w:b/>
                <w:b/>
                <w:sz w:val="24"/>
                <w:szCs w:val="24"/>
              </w:rPr>
            </w:pPr>
            <w:r>
              <w:rPr>
                <w:rFonts w:cs="Arial" w:ascii="Arial" w:hAnsi="Arial"/>
                <w:b/>
                <w:sz w:val="24"/>
                <w:szCs w:val="24"/>
              </w:rPr>
              <w:t xml:space="preserve">Wskaźni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Źródło danych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Uwagi </w:t>
            </w:r>
          </w:p>
        </w:tc>
      </w:tr>
      <w:tr>
        <w:trPr>
          <w:trHeight w:val="43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b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 przy współudziale środków UE, które funkcjonują 36 miesię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94 8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113 145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dstawicieli podmiotów prowadzących instytucje opieki nad dziećmi w wieku do lat 3, którzy podnieśli kompetencje w zakresie rozwiązań związanych z organizacją i finansowaniem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15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uzyskały kwalifikacje lub podniosły kompetencje z zakresu sprawowania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 2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spacing w:lineRule="auto" w:line="360" w:before="120" w:after="120"/>
        <w:rPr/>
      </w:pPr>
      <w:r>
        <w:rPr>
          <w:rFonts w:eastAsia="Times New Roman" w:cs="Arial" w:ascii="Arial" w:hAnsi="Arial"/>
          <w:b/>
          <w:iCs/>
          <w:sz w:val="24"/>
          <w:szCs w:val="24"/>
        </w:rPr>
        <w:t xml:space="preserve">2.1.2.1.3. </w:t>
      </w:r>
      <w:r>
        <w:rPr/>
        <w:t>Indykatywny podział zaprogramowanych zasobów (UE) według rodzaju interwencji</w:t>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22"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4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05"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58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298"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9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57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41"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3"/>
      </w:tblGrid>
      <w:tr>
        <w:trPr/>
        <w:tc>
          <w:tcPr>
            <w:tcW w:w="9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159" w:type="dxa"/>
        <w:jc w:val="left"/>
        <w:tblInd w:w="-10" w:type="dxa"/>
        <w:tblLayout w:type="fixed"/>
        <w:tblCellMar>
          <w:top w:w="0" w:type="dxa"/>
          <w:left w:w="70" w:type="dxa"/>
          <w:bottom w:w="0" w:type="dxa"/>
          <w:right w:w="70" w:type="dxa"/>
        </w:tblCellMar>
      </w:tblPr>
      <w:tblGrid>
        <w:gridCol w:w="1424"/>
        <w:gridCol w:w="1127"/>
        <w:gridCol w:w="1956"/>
        <w:gridCol w:w="1608"/>
        <w:gridCol w:w="1256"/>
        <w:gridCol w:w="1788"/>
      </w:tblGrid>
      <w:tr>
        <w:trPr>
          <w:trHeight w:val="323"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rHeight w:val="1678" w:hRule="atLeast"/>
        </w:trPr>
        <w:tc>
          <w:tcPr>
            <w:tcW w:w="915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34" w:name="__RefHeading___Toc93067933"/>
      <w:bookmarkEnd w:id="34"/>
      <w:r>
        <w:rPr>
          <w:rFonts w:cs="Arial" w:ascii="Arial" w:hAnsi="Arial"/>
          <w:sz w:val="24"/>
          <w:szCs w:val="24"/>
        </w:rPr>
        <w:t>2.1.3. Priorytet III Równe szanse dla osób z niepełnosprawnościami</w:t>
      </w:r>
    </w:p>
    <w:p>
      <w:pPr>
        <w:pStyle w:val="Normal"/>
        <w:rPr>
          <w:rFonts w:ascii="Arial" w:hAnsi="Arial" w:cs="Arial"/>
          <w:sz w:val="24"/>
          <w:szCs w:val="24"/>
        </w:rPr>
      </w:pPr>
      <w:r>
        <w:rPr>
          <w:rFonts w:cs="Arial" w:ascii="Arial" w:hAnsi="Arial"/>
          <w:sz w:val="24"/>
          <w:szCs w:val="24"/>
        </w:rPr>
        <w:t>2.1.3.1. Cel szczegółowy</w:t>
      </w:r>
    </w:p>
    <w:p>
      <w:pPr>
        <w:pStyle w:val="Heading2"/>
        <w:spacing w:lineRule="auto" w:line="360" w:before="120" w:after="120"/>
        <w:rPr/>
      </w:pPr>
      <w:bookmarkStart w:id="35" w:name="__RefHeading___Toc93067934"/>
      <w:bookmarkEnd w:id="35"/>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3.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skoncentrowane będzie na wypracowaniu i wdrożeniu rozwiązań wpływających na poprawę sytuacji osób z niepełnosprawnościami i ich rodzin. Zmiany będą miały charakter systemowy i realnie przyczynią się do wdrożenia postanowień Konwencji ONZ o prawach osób niepełnosprawnych.</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drożenie i przetestowanie rozwiązań dotyczących zatrudnienia wspomaga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trudnienie wspomagane jest rozwiązaniem uzupełniającym funkcjonujący system wspierania zatrudniania osób z niepełnosprawnościami. Będzie ono kierowane do osób mających szczególne trudności w samodzielnym znalezieniu i utrzymaniu zatrudnienia na otwartym rynku pracy. Planowane jest m.in. przygotowanie administracji do wdrożenia zatrudnienia wspomaganego, zorganizowanie sieci agencji zatrudnienia wspomaganego,  realizacja zatrudnienia wspomaganego dla osób z niepełnosprawnościami. Działanie przyczyni się do realizacji celu szczegółowego h) poprzez zwiększenie szans na zatrudnienie osób z niepełnosprawnościami, które są grupą w niekorzystnej sytuacji.</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narzędzi wsparcia dla osób z niepełnosprawnościami -  kręgów wsparcia oraz modelu wspieranego podejmowania decyzji, w tym asystenta prawnego</w:t>
            </w:r>
          </w:p>
          <w:p>
            <w:pPr>
              <w:pStyle w:val="Normal"/>
              <w:spacing w:lineRule="auto" w:line="360" w:before="120" w:after="120"/>
              <w:rPr/>
            </w:pPr>
            <w:r>
              <w:rPr>
                <w:rFonts w:eastAsia="Times New Roman" w:cs="Arial" w:ascii="Arial" w:hAnsi="Arial"/>
                <w:iCs/>
                <w:sz w:val="24"/>
                <w:szCs w:val="24"/>
                <w:lang w:val="en-US" w:eastAsia="en-US"/>
              </w:rPr>
              <w:t xml:space="preserve">W tym typie operacji wypracowywane będą narzędzia, które pozwolą osobom z niepełnosprawnościami wieść bardziej samodzielne życie poprzez wykorzystanie takich rozwiązań jak kręgi wsparcia, czy instytucja asystenta prawnego. </w:t>
            </w:r>
          </w:p>
          <w:p>
            <w:pPr>
              <w:pStyle w:val="Normal"/>
              <w:spacing w:lineRule="auto" w:line="360" w:before="120" w:after="120"/>
              <w:rPr/>
            </w:pPr>
            <w:r>
              <w:rPr>
                <w:rFonts w:eastAsia="Times New Roman" w:cs="Arial" w:ascii="Arial" w:hAnsi="Arial"/>
                <w:iCs/>
                <w:sz w:val="24"/>
                <w:szCs w:val="24"/>
                <w:lang w:val="en-US" w:eastAsia="en-US"/>
              </w:rPr>
              <w:t>Kręgi wsparcia obejmują tworzenie wokół osób z niepełnosprawnościami grupy osób wspierających, oferujących wsparcie specjalistyczne (np. asystent osobisty, pracownik pomocy społecznej, terapeuta, prawnik) i nieformalne (np. rodzina, przyjaciele, znajomi, sąsiedzi, wolontariusze). Kręgi wsparcia zapobiegają wykluczeniu i izolacji od życia w społeczności lokalnej. Wsparcie jest ściśle skoncentrowane na potrzebach osoby z niepełnosprawnością, zgodnie z jej indywidualnymi preferencjami i zakłada w pełni włączający charakter. Celem wsparcia jest umożliwienie pozostania osoby w wybranym przez siebie miejscu zamieszkania, przy zapewnieniu niezbędnych usług wspierających. Przewiduje się również wsparcie wolontariatu na rzecz osób z niepełnosprawnościami w celu przygotowania osób do wsparcia na rzecz osób z niepełnosprawnościami oraz zapewnienia im wsparcia specjalistów.</w:t>
            </w:r>
          </w:p>
          <w:p>
            <w:pPr>
              <w:pStyle w:val="Normal"/>
              <w:spacing w:lineRule="auto" w:line="360" w:before="120" w:after="120"/>
              <w:rPr/>
            </w:pPr>
            <w:r>
              <w:rPr>
                <w:rFonts w:eastAsia="Times New Roman" w:cs="Arial" w:ascii="Arial" w:hAnsi="Arial"/>
                <w:iCs/>
                <w:sz w:val="24"/>
                <w:szCs w:val="24"/>
                <w:lang w:val="en-US" w:eastAsia="en-US"/>
              </w:rPr>
              <w:t>Model wspieranego podejmowania decyzji ma na celu zastąpienie instytucji ubezwłasnowolnienia. Pozwoli on zapewnić osobie z niepełnosprawnością intelektualną lub z zaburzeniami psychicznymi możliwość podejmowania decyzji we własnych sprawach w maksymalnie możliwym zakresie. Planuje się wypracowanie i przetestowanie wyspecjalizowanych usług zapewniających wsparcie m.in. poprzez instytucję asystentów prawnych dla osób, które są obecnie - lub mogły by być w najbliższej przyszłosci - objete instytucją ubezwłasnowolnienia. Działanie przyczyni się do wdrożenia rozwiązań prowadzących do bardziej niezależnego życia osób z niepełnosprawnościami, a tym samym do wspierania aktywnego włączenia poprzez wyrównanie szans, zgodnie z celem szczegółowym h).</w:t>
              <w:tab/>
              <w:tab/>
              <w:tab/>
              <w:tab/>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rzygotowanie kompleksowego i zintegrowanego systemu orzekania o niepełnosprawnośc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lanowany system orzekania o niepełnosprawności będzie oparty o Międzynarodową Klasyfikację Funkcjonowania  ICF oraz zgodny z postanowieniami Konwencji ONZ o prawach osób niepełnosprawnych. Orzekanie o niepełnosprawności będzie prowadzone przez niezależną instytucję - krajowe centrum do spraw orzekania o niepełnosprawności, nad którym nadzór będzie sprawował Pełnomocnik Rządu do Spraw Osób Niepełnosprawnych. Planowane jest zbudowanie infrastruktury orzeczniczej, przygotowanie i wdrożenie systemu informatycznego na potrzeby orzecznictwa oraz przeszkolenie kadry. Nowy system orzekania, integrujący istniejące obecnie systemy, pozwoli na lepsze kierunkowanie wsparcia dla osób z niepełnosprawnościami, co przyczyni się do włączenia społecznego tej grupy. Jednolity system orzeczniczy, w którym wykonywana będzie kompleksowa ocena funkcjonowania osoby przeprowadzana przez interdyscyplinarny zespół pozwoli na wydawanie orzeczeń na temat indywidualnych potrzeb wsparcia, unikając określeń wskazujących na niezdolność do pracy/samodzielnej egzystencji. Pozwoli to na stworzenie indywidualnego planu wsparcia, co ułatwi  włączenie tej osoby w życie społeczne, zawodowe czy edukację, a tym samym na realizację celu szczegółowego h).</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modelu wsparcia dla rodzin z osobą z niepełnosprawnością lub zagrożoną niepełnosprawnością</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iepełnosprawność dotyka nie tylko osoby, u której ona występuje, ale też ich rodziny. Wsparcie rodzin z osobami, w tym dziećmi, z niepełnosprawnością lub zagrożonymi niepełnosprawnością będzie stanowiło wymierną pomoc dla tych rodzin, skupioną na ich potrzebach – informacyjnych, psychologicznych, itp. Stworzony zostanie pilotaż instytucji doradców rodziny z dzieckiem z niepełnosprawnością lub zagrożonym niepełnosprawnością, zapewnione zostanie zwiększenie dostępności informacji niezbędnych dla rodziców dzieci z niepełnosprawnościami przez uruchomienie portalu informacyjnego i infolinii, zorganizowanie usługi hybrydowych asystentów rodziny umożliwiających wsparcie, w tym o charakterze psychologicznym, w formie spotkań oraz on-line, a także wprowadzenie bonu rehabilitacyjno-terapeutycznego. Działanie wpisuje się w cel szczegółowy h) jako podwyższające jakość życia przez ułatwienie dotarcia do informacji o potrzebnym wsparciu, a także włączenie społeczne osób z niepełnosprawnością na różnych etapach życia.</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Utworzenie centrum komunikacji dla osób z różnego rodzaju niepełnosprawnościami, zapewniającego  komunikowanie się i uzyskanie informacji, w tym przy pomocy alternatywnych i wspomagających sposobów komunikacji (AAC) oraz języka migowego</w:t>
            </w:r>
          </w:p>
          <w:p>
            <w:pPr>
              <w:pStyle w:val="Normal"/>
              <w:spacing w:lineRule="auto" w:line="360" w:before="120" w:after="120"/>
              <w:rPr/>
            </w:pPr>
            <w:r>
              <w:rPr>
                <w:rFonts w:eastAsia="Times New Roman" w:cs="Arial" w:ascii="Arial" w:hAnsi="Arial"/>
                <w:iCs/>
                <w:sz w:val="24"/>
                <w:szCs w:val="24"/>
                <w:lang w:val="en-US" w:eastAsia="en-US"/>
              </w:rPr>
              <w:t>Typ projektu obejmuje utworzenie Centrum Komunikacji do obsługi osób z różnego rodzaju niepełnosprawnościami i zapewnienie im informacji, w szczególności dla osób z niepełnosprawnością słuchu. Wsparcie obejmie również usprawnienie działań w zakresie likwidacji barier komunikacyjnych, w tym barier napotykanych przez osoby z niepełnosprawnością sensoryczną, intelektualną, korzystających z alternatywnych i wspomagających sposobów komunikacji (AAC),  poprzez zapewnienie i upowszechnienie usług AAC (włączając w to zapewnienie tekstu łatwego do czytania, ETR), dając możliwość efektywnego porozumiewania się za ich pomocą m.in. w kontaktach z podmiotami publicznym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Centrum umożliwi komunikowanie się i zapewnienie informacji dla osób z różnymi rodzajami niepełnosprawności, także komunikacji w polskim języku migowym, SKOGN lub przy pomocy AAC (włączając w to ETR). Działanie wpisuje się w cel szczegółowy h) ze względu na zniesienie bariery komunikacyjnej, co wpływanie na włączenie społeczno-zawodowe osób z niepełnosprawnościami.</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osoby z niepełnosprawnościami i ich rodziny</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kadra orzekająca o niepełnosprawności</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specjaliści pracujący na rzecz osób z niepełnosprawnościami</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go celu zostaną podjęte działania m.in. na rzecz wsparcia rodzin z osobą</w:t>
      </w:r>
      <w:r>
        <w:rPr>
          <w:rFonts w:eastAsia="Times New Roman" w:cs="Arial" w:ascii="Arial" w:hAnsi="Arial"/>
          <w:iCs/>
          <w:sz w:val="24"/>
          <w:szCs w:val="24"/>
          <w:lang w:val="en-US" w:eastAsia="en-US"/>
        </w:rPr>
        <w:t xml:space="preserve"> z niepełnosprawnością lub zagrożonym niepełnosprawnością. Tym samym w znacznym stopniu działania te przyczynią się do poprawy sytuacji ww. rodzin, w tym zwłaszcza kobiet, gdyż  jak pokazują dane zazwyczaj to one pełnią rolę opiekuńczą.</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rwencja ma charakter ogólnopolski. Przewiduje się jednocześnie ukierunkowanie interwencji w Priorytecie III cel szczegółowy h) w szczególności na miasta tracące funkcje społeczno-gospodarcze oraz gminy zagrożone trwałą marginalizacją</w:t>
            </w:r>
            <w:r>
              <w:rPr>
                <w:rFonts w:eastAsia="Times New Roman" w:cs="Arial" w:ascii="Arial" w:hAnsi="Arial"/>
                <w:iCs/>
                <w:sz w:val="24"/>
                <w:szCs w:val="24"/>
              </w:rPr>
              <w:t xml:space="preserve"> poprzez: (1) wydzielenie w poszczególnych typach interwencji dla OSI pewnej minimalnej alokacji lub (2) ogłaszanie profilowanych konkursów lub (3) preferencje w konkursach dla tej grupy docelowej lub konkretnych obszarów.</w:t>
            </w:r>
          </w:p>
        </w:tc>
      </w:tr>
    </w:tbl>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Działania międzyregionalne, transgraniczne i transnarodowe</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I nie będą realizowane działania międzyregionalne, transgraniczne i ponadnarodowe z udziałem beneficjentów w co najmniej jednym innym państwie członkowskim lub poza Unią.</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rPr>
              <w:t>Nie jest planowane wykorzystanie instrumentów finansowych.</w:t>
            </w:r>
          </w:p>
        </w:tc>
      </w:tr>
    </w:tbl>
    <w:p>
      <w:pPr>
        <w:sectPr>
          <w:headerReference w:type="default" r:id="rId84"/>
          <w:footerReference w:type="default" r:id="rId8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2.1.3.1.2.Wskaźniki</w:t>
      </w:r>
    </w:p>
    <w:p>
      <w:pPr>
        <w:pStyle w:val="Normal"/>
        <w:spacing w:lineRule="auto" w:line="360" w:before="120" w:after="120"/>
        <w:rPr/>
      </w:pPr>
      <w:r>
        <w:rPr>
          <w:rFonts w:eastAsia="Times New Roman" w:cs="Arial" w:ascii="Arial" w:hAnsi="Arial"/>
          <w:b/>
          <w:sz w:val="24"/>
          <w:szCs w:val="24"/>
          <w:lang w:val="en-US" w:eastAsia="en-US"/>
        </w:rPr>
        <w:t>Tabela 2</w:t>
      </w:r>
      <w:r>
        <w:rPr/>
        <w:t>: Wskaźniki produktu</w:t>
      </w:r>
    </w:p>
    <w:tbl>
      <w:tblPr>
        <w:tblW w:w="5000" w:type="pct"/>
        <w:jc w:val="left"/>
        <w:tblInd w:w="-113" w:type="dxa"/>
        <w:tblLayout w:type="fixed"/>
        <w:tblCellMar>
          <w:top w:w="0" w:type="dxa"/>
          <w:left w:w="108" w:type="dxa"/>
          <w:bottom w:w="0" w:type="dxa"/>
          <w:right w:w="108" w:type="dxa"/>
        </w:tblCellMar>
      </w:tblPr>
      <w:tblGrid>
        <w:gridCol w:w="1252"/>
        <w:gridCol w:w="1659"/>
        <w:gridCol w:w="1194"/>
        <w:gridCol w:w="1369"/>
        <w:gridCol w:w="1921"/>
        <w:gridCol w:w="2776"/>
        <w:gridCol w:w="1382"/>
        <w:gridCol w:w="1224"/>
        <w:gridCol w:w="1225"/>
      </w:tblGrid>
      <w:tr>
        <w:trPr>
          <w:tblHeader w:val="true"/>
          <w:trHeight w:val="227"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Prioryte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szczegółow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Nr identyfikacyjny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skaźnik</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pośredni (20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eastAsia="Times New Roman" w:cs="Arial" w:ascii="Arial" w:hAnsi="Arial"/>
                <w:b/>
                <w:sz w:val="24"/>
                <w:szCs w:val="24"/>
                <w:lang w:val="en-US" w:eastAsia="en-US"/>
              </w:rPr>
              <w:t>Cel końcowy (2029)</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usługą zatrudnienia wspomaganego w ramach programu</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8000</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pracowanych modeli wspieranego podejmowania decyzji skierowanych do osób z niepełnosprawnościam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owy system orzekania o niepełnosprawnośc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ypracowanych instrumentów w zakresie wsparcia rodzin z osobą/dzieckiem z niepełnosprawnością lub zagrożonym niepełnosprawności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powstałych Centrów Komunikacji dla osób z różnego rodzaju niepełnosprawnościami, zapewniającego  komunikowanie się i uzyskanie informacji, w tym przy pomocy alternatywnych i wspomagających sposobów komunikacji oraz języka mig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bl>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pPr>
      <w:r>
        <w:rPr>
          <w:rFonts w:eastAsia="Times New Roman" w:cs="Arial" w:ascii="Arial" w:hAnsi="Arial"/>
          <w:b/>
          <w:sz w:val="24"/>
          <w:szCs w:val="24"/>
          <w:lang w:val="en-US" w:eastAsia="en-US"/>
        </w:rPr>
        <w:t>Tabela 3: Wskaźniki rezultat</w:t>
      </w:r>
      <w:r>
        <w:rPr/>
        <w:t>u</w:t>
      </w:r>
    </w:p>
    <w:tbl>
      <w:tblPr>
        <w:tblW w:w="14218" w:type="dxa"/>
        <w:jc w:val="left"/>
        <w:tblInd w:w="-113" w:type="dxa"/>
        <w:tblLayout w:type="fixed"/>
        <w:tblCellMar>
          <w:top w:w="0" w:type="dxa"/>
          <w:left w:w="108" w:type="dxa"/>
          <w:bottom w:w="0" w:type="dxa"/>
          <w:right w:w="108" w:type="dxa"/>
        </w:tblCellMar>
      </w:tblPr>
      <w:tblGrid>
        <w:gridCol w:w="960"/>
        <w:gridCol w:w="1323"/>
        <w:gridCol w:w="960"/>
        <w:gridCol w:w="1050"/>
        <w:gridCol w:w="1524"/>
        <w:gridCol w:w="2147"/>
        <w:gridCol w:w="1111"/>
        <w:gridCol w:w="1212"/>
        <w:gridCol w:w="1212"/>
        <w:gridCol w:w="990"/>
        <w:gridCol w:w="1086"/>
        <w:gridCol w:w="643"/>
      </w:tblGrid>
      <w:tr>
        <w:trPr>
          <w:tblHeader w:val="true"/>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Priorytet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Cel szczegółow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Nr identyfikacyjny</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Wskaźnik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artość bazowa lub wartość odniesieni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Rok odnies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Cel końcowy (202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Źródło danyc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Uwagi </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pracujących po opuszczeniu programu zatrudnienia wspomaganego</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352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54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pomocą w ramach kręgów wsparci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Funkcjonujący nowy system orzekania o niepełnosprawnośc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drożonych instrumentów w zakresie wsparcia rodzin z osobą/ dzieckiem z niepełnosprawnością lub zagrożonym niepełnosprawności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funkcjonujących Centrów Komunikacji dla osób z różnego rodzaju niepełnosprawnościami, zapewniającego  komunikowanie się i uzyskanie informacji, w tym przy pomocy alternatywnych i wspomagających sposobów komunikacji) oraz języka migowego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b/>
          <w:b/>
          <w:sz w:val="24"/>
          <w:szCs w:val="24"/>
        </w:rPr>
      </w:pPr>
      <w:r>
        <w:rPr>
          <w:rFonts w:cs="Arial" w:ascii="Arial" w:hAnsi="Arial"/>
          <w:b/>
          <w:sz w:val="24"/>
          <w:szCs w:val="24"/>
        </w:rPr>
      </w:r>
    </w:p>
    <w:p>
      <w:pPr>
        <w:pStyle w:val="Normal"/>
        <w:spacing w:lineRule="auto" w:line="360" w:before="120" w:after="120"/>
        <w:rPr>
          <w:rFonts w:ascii="Arial" w:hAnsi="Arial" w:cs="Arial"/>
          <w:b/>
          <w:b/>
          <w:sz w:val="24"/>
          <w:szCs w:val="24"/>
        </w:rPr>
      </w:pPr>
      <w:r>
        <w:rPr>
          <w:rFonts w:cs="Arial" w:ascii="Arial" w:hAnsi="Arial"/>
          <w:b/>
          <w:sz w:val="24"/>
          <w:szCs w:val="24"/>
        </w:rPr>
        <w:t>2.1.3.1.3.Indykatywny podział zaprogramowanych zasobów (UE) według rodzaju interwencji</w:t>
      </w:r>
    </w:p>
    <w:tbl>
      <w:tblPr>
        <w:tblW w:w="9139" w:type="dxa"/>
        <w:jc w:val="left"/>
        <w:tblInd w:w="-10" w:type="dxa"/>
        <w:tblLayout w:type="fixed"/>
        <w:tblCellMar>
          <w:top w:w="0" w:type="dxa"/>
          <w:left w:w="70" w:type="dxa"/>
          <w:bottom w:w="0" w:type="dxa"/>
          <w:right w:w="70" w:type="dxa"/>
        </w:tblCellMar>
      </w:tblPr>
      <w:tblGrid>
        <w:gridCol w:w="1421"/>
        <w:gridCol w:w="1127"/>
        <w:gridCol w:w="1950"/>
        <w:gridCol w:w="1608"/>
        <w:gridCol w:w="1251"/>
        <w:gridCol w:w="1782"/>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9"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452 013</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632 818</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6 859 458</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358 825</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 023 54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19" w:type="dxa"/>
        <w:jc w:val="left"/>
        <w:tblInd w:w="-10" w:type="dxa"/>
        <w:tblLayout w:type="fixed"/>
        <w:tblCellMar>
          <w:top w:w="0" w:type="dxa"/>
          <w:left w:w="70" w:type="dxa"/>
          <w:bottom w:w="0" w:type="dxa"/>
          <w:right w:w="70" w:type="dxa"/>
        </w:tblCellMar>
      </w:tblPr>
      <w:tblGrid>
        <w:gridCol w:w="1416"/>
        <w:gridCol w:w="1127"/>
        <w:gridCol w:w="1948"/>
        <w:gridCol w:w="1608"/>
        <w:gridCol w:w="1239"/>
        <w:gridCol w:w="1781"/>
      </w:tblGrid>
      <w:tr>
        <w:trPr>
          <w:trHeight w:val="319" w:hRule="atLeast"/>
        </w:trPr>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1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64" w:type="dxa"/>
        <w:jc w:val="left"/>
        <w:tblInd w:w="-10" w:type="dxa"/>
        <w:tblLayout w:type="fixed"/>
        <w:tblCellMar>
          <w:top w:w="0" w:type="dxa"/>
          <w:left w:w="70" w:type="dxa"/>
          <w:bottom w:w="0" w:type="dxa"/>
          <w:right w:w="70" w:type="dxa"/>
        </w:tblCellMar>
      </w:tblPr>
      <w:tblGrid>
        <w:gridCol w:w="1423"/>
        <w:gridCol w:w="1127"/>
        <w:gridCol w:w="1958"/>
        <w:gridCol w:w="1608"/>
        <w:gridCol w:w="1258"/>
        <w:gridCol w:w="1790"/>
      </w:tblGrid>
      <w:tr>
        <w:trPr>
          <w:trHeight w:val="365"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2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7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1 435 300</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04" w:type="dxa"/>
        <w:jc w:val="left"/>
        <w:tblInd w:w="-10" w:type="dxa"/>
        <w:tblLayout w:type="fixed"/>
        <w:tblCellMar>
          <w:top w:w="0" w:type="dxa"/>
          <w:left w:w="70" w:type="dxa"/>
          <w:bottom w:w="0" w:type="dxa"/>
          <w:right w:w="70" w:type="dxa"/>
        </w:tblCellMar>
      </w:tblPr>
      <w:tblGrid>
        <w:gridCol w:w="1412"/>
        <w:gridCol w:w="1127"/>
        <w:gridCol w:w="1942"/>
        <w:gridCol w:w="1608"/>
        <w:gridCol w:w="1245"/>
        <w:gridCol w:w="1770"/>
      </w:tblGrid>
      <w:tr>
        <w:trPr>
          <w:trHeight w:val="333" w:hRule="atLeast"/>
        </w:trPr>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65"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0 531 274</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3 718 915</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33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6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36"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r>
        <w:trPr>
          <w:trHeight w:val="1718" w:hRule="atLeast"/>
        </w:trPr>
        <w:tc>
          <w:tcPr>
            <w:tcW w:w="917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8"/>
          <w:footerReference w:type="default" r:id="rId8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lang w:val="en-US" w:eastAsia="en-US"/>
        </w:rPr>
      </w:pPr>
      <w:bookmarkStart w:id="36" w:name="__RefHeading___Toc93067935"/>
      <w:bookmarkEnd w:id="36"/>
      <w:r>
        <w:rPr>
          <w:rFonts w:cs="Arial" w:ascii="Arial" w:hAnsi="Arial"/>
          <w:sz w:val="24"/>
          <w:szCs w:val="24"/>
          <w:lang w:val="en-US" w:eastAsia="en-US"/>
        </w:rPr>
        <w:t>2.1.4. Priorytet IV Zdrowie i zdrowotna opieka długoterminowa</w:t>
      </w:r>
    </w:p>
    <w:p>
      <w:pPr>
        <w:pStyle w:val="Normal"/>
        <w:rPr>
          <w:rFonts w:ascii="Arial" w:hAnsi="Arial" w:cs="Arial"/>
          <w:sz w:val="24"/>
          <w:szCs w:val="24"/>
        </w:rPr>
      </w:pPr>
      <w:r>
        <w:rPr>
          <w:rFonts w:cs="Arial" w:ascii="Arial" w:hAnsi="Arial"/>
          <w:sz w:val="24"/>
          <w:szCs w:val="24"/>
        </w:rPr>
        <w:t>2.1.4.1. Cel szczegółowy</w:t>
      </w:r>
    </w:p>
    <w:p>
      <w:pPr>
        <w:pStyle w:val="Heading2"/>
        <w:spacing w:lineRule="auto" w:line="360" w:before="120" w:after="120"/>
        <w:rPr/>
      </w:pPr>
      <w:bookmarkStart w:id="37" w:name="__RefHeading___Toc93067936"/>
      <w:bookmarkEnd w:id="37"/>
      <w:r>
        <w:rPr>
          <w:rFonts w:cs="Arial" w:ascii="Arial" w:hAnsi="Arial"/>
          <w:i w:val="false"/>
          <w:iCs w:val="false"/>
          <w:sz w:val="24"/>
          <w:szCs w:val="24"/>
          <w:lang w:val="en-US" w:eastAsia="en-US"/>
        </w:rPr>
        <w:t xml:space="preserve">Cel szczegółowy d) wspieranie dostosowania pracowników, przedsiębiorstw </w:t>
        <w:br/>
        <w:t>i przedsiębiorców do zmian, wspieranie aktywnego i zdrowego starzenia się oraz zdrowego i dobrze przystosowanego środowiska pracy, które uwzględnia zagrożenia dla zdrowia</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1.1. Interwencje w ramach Funduszy</w:t>
      </w:r>
    </w:p>
    <w:p>
      <w:pPr>
        <w:pStyle w:val="Heading3"/>
        <w:spacing w:lineRule="auto" w:line="360" w:before="120" w:after="120"/>
        <w:rPr/>
      </w:pPr>
      <w:r>
        <w:rPr>
          <w:rFonts w:cs="Arial" w:ascii="Arial" w:hAnsi="Arial"/>
          <w:sz w:val="24"/>
          <w:szCs w:val="24"/>
          <w:lang w:val="en-US" w:eastAsia="en-US"/>
        </w:rPr>
        <w:t>Pow</w:t>
      </w:r>
      <w:r>
        <w:rPr/>
        <w:t>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rHeight w:val="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i/>
                <w:iCs/>
                <w:sz w:val="24"/>
                <w:szCs w:val="24"/>
                <w:lang w:val="en-US" w:eastAsia="en-US"/>
              </w:rPr>
              <w:t xml:space="preserve">Zdrowa przyszłość. Ramy strategiczne dla systemu ochrony zdrowia na lata 2021-2027. </w:t>
            </w:r>
          </w:p>
          <w:p>
            <w:pPr>
              <w:pStyle w:val="Normal"/>
              <w:spacing w:lineRule="auto" w:line="360" w:before="120" w:after="120"/>
              <w:rPr/>
            </w:pPr>
            <w:r>
              <w:rPr>
                <w:rFonts w:eastAsia="Times New Roman" w:cs="Arial" w:ascii="Arial" w:hAnsi="Arial"/>
                <w:iCs/>
                <w:sz w:val="24"/>
                <w:szCs w:val="24"/>
                <w:lang w:val="en-US" w:eastAsia="en-US"/>
              </w:rPr>
              <w:t xml:space="preserve">W obszarze </w:t>
            </w:r>
            <w:r>
              <w:rPr>
                <w:rFonts w:eastAsia="Times New Roman" w:cs="Arial" w:ascii="Arial" w:hAnsi="Arial"/>
                <w:i/>
                <w:sz w:val="24"/>
                <w:szCs w:val="24"/>
                <w:lang w:val="en-US" w:eastAsia="en-US"/>
              </w:rPr>
              <w:t>Pacjent</w:t>
            </w:r>
            <w:r>
              <w:rPr>
                <w:rFonts w:eastAsia="Times New Roman" w:cs="Arial" w:ascii="Arial" w:hAnsi="Arial"/>
                <w:iCs/>
                <w:sz w:val="24"/>
                <w:szCs w:val="24"/>
                <w:lang w:val="en-US" w:eastAsia="en-US"/>
              </w:rPr>
              <w:t xml:space="preserve"> określono cel 1.4 </w:t>
            </w:r>
            <w:r>
              <w:rPr>
                <w:rFonts w:eastAsia="Times New Roman" w:cs="Arial" w:ascii="Arial" w:hAnsi="Arial"/>
                <w:i/>
                <w:sz w:val="24"/>
                <w:szCs w:val="24"/>
                <w:lang w:val="en-US" w:eastAsia="en-US"/>
              </w:rPr>
              <w:t xml:space="preserve">Zdrowie publiczne, </w:t>
            </w:r>
            <w:r>
              <w:rPr>
                <w:rFonts w:eastAsia="Times New Roman" w:cs="Arial" w:ascii="Arial" w:hAnsi="Arial"/>
                <w:iCs/>
                <w:sz w:val="24"/>
                <w:szCs w:val="24"/>
                <w:lang w:val="en-US" w:eastAsia="en-US"/>
              </w:rPr>
              <w:t xml:space="preserve">gdzie wskazano m.in. konieczność podejmowania takich działań jak: edukacja zdrowotna, promocja zdrowego stylu życia, rozwój profilaktyki, szczepień i badań przesiewowych, czy wzmocnienie działań w obszarze zdrowia środowiskowego. </w:t>
            </w:r>
          </w:p>
          <w:p>
            <w:pPr>
              <w:pStyle w:val="Normal"/>
              <w:spacing w:lineRule="auto" w:line="360" w:before="120" w:after="120"/>
              <w:rPr/>
            </w:pPr>
            <w:r>
              <w:rPr>
                <w:rFonts w:eastAsia="Times New Roman" w:cs="Arial" w:ascii="Arial" w:hAnsi="Arial"/>
                <w:sz w:val="24"/>
                <w:szCs w:val="24"/>
                <w:lang w:val="en-US" w:eastAsia="en-US"/>
              </w:rPr>
              <w:t xml:space="preserve">W ramach Kierunku interwencji 1. </w:t>
            </w:r>
            <w:r>
              <w:rPr>
                <w:rFonts w:eastAsia="Times New Roman" w:cs="Arial" w:ascii="Arial" w:hAnsi="Arial"/>
                <w:i/>
                <w:iCs/>
                <w:sz w:val="24"/>
                <w:szCs w:val="24"/>
                <w:lang w:val="en-US" w:eastAsia="en-US"/>
              </w:rPr>
              <w:t xml:space="preserve">Rozwój profilaktyki, skuteczna promocja zdrowia </w:t>
              <w:br/>
              <w:t xml:space="preserve">i postaw prozdrowotnych </w:t>
            </w:r>
            <w:r>
              <w:rPr>
                <w:rFonts w:eastAsia="Times New Roman" w:cs="Arial" w:ascii="Arial" w:hAnsi="Arial"/>
                <w:sz w:val="24"/>
                <w:szCs w:val="24"/>
                <w:lang w:val="en-US" w:eastAsia="en-US"/>
              </w:rPr>
              <w:t>wskazane są następujące narzędzia:</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 xml:space="preserve">Narzędzie 1.1 Realizacja programów profilaktycznych; </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2 Wdrożenie i realizacja działań służących wsparciu zdrowia osób pracujących;</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3 Wsparcie działań w kierunku kształtowania i rozwoju postaw prozdrowotnych oraz przedsięwzięć promujących zdrowy styl życia.</w:t>
            </w:r>
          </w:p>
          <w:p>
            <w:pPr>
              <w:pStyle w:val="Normal"/>
              <w:spacing w:lineRule="auto" w:line="360" w:before="120" w:after="120"/>
              <w:rPr/>
            </w:pPr>
            <w:r>
              <w:rPr>
                <w:rFonts w:eastAsia="Times New Roman" w:cs="Arial" w:ascii="Arial" w:hAnsi="Arial"/>
                <w:iCs/>
                <w:sz w:val="24"/>
                <w:szCs w:val="24"/>
                <w:lang w:val="en-US" w:eastAsia="en-US"/>
              </w:rPr>
              <w:t xml:space="preserve">Interwencja EFS+ w tym celu szczegółowym ma przede wszystkim na celu wzmocnienie zasobów kadrowych dostępnych na rynku pracy poprzez wydłużenie czasu aktywności zawodowej wybranych grup docelowych. Wsparcie w zakresie profilaktyki i działań świadomościowych przyczyni się do wzrostu produktywności </w:t>
              <w:br/>
              <w:t xml:space="preserve">i zmniejszenia liczby przypadków trwałej niezdolności do pracy z powodów zdrowot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lanowane działania będą również mieć na uwadze realizację działań wskazanych </w:t>
              <w:br/>
              <w:t xml:space="preserve">w </w:t>
            </w:r>
            <w:r>
              <w:rPr>
                <w:rFonts w:eastAsia="Times New Roman" w:cs="Arial" w:ascii="Arial" w:hAnsi="Arial"/>
                <w:i/>
                <w:iCs/>
                <w:sz w:val="24"/>
                <w:szCs w:val="24"/>
                <w:lang w:val="en-US" w:eastAsia="en-US"/>
              </w:rPr>
              <w:t xml:space="preserve">Strategicznych ramach UE dotyczącymi bezpieczeństwa i higieny pracy na lata 2021–2027. Bezpieczeństwo i higiena pracy w zmieniającym się świecie pracy, </w:t>
              <w:br/>
            </w:r>
            <w:r>
              <w:rPr>
                <w:rFonts w:eastAsia="Times New Roman" w:cs="Arial" w:ascii="Arial" w:hAnsi="Arial"/>
                <w:sz w:val="24"/>
                <w:szCs w:val="24"/>
                <w:lang w:val="en-US" w:eastAsia="en-US"/>
              </w:rPr>
              <w:t>w szczególności w zakresie w zakresie profilaktyki nowotworowej, czy kardiologicznej osób pracujących oraz realizacji działań na rzecz edukacji zdrowotn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sparcie działań w zakresie profilaktyki oraz promocji zdrowia</w:t>
            </w:r>
          </w:p>
          <w:p>
            <w:pPr>
              <w:pStyle w:val="Normal"/>
              <w:spacing w:lineRule="auto" w:line="360" w:before="120" w:after="120"/>
              <w:rPr/>
            </w:pPr>
            <w:r>
              <w:rPr>
                <w:rFonts w:eastAsia="Times New Roman" w:cs="Arial" w:ascii="Arial" w:hAnsi="Arial"/>
                <w:iCs/>
                <w:sz w:val="24"/>
                <w:szCs w:val="24"/>
                <w:lang w:val="en-US" w:eastAsia="en-US"/>
              </w:rPr>
              <w:t>Wspierane będą działania profilaktyczne, w tym m.in. programy polityki zdrowotnej, skierowane głównie do grup największego ryzyka, skupiające się na przeciwdziałaniu chorobom cywilizacyjnym będącym najczęstszym powodem dezaktywizacji zawodowej z przyczyn zdrowotnych (np. choroby układu krążenia, choroby nowotworowe, choroby (zaburzenia) psychiczne, choroby układu kostno-stawowo-mięśniowego, choroby układu oddechowego oraz choroby oczu). Działania profilaktyczne zostaną powiązane z profilaktyką trzeciorzędową, tj. rehabilitacją przeciwdziałającą dezaktywizacji zawodowej lub pozwalającą zachować aktywność zawodową w zdrowiu.</w:t>
            </w:r>
          </w:p>
          <w:p>
            <w:pPr>
              <w:pStyle w:val="Normal"/>
              <w:spacing w:lineRule="auto" w:line="360" w:before="120" w:after="120"/>
              <w:rPr/>
            </w:pPr>
            <w:r>
              <w:rPr>
                <w:rFonts w:eastAsia="Times New Roman" w:cs="Arial" w:ascii="Arial" w:hAnsi="Arial"/>
                <w:iCs/>
                <w:sz w:val="24"/>
                <w:szCs w:val="24"/>
                <w:lang w:val="en-US" w:eastAsia="en-US"/>
              </w:rPr>
              <w:t>Opracowane i wdrożone zostaną programy profilaktyczne dotyczące w szczególności czynników ryzyka, wczesnego wykrywania chorób oraz rehabilitacji ułatwiającej powrót do aktywności zawodowej. Prowadzone będą również działania standaryzacyjne i koncepcyjne w zakresie kompleksowej opieki profilaktycznej.</w:t>
            </w:r>
          </w:p>
          <w:p>
            <w:pPr>
              <w:pStyle w:val="Normal"/>
              <w:spacing w:lineRule="auto" w:line="360" w:before="120" w:after="120"/>
              <w:rPr/>
            </w:pPr>
            <w:r>
              <w:rPr>
                <w:rFonts w:eastAsia="Times New Roman" w:cs="Arial" w:ascii="Arial" w:hAnsi="Arial"/>
                <w:iCs/>
                <w:sz w:val="24"/>
                <w:szCs w:val="24"/>
                <w:lang w:val="en-US" w:eastAsia="en-US"/>
              </w:rPr>
              <w:t>Podjęte zostaną także działania zwiększające zgłaszalność na badania profilaktyczne (w ramach zadań powiązanych z realizowanymi programami profilaktycznymi w FERS) i spełniające inne istotne zadania związane ze zdrowiem publicznym, takie jak wsparcie zapobiegania infekcjom bakteryjnym, czy popularyzacja szczepień.</w:t>
            </w:r>
          </w:p>
          <w:p>
            <w:pPr>
              <w:pStyle w:val="Normal"/>
              <w:tabs>
                <w:tab w:val="clear" w:pos="708"/>
                <w:tab w:val="left" w:pos="228" w:leader="none"/>
                <w:tab w:val="left" w:pos="2088" w:leader="none"/>
              </w:tabs>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uje się również opracowanie i wdrożenie nowego modelu działań w zakresie zdrowia publicznego, działania koncepcyjne i badawcze w zakresie zdrowia publicznego, działania w zakresie popularyzacji zdrowego stylu życia i zdrowego odżywiania oraz działania na rzecz</w:t>
            </w:r>
            <w:r>
              <w:rPr/>
              <w:t xml:space="preserve"> </w:t>
            </w:r>
            <w:r>
              <w:rPr>
                <w:rFonts w:eastAsia="Times New Roman" w:cs="Arial" w:ascii="Arial" w:hAnsi="Arial"/>
                <w:iCs/>
                <w:sz w:val="24"/>
                <w:szCs w:val="24"/>
                <w:lang w:val="en-US" w:eastAsia="en-US"/>
              </w:rPr>
              <w:t xml:space="preserve">zdrowego i dobrze przystosowanego środowiska pracy pozwalającego zachować aktywność zawodową w zdrowiu. Niektóre </w:t>
              <w:br/>
              <w:t>z powyższych działań będą realizowane z udziałem partnerów społe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soby w wieku aktywności zawodowej, w szczególności ze zidentyfikowanych grup największego ryzyk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ogół społeczeństw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racodaw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mioty lecznicze udzielające świadczeń zdrowotnych, w szczególności </w:t>
        <w:br/>
        <w:t>w zakresie POZ i AOS oraz ich pracownicy i współpracowni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 xml:space="preserve">podmioty realizujące zadania w zakresie medycyny pracy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odmioty realizujące zadania w zakresie zdrowia publicznego, w tym jednostki samorządu terytorialneg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rganizacje pozarząd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0"/>
          <w:footerReference w:type="default" r:id="rId9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1.2.</w:t>
      </w:r>
      <w:r>
        <w:rPr/>
        <w:t>Wskaźniki</w:t>
      </w:r>
    </w:p>
    <w:tbl>
      <w:tblPr>
        <w:tblW w:w="5000" w:type="pct"/>
        <w:jc w:val="left"/>
        <w:tblInd w:w="-113" w:type="dxa"/>
        <w:tblLayout w:type="fixed"/>
        <w:tblCellMar>
          <w:top w:w="0" w:type="dxa"/>
          <w:left w:w="108" w:type="dxa"/>
          <w:bottom w:w="0" w:type="dxa"/>
          <w:right w:w="108" w:type="dxa"/>
        </w:tblCellMar>
      </w:tblPr>
      <w:tblGrid>
        <w:gridCol w:w="804"/>
        <w:gridCol w:w="2345"/>
        <w:gridCol w:w="1501"/>
        <w:gridCol w:w="1496"/>
        <w:gridCol w:w="1912"/>
        <w:gridCol w:w="2361"/>
        <w:gridCol w:w="1201"/>
        <w:gridCol w:w="1345"/>
        <w:gridCol w:w="1039"/>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7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programów profilaktycznych w zakresie chorób negatywnie wpływających na zasoby prac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sób objętych wsparciem w ramach działań profilaktycznych zrealizowanych w programi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2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5 000</w:t>
            </w:r>
          </w:p>
        </w:tc>
      </w:tr>
    </w:tbl>
    <w:p>
      <w:pPr>
        <w:pStyle w:val="Normal"/>
        <w:tabs>
          <w:tab w:val="clear" w:pos="708"/>
          <w:tab w:val="left" w:pos="4025" w:leader="none"/>
        </w:tabs>
        <w:spacing w:lineRule="auto" w:line="360" w:before="120" w:after="12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31"/>
        <w:gridCol w:w="999"/>
        <w:gridCol w:w="1533"/>
        <w:gridCol w:w="1058"/>
        <w:gridCol w:w="1493"/>
        <w:gridCol w:w="1138"/>
        <w:gridCol w:w="1230"/>
        <w:gridCol w:w="1302"/>
        <w:gridCol w:w="800"/>
        <w:gridCol w:w="1019"/>
        <w:gridCol w:w="1102"/>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37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programów profilaktycznych w zakresie chorób negatywnie wpływających na zasoby pracy</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dzięki interwencji zrealizowanej w programie zgłosiły się na badania profilaktyczn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5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1 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eastAsia="Times New Roman" w:cs="Arial" w:ascii="Arial" w:hAnsi="Arial"/>
                <w:sz w:val="20"/>
                <w:szCs w:val="20"/>
                <w:lang w:eastAsia="pl-PL"/>
              </w:rPr>
              <w:t xml:space="preserve">Wskaźnik mierzony przez beneficjenta na podstawie informacji od osób korzystających ze wsparcia w projekci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 xml:space="preserve">Wartość odniesienia osiągnięta w ramach Działania 5.1 PO WER </w:t>
            </w:r>
          </w:p>
        </w:tc>
      </w:tr>
    </w:tbl>
    <w:p>
      <w:pPr>
        <w:sectPr>
          <w:headerReference w:type="default" r:id="rId92"/>
          <w:footerReference w:type="default" r:id="rId9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pPr>
      <w:r>
        <w:rPr>
          <w:rFonts w:cs="Arial" w:ascii="Arial" w:hAnsi="Arial"/>
          <w:b/>
          <w:sz w:val="24"/>
          <w:szCs w:val="24"/>
        </w:rPr>
        <w:t>2.1.4.1.3. Indykatywny podział zaprogramowanych zasobów (UE) według rodzaju in</w:t>
      </w:r>
      <w:r>
        <w:rPr/>
        <w:t>terwencji</w:t>
      </w:r>
    </w:p>
    <w:tbl>
      <w:tblPr>
        <w:tblW w:w="9212" w:type="dxa"/>
        <w:jc w:val="left"/>
        <w:tblInd w:w="-10" w:type="dxa"/>
        <w:tblLayout w:type="fixed"/>
        <w:tblCellMar>
          <w:top w:w="0" w:type="dxa"/>
          <w:left w:w="70" w:type="dxa"/>
          <w:bottom w:w="0" w:type="dxa"/>
          <w:right w:w="70" w:type="dxa"/>
        </w:tblCellMar>
      </w:tblPr>
      <w:tblGrid>
        <w:gridCol w:w="1430"/>
        <w:gridCol w:w="1129"/>
        <w:gridCol w:w="1970"/>
        <w:gridCol w:w="1609"/>
        <w:gridCol w:w="1269"/>
        <w:gridCol w:w="1805"/>
      </w:tblGrid>
      <w:tr>
        <w:trPr>
          <w:trHeight w:val="335" w:hRule="atLeast"/>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7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235" w:type="dxa"/>
        <w:jc w:val="left"/>
        <w:tblInd w:w="-10" w:type="dxa"/>
        <w:tblLayout w:type="fixed"/>
        <w:tblCellMar>
          <w:top w:w="0" w:type="dxa"/>
          <w:left w:w="70" w:type="dxa"/>
          <w:bottom w:w="0" w:type="dxa"/>
          <w:right w:w="70" w:type="dxa"/>
        </w:tblCellMar>
      </w:tblPr>
      <w:tblGrid>
        <w:gridCol w:w="1434"/>
        <w:gridCol w:w="1132"/>
        <w:gridCol w:w="1975"/>
        <w:gridCol w:w="1608"/>
        <w:gridCol w:w="1274"/>
        <w:gridCol w:w="1812"/>
      </w:tblGrid>
      <w:tr>
        <w:trPr>
          <w:trHeight w:val="333" w:hRule="atLeast"/>
        </w:trPr>
        <w:tc>
          <w:tcPr>
            <w:tcW w:w="9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68"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2"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52" w:type="dxa"/>
        <w:jc w:val="left"/>
        <w:tblInd w:w="-10" w:type="dxa"/>
        <w:tblLayout w:type="fixed"/>
        <w:tblCellMar>
          <w:top w:w="0" w:type="dxa"/>
          <w:left w:w="70" w:type="dxa"/>
          <w:bottom w:w="0" w:type="dxa"/>
          <w:right w:w="70" w:type="dxa"/>
        </w:tblCellMar>
      </w:tblPr>
      <w:tblGrid>
        <w:gridCol w:w="1421"/>
        <w:gridCol w:w="1127"/>
        <w:gridCol w:w="1954"/>
        <w:gridCol w:w="1608"/>
        <w:gridCol w:w="1255"/>
        <w:gridCol w:w="1787"/>
      </w:tblGrid>
      <w:tr>
        <w:trPr>
          <w:trHeight w:val="318"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6"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1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271 208</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6"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5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271 208</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243"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5"/>
      </w:tblGrid>
      <w:tr>
        <w:trPr>
          <w:trHeight w:val="23"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271 208</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r>
        <w:trPr>
          <w:trHeight w:val="23" w:hRule="atLeast"/>
        </w:trPr>
        <w:tc>
          <w:tcPr>
            <w:tcW w:w="924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94"/>
          <w:footerReference w:type="default" r:id="rId9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38" w:name="__RefHeading___Toc93067937"/>
      <w:bookmarkEnd w:id="38"/>
      <w:r>
        <w:rPr>
          <w:rFonts w:cs="Arial" w:ascii="Arial" w:hAnsi="Arial"/>
          <w:i w:val="false"/>
          <w:iCs w:val="false"/>
          <w:sz w:val="24"/>
          <w:szCs w:val="24"/>
          <w:lang w:val="en-US" w:eastAsia="en-US"/>
        </w:rPr>
        <w:t xml:space="preserve">Cel szczegółowy g) Wspieranie uczenia się przez całe życie, w szczególności elastycznych możliwości podnoszenia i zmiany kwalifikacji dla wszystkich, </w:t>
        <w:br/>
        <w:t>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p>
    <w:p>
      <w:pPr>
        <w:pStyle w:val="Heading3"/>
        <w:spacing w:lineRule="auto" w:line="360" w:before="120" w:after="120"/>
        <w:rPr/>
      </w:pPr>
      <w:r>
        <w:rPr>
          <w:rFonts w:cs="Arial" w:ascii="Arial" w:hAnsi="Arial"/>
          <w:b w:val="false"/>
          <w:bCs w:val="false"/>
          <w:sz w:val="24"/>
          <w:szCs w:val="24"/>
          <w:lang w:val="en-US" w:eastAsia="en-US"/>
        </w:rPr>
        <w:t>2.</w:t>
      </w:r>
      <w:r>
        <w:rPr>
          <w:rFonts w:cs="Arial" w:ascii="Arial" w:hAnsi="Arial"/>
          <w:b w:val="false"/>
          <w:sz w:val="24"/>
          <w:szCs w:val="24"/>
          <w:lang w:val="en-US" w:eastAsia="en-US"/>
        </w:rPr>
        <w:t>1.4.2.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8" w:type="dxa"/>
        <w:jc w:val="left"/>
        <w:tblInd w:w="-113" w:type="dxa"/>
        <w:tblLayout w:type="fixed"/>
        <w:tblCellMar>
          <w:top w:w="0" w:type="dxa"/>
          <w:left w:w="108" w:type="dxa"/>
          <w:bottom w:w="0" w:type="dxa"/>
          <w:right w:w="108" w:type="dxa"/>
        </w:tblCellMar>
      </w:tblPr>
      <w:tblGrid>
        <w:gridCol w:w="9288"/>
      </w:tblGrid>
      <w:tr>
        <w:trPr>
          <w:trHeight w:val="16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Realizowane działania będą zgodne z obszarami, celami i kierunkami interwnecji wskazanymi </w:t>
            </w:r>
            <w:r>
              <w:rPr>
                <w:rFonts w:eastAsia="Times New Roman" w:cs="Arial" w:ascii="Arial" w:hAnsi="Arial"/>
                <w:iCs/>
                <w:sz w:val="24"/>
                <w:szCs w:val="24"/>
                <w:lang w:val="en-US" w:eastAsia="en-US"/>
              </w:rPr>
              <w:t xml:space="preserve">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W obszarze </w:t>
            </w:r>
            <w:r>
              <w:rPr>
                <w:rFonts w:eastAsia="Times New Roman" w:cs="Arial" w:ascii="Arial" w:hAnsi="Arial"/>
                <w:bCs/>
                <w:i/>
                <w:iCs/>
                <w:sz w:val="24"/>
                <w:szCs w:val="24"/>
                <w:lang w:val="en-US" w:eastAsia="en-US"/>
              </w:rPr>
              <w:t>Rozwój</w:t>
            </w:r>
            <w:r>
              <w:rPr>
                <w:rFonts w:eastAsia="Times New Roman" w:cs="Arial" w:ascii="Arial" w:hAnsi="Arial"/>
                <w:bCs/>
                <w:sz w:val="24"/>
                <w:szCs w:val="24"/>
                <w:lang w:val="en-US" w:eastAsia="en-US"/>
              </w:rPr>
              <w:t xml:space="preserve"> w celu 3.1 </w:t>
            </w:r>
            <w:r>
              <w:rPr>
                <w:rFonts w:eastAsia="Times New Roman" w:cs="Arial" w:ascii="Arial" w:hAnsi="Arial"/>
                <w:bCs/>
                <w:i/>
                <w:iCs/>
                <w:sz w:val="24"/>
                <w:szCs w:val="24"/>
                <w:lang w:val="en-US" w:eastAsia="en-US"/>
              </w:rPr>
              <w:t>Kształcenie kadr ochrony</w:t>
            </w:r>
            <w:r>
              <w:rPr>
                <w:rFonts w:eastAsia="Times New Roman" w:cs="Arial" w:ascii="Arial" w:hAnsi="Arial"/>
                <w:bCs/>
                <w:iCs/>
                <w:sz w:val="24"/>
                <w:szCs w:val="24"/>
                <w:lang w:val="en-US" w:eastAsia="en-US"/>
              </w:rPr>
              <w:t xml:space="preserve"> zdrowia wskazano, że konieczne jest podejmowanie działań na rzecz</w:t>
            </w:r>
            <w:r>
              <w:rPr>
                <w:rFonts w:eastAsia="Times New Roman" w:cs="Arial" w:ascii="Arial" w:hAnsi="Arial"/>
                <w:bCs/>
                <w:i/>
                <w:iCs/>
                <w:sz w:val="24"/>
                <w:szCs w:val="24"/>
                <w:lang w:val="en-US" w:eastAsia="en-US"/>
              </w:rPr>
              <w:t xml:space="preserve"> </w:t>
            </w:r>
            <w:r>
              <w:rPr>
                <w:rFonts w:eastAsia="Times New Roman" w:cs="Arial" w:ascii="Arial" w:hAnsi="Arial"/>
                <w:bCs/>
                <w:sz w:val="24"/>
                <w:szCs w:val="24"/>
                <w:lang w:val="en-US" w:eastAsia="en-US"/>
              </w:rPr>
              <w:t>wsparcia rozwoju kadr systemu ochrony zdrowia w kontekście zmieniających się potrzeb zdrowot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Interwencja EFS+ w tym celu szczegółowym, w związku z potrzebami w zakresie podnoszenia kwalifikacji i przekwalifikowywania personelu medycznego i personelu opieki długoterminowej, obejmuje kształcenie podyplomowe kadr medycznych </w:t>
              <w:br/>
              <w:t xml:space="preserve">i przedstawicieli innych zawodów związanych z ochroną zdrowia. Działania podejmowane w ramach wszystkich poniższych typów operacji będą miały na celu wspieranie uczenia się przez całe życie oraz lepsze przewidywanie zmian </w:t>
              <w:br/>
              <w:t xml:space="preserve">i zapotrzebowania na nowe umiejętności na podstawie potrzeb rynku pracy.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lekarzy</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W zakresie rozwoju i wsparcia kształcenia lekarzy wprowadzane będą nowoczesne metody nauczania, zwiększające efektywność i trwałość wyników nauczania poprzez wsparcie infrastruktury oraz narzędzi służących nauce, w tym rozwój istniejących ośrodków symulacji medycznej oraz tworzenie nowych centrów. Wspierana będzie wymiana naukowa i dydaktyczna realizowana między uczelniami krajowymi </w:t>
              <w:br/>
              <w:t>oraz krajowymi i zagranicznymi, w tym przy pomocy urządzeń informatycznych.</w:t>
            </w:r>
          </w:p>
          <w:p>
            <w:pPr>
              <w:pStyle w:val="Normal"/>
              <w:spacing w:lineRule="auto" w:line="360" w:before="120" w:after="120"/>
              <w:rPr/>
            </w:pPr>
            <w:r>
              <w:rPr>
                <w:rFonts w:eastAsia="Times New Roman" w:cs="Arial" w:ascii="Arial" w:hAnsi="Arial"/>
                <w:bCs/>
                <w:iCs/>
                <w:sz w:val="24"/>
                <w:szCs w:val="24"/>
                <w:lang w:val="en-US" w:eastAsia="en-US"/>
              </w:rPr>
              <w:t xml:space="preserve">Wspierane będzie również kształcenie specjalizacyjne lekarzy w dziedzinach istotnych z punktu widzenia potrzeb epidemiologiczno-demograficznych Polski </w:t>
              <w:br/>
              <w:t>oraz kursy z zakresu medycyny rodzinnej dla lekarzy pracujących w POZ.</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także wsparcie szkoleniowe węższych umiejętności lekarskich jako odpowiedź na zwiększenie dostępu do deficytowych świadczeń medycznych istotnych z punktu widzenia demograficznego i epidemiologicznego.</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a jest standaryzacja szkolenia podyplomowego lekarzy w specjalizacjach zabiegowych, pod kątem nauczenia umiejętności wysoce specjalistycznych poprzez stworzenie sieci ośrodków symulacji zabiegowych, szkolących przyszłych specjalistów w zakresie umiejętności zabiegow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również wsparcie infrastrukturalne uczelni medycznych oraz działania mające na celu wzrost wykorzystania nowoczesnych technologii w obszarze doskonalenia technik operacyjnych i diagnostycznych i ich równomierne upowszechnienie na terenie kraju.</w:t>
            </w:r>
          </w:p>
          <w:p>
            <w:pPr>
              <w:pStyle w:val="Normal"/>
              <w:spacing w:lineRule="auto" w:line="360" w:before="120" w:after="120"/>
              <w:rPr/>
            </w:pPr>
            <w:r>
              <w:rPr>
                <w:rFonts w:eastAsia="Times New Roman" w:cs="Arial" w:ascii="Arial" w:hAnsi="Arial"/>
                <w:bCs/>
                <w:iCs/>
                <w:sz w:val="24"/>
                <w:szCs w:val="24"/>
                <w:lang w:val="en-US" w:eastAsia="en-US"/>
              </w:rPr>
              <w:t xml:space="preserve">Dodatkowo zaplanowano realizację działań wspierających lekarzy z innych państw </w:t>
              <w:br/>
              <w:t>w nauce języka polskiego w celu umożliwienia pracy w Polsce.</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pielęgniarek i położ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e działania są ukierunkowane na kształcenie podyplomowe w obszarach związanych z potrzebami epidemiologiczno-demograficznymi. Wsparcie obejmie przede wszystkim kursy kwalifikacyjne i kursy specjalistyczne.</w:t>
            </w:r>
          </w:p>
          <w:p>
            <w:pPr>
              <w:pStyle w:val="Normal"/>
              <w:spacing w:lineRule="auto" w:line="360" w:before="120" w:after="120"/>
              <w:rPr/>
            </w:pPr>
            <w:r>
              <w:rPr>
                <w:rFonts w:eastAsia="Times New Roman" w:cs="Arial" w:ascii="Arial" w:hAnsi="Arial"/>
                <w:bCs/>
                <w:iCs/>
                <w:sz w:val="24"/>
                <w:szCs w:val="24"/>
                <w:lang w:val="en-US" w:eastAsia="en-US"/>
              </w:rPr>
              <w:t xml:space="preserve">Przewidziano również wsparcie rozwoju zawodowego (w tym z wykorzystaniem nowoczesnych technologii).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przedstawicieli innych zawodów związanych z ochroną zdrowia, w tym kadr zdrowotnej opieki długoterminowej</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Działania będą ukierunkowane na kształcenie podyplomowe przedstawicieli innych zawodów związanych z ochroną zdrowia (m.in. specjalistów systemu ochrony zdrowia, w tym zdrowia psychicznego dzieci i młodzieży, ratowników medycznych, kadry Lotniczego Pogotowia Ratunkowego, dyspozytorów medycznych, diagnostów laboratoryjnych, farmaceutów, fizjoterapeutów, opiekunów medycznych, asystentów stomatologicznych, higienistów stomatologicznych, ortoptystów, optometrystów, elektroradiologów, techników farmaceutycznych, techników masażystów, techników ortopedii, terapeutów zajęciowych, protetyków słuchu, techników dentystycznych, dietetyków, techników sterylizacji medycznej i logoped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Realizowane będą również działania wspierające podyplomowy proces dydaktyczny z zastosowaniem kształcenia praktycznego przedstawicieli innych zawodów związanych z ochroną zdrowia (m.in. ratowników medycznych i fizjoterapeut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o także szkolenia dla pracowników systemu ochrony zdrowia psychicznego dzieci i młodzieży oraz innych pracowników systemów publicznych zajmujących się wsparciem dla dzieci i młodzieży zagrożonych wystąpieniem zaburzeń psychicznych, rozwój zasobów kadrowych dziennej opieki zdrowotnej </w:t>
              <w:br/>
              <w:t>dla osób starszych oraz wspieranie przygotowania zawodowego do pełnienia funkcji przez asystentów zdrowien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W każdym z ww. obszarów możliwa będzie realizacja działań zwiększających kompetencje pracowników w zakresie telemedycyny, w tym działania zwiększające kompetencje cyfrowe/świadomość na temat rozwiązań telemedycznych w ochronie zdrowia i e-zdrowia oraz zakres ich wykorzystania.</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 xml:space="preserve">Rozwój i wsparcie kształcenia kadr organizacyjnych, administracyjnych </w:t>
              <w:br/>
              <w:t>i zarządzających systemu ochrony zdrow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e są szkolenia pracowników systemu ochrony zdrowia służące poprawie efektywności funkcjonowania tego systemu, w tym podnoszenie kompetencji kadry zarządzającej, </w:t>
            </w:r>
            <w:r>
              <w:rPr>
                <w:rFonts w:eastAsia="Times New Roman" w:cs="Arial" w:ascii="Arial" w:hAnsi="Arial"/>
                <w:iCs/>
                <w:sz w:val="24"/>
                <w:szCs w:val="24"/>
                <w:lang w:val="en-US" w:eastAsia="en-US"/>
              </w:rPr>
              <w:t>organizacyjnej lub administracyjnej</w:t>
            </w:r>
            <w:r>
              <w:rPr>
                <w:rFonts w:eastAsia="Times New Roman" w:cs="Arial" w:ascii="Arial" w:hAnsi="Arial"/>
                <w:bCs/>
                <w:iCs/>
                <w:sz w:val="24"/>
                <w:szCs w:val="24"/>
                <w:lang w:val="en-US" w:eastAsia="en-US"/>
              </w:rPr>
              <w:t xml:space="preserve"> podmiotów funkcjonujących </w:t>
              <w:br/>
              <w:t>w obszarze ochrony zdrowia, jak również działania zwiększające kompetencje koordynatorów opieki w placówkach POZ. Działania szkoleniowe będą miały również na celu zwiększenie kompetencji pracowników w zakresie telemedycyny i e-zdrowia.</w:t>
            </w:r>
          </w:p>
          <w:p>
            <w:pPr>
              <w:pStyle w:val="Normal"/>
              <w:spacing w:lineRule="auto" w:line="360" w:before="120" w:after="120"/>
              <w:rPr>
                <w:b/>
                <w:b/>
                <w:lang w:val="en-US" w:eastAsia="en-US"/>
              </w:rPr>
            </w:pPr>
            <w:r>
              <w:rPr>
                <w:rFonts w:eastAsia="Times New Roman" w:cs="Arial" w:ascii="Arial" w:hAnsi="Arial"/>
                <w:bCs/>
                <w:iCs/>
                <w:sz w:val="24"/>
                <w:szCs w:val="24"/>
                <w:lang w:val="en-US" w:eastAsia="en-US"/>
              </w:rPr>
              <w:t>Dodatkowo zakłada się realizację szkoleń mających na celu wsparcie procesów analitycznych u płatnika publicznego.</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kadry medyczne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wykonujące zawody/kształcące się w zawodach mających zastosowanie w ochronie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zatrudnione w publicznym systemie opieki zdrowotnej, systemie oświaty lub jednostkach pomocy społecznej</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osoby przygotowujące się do pełnienia funkcji asystentów zdrowien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dawcy/organizacje pracodawców</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działających w systemie Państwowego Ratownictwa Medycznego (w tym Lotniczego Pogotowia Ratunkowego)</w:t>
      </w:r>
      <w:r>
        <w:rPr>
          <w:rFonts w:cs="Calibri"/>
          <w:bCs/>
          <w:sz w:val="20"/>
          <w:szCs w:val="20"/>
          <w:lang w:val="pl-PL"/>
        </w:rPr>
        <w:t xml:space="preserve"> </w:t>
      </w:r>
      <w:r>
        <w:rPr>
          <w:rFonts w:eastAsia="Times New Roman" w:cs="Arial" w:ascii="Arial" w:hAnsi="Arial"/>
          <w:sz w:val="24"/>
          <w:szCs w:val="24"/>
          <w:lang w:val="pl-PL" w:eastAsia="en-US"/>
        </w:rPr>
        <w:t>oraz współpracujących z systemem Państwowego Ratownictwa Medycz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mioty lecznicze udzielające świadczeń zdrowotn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kadry organizacyjne/administracyjne/zarządzające systemu ochrony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samorządu terytorial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urzędów wojewódzki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 xml:space="preserve">pracownicy Państwowej Inspekcji Sanitarnej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Państwowej Inspekcji Farmaceutycznej oraz Urzędu Rejestracji Produktów Leczniczych, Wyrobów Medycznych i Produktów Biobójcz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uprawnione do kształcenia kadr medycznych oraz ich pracownicy</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szkoleni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podległych/nadzorowanych przez Ministerstwo Zdrowia oraz Ministerstwa Zdrowia</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Realizacja celu przyczyni się do </w:t>
      </w:r>
      <w:r>
        <w:rPr>
          <w:rFonts w:eastAsia="Times New Roman" w:cs="Arial" w:ascii="Arial" w:hAnsi="Arial"/>
          <w:bCs/>
          <w:iCs/>
          <w:sz w:val="24"/>
          <w:szCs w:val="24"/>
          <w:lang w:val="en-US" w:eastAsia="en-US"/>
        </w:rPr>
        <w:t>rozwoju zasobów kadrowych opieki zdrowotnej przez co pozytywnie wpływa na jakość i dostępność ilościową świadczonych usług opieki zdrowotnej, w tym dla grup w niekorzystnej sytu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4.2.2. </w:t>
      </w:r>
      <w:r>
        <w:rPr/>
        <w:t>Wskaźniki</w:t>
      </w:r>
    </w:p>
    <w:tbl>
      <w:tblPr>
        <w:tblW w:w="5000" w:type="pct"/>
        <w:jc w:val="left"/>
        <w:tblInd w:w="-113" w:type="dxa"/>
        <w:tblLayout w:type="fixed"/>
        <w:tblCellMar>
          <w:top w:w="0" w:type="dxa"/>
          <w:left w:w="108" w:type="dxa"/>
          <w:bottom w:w="0" w:type="dxa"/>
          <w:right w:w="108" w:type="dxa"/>
        </w:tblCellMar>
      </w:tblPr>
      <w:tblGrid>
        <w:gridCol w:w="1252"/>
        <w:gridCol w:w="1561"/>
        <w:gridCol w:w="1203"/>
        <w:gridCol w:w="1494"/>
        <w:gridCol w:w="1926"/>
        <w:gridCol w:w="2929"/>
        <w:gridCol w:w="1366"/>
        <w:gridCol w:w="1217"/>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ształcenia specjalizacyjn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zkolenia Symulacyjnego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którzy uczestniczyli w szkoleniach objętych certyfikatem umiejętnośc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ursu z zakresu medycyny rodzinnej</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Medycznej utworzonych w PO WER, dla których rozszerzono funkcjonalności w celu realizacji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sób, które ukończyły kurs języka polskiego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ielęgniarek i położnych objętych wsparciem w zakresie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Praktyki Pielęgniarskiej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6</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9 8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19 2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sychologii klinicznej, psychoterapii, terapii środowiskowej lub innych kursów i szkoleń z zakresu psychiatrii dzieci i młodzież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rzygotowania zawodowego do pełnienia funkcji asystentów zdrowieni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racowników organizacyjnych, administracyjnych lub zarządzających podmiotów funkcjonujących w obszarze ochrony zdrowia, którzy zostali objęci wsparciem szkoleniowym lub doradczym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6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6 77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8"/>
        <w:gridCol w:w="1336"/>
        <w:gridCol w:w="969"/>
        <w:gridCol w:w="1062"/>
        <w:gridCol w:w="1540"/>
        <w:gridCol w:w="1672"/>
        <w:gridCol w:w="1121"/>
        <w:gridCol w:w="1224"/>
        <w:gridCol w:w="1101"/>
        <w:gridCol w:w="949"/>
        <w:gridCol w:w="989"/>
        <w:gridCol w:w="1073"/>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87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lekarzy, którzy odbyli szkolenie specjalizacyjne w poszczególnych dziedzinach medycyny objętych wsparciem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bCs/>
                <w:iCs/>
                <w:sz w:val="20"/>
                <w:szCs w:val="20"/>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9 115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wdrożonych programów szkoleń symulacyjny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i/>
                <w:i/>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po zakończeniu szkolenia uzyskali certyfikat umiejętności</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2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lekarzy dentystów, pielęgniarek, położnych i ratowników medycznych, którzy złożyli wniosek do Ministra Zdrowia o wydanie zgody na pracę w Polsce na uproszczonych zasada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
                <w:i/>
                <w:iCs/>
                <w:sz w:val="20"/>
                <w:szCs w:val="20"/>
                <w:lang w:val="en-US" w:eastAsia="en-US"/>
              </w:rPr>
            </w:pPr>
            <w:r>
              <w:rPr>
                <w:rFonts w:cs="Arial" w:ascii="Arial" w:hAnsi="Arial"/>
                <w:bCs/>
                <w:i/>
                <w:i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uzyskali uprawnienia do udzielania świadczeń medycznych w ramach POZ</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pielęgniarek i położnych, które podniosły kwalifikacj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1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8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podniosły swoje kompetencje dzięki udziałowi w szkoleniach oraz kształceniu podyplomowym prowadzonych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6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5 3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podniosły kompetencje w zakresie psychologii klinicznej dzieci i młodzieży lub psychoterapii dzieci i młodzieży lub terapii środowiskowej dzieci i młodzieży</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5.04.00-00-0176/19-0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kompetencje niezbędne do pełnienia funkcji asystentów zdrowieni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4.03.00-00-W317/15-02</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opiekunów medycznych, którzy podnieśli kompetencje w zakresie opieki nad osobami starszymi wymagającymi wsparcia w codziennym funkcjonowani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 xml:space="preserve">Liczba pracowników organizacyjnych, administracyjnych lub zarządzających podmiotów funkcjonujących w obszarze ochrony zdrowia, którzy podnieśli kompetencj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2 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1 4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bl>
    <w:p>
      <w:pPr>
        <w:sectPr>
          <w:headerReference w:type="default" r:id="rId98"/>
          <w:footerReference w:type="default" r:id="rId9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4.2.3. Indykatywny podział zaprogramowan</w:t>
      </w:r>
      <w:r>
        <w:rPr/>
        <w:t>ych zasobów (UE) według rodzaju interwencji</w:t>
      </w:r>
    </w:p>
    <w:tbl>
      <w:tblPr>
        <w:tblW w:w="9213" w:type="dxa"/>
        <w:jc w:val="left"/>
        <w:tblInd w:w="-10" w:type="dxa"/>
        <w:tblLayout w:type="fixed"/>
        <w:tblCellMar>
          <w:top w:w="0" w:type="dxa"/>
          <w:left w:w="70" w:type="dxa"/>
          <w:bottom w:w="0" w:type="dxa"/>
          <w:right w:w="70" w:type="dxa"/>
        </w:tblCellMar>
      </w:tblPr>
      <w:tblGrid>
        <w:gridCol w:w="1431"/>
        <w:gridCol w:w="1129"/>
        <w:gridCol w:w="1971"/>
        <w:gridCol w:w="1608"/>
        <w:gridCol w:w="1269"/>
        <w:gridCol w:w="1805"/>
      </w:tblGrid>
      <w:tr>
        <w:trPr>
          <w:trHeight w:val="315"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9"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05"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1" w:type="dxa"/>
        <w:jc w:val="left"/>
        <w:tblInd w:w="-10" w:type="dxa"/>
        <w:tblLayout w:type="fixed"/>
        <w:tblCellMar>
          <w:top w:w="0" w:type="dxa"/>
          <w:left w:w="70" w:type="dxa"/>
          <w:bottom w:w="0" w:type="dxa"/>
          <w:right w:w="70" w:type="dxa"/>
        </w:tblCellMar>
      </w:tblPr>
      <w:tblGrid>
        <w:gridCol w:w="1430"/>
        <w:gridCol w:w="1129"/>
        <w:gridCol w:w="1970"/>
        <w:gridCol w:w="1608"/>
        <w:gridCol w:w="1269"/>
        <w:gridCol w:w="1805"/>
      </w:tblGrid>
      <w:tr>
        <w:trPr>
          <w:trHeight w:val="318" w:hRule="atLeast"/>
        </w:trPr>
        <w:tc>
          <w:tcPr>
            <w:tcW w:w="9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11"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195" w:type="dxa"/>
        <w:jc w:val="left"/>
        <w:tblInd w:w="-10" w:type="dxa"/>
        <w:tblLayout w:type="fixed"/>
        <w:tblCellMar>
          <w:top w:w="0" w:type="dxa"/>
          <w:left w:w="70" w:type="dxa"/>
          <w:bottom w:w="0" w:type="dxa"/>
          <w:right w:w="70" w:type="dxa"/>
        </w:tblCellMar>
      </w:tblPr>
      <w:tblGrid>
        <w:gridCol w:w="1429"/>
        <w:gridCol w:w="1127"/>
        <w:gridCol w:w="1964"/>
        <w:gridCol w:w="1608"/>
        <w:gridCol w:w="1266"/>
        <w:gridCol w:w="1801"/>
      </w:tblGrid>
      <w:tr>
        <w:trPr>
          <w:trHeight w:val="330"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35"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5" w:type="dxa"/>
        <w:jc w:val="left"/>
        <w:tblInd w:w="-10" w:type="dxa"/>
        <w:tblLayout w:type="fixed"/>
        <w:tblCellMar>
          <w:top w:w="0" w:type="dxa"/>
          <w:left w:w="70" w:type="dxa"/>
          <w:bottom w:w="0" w:type="dxa"/>
          <w:right w:w="70" w:type="dxa"/>
        </w:tblCellMar>
      </w:tblPr>
      <w:tblGrid>
        <w:gridCol w:w="1432"/>
        <w:gridCol w:w="1129"/>
        <w:gridCol w:w="1970"/>
        <w:gridCol w:w="1608"/>
        <w:gridCol w:w="1270"/>
        <w:gridCol w:w="1806"/>
      </w:tblGrid>
      <w:tr>
        <w:trPr>
          <w:trHeight w:val="316"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3"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9"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00" w:type="dxa"/>
        <w:jc w:val="left"/>
        <w:tblInd w:w="-10" w:type="dxa"/>
        <w:tblLayout w:type="fixed"/>
        <w:tblCellMar>
          <w:top w:w="0" w:type="dxa"/>
          <w:left w:w="70" w:type="dxa"/>
          <w:bottom w:w="0" w:type="dxa"/>
          <w:right w:w="70" w:type="dxa"/>
        </w:tblCellMar>
      </w:tblPr>
      <w:tblGrid>
        <w:gridCol w:w="1426"/>
        <w:gridCol w:w="1150"/>
        <w:gridCol w:w="1959"/>
        <w:gridCol w:w="1641"/>
        <w:gridCol w:w="1249"/>
        <w:gridCol w:w="1775"/>
      </w:tblGrid>
      <w:tr>
        <w:trPr>
          <w:trHeight w:val="327" w:hRule="atLeast"/>
        </w:trPr>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2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r>
        <w:trPr>
          <w:trHeight w:val="1696" w:hRule="atLeast"/>
        </w:trPr>
        <w:tc>
          <w:tcPr>
            <w:tcW w:w="920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0"/>
          <w:footerReference w:type="default" r:id="rId10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Heading2"/>
        <w:spacing w:lineRule="auto" w:line="360" w:before="120" w:after="120"/>
        <w:rPr/>
      </w:pPr>
      <w:bookmarkStart w:id="39" w:name="__RefHeading___Toc93067938"/>
      <w:bookmarkEnd w:id="39"/>
      <w:r>
        <w:rPr>
          <w:rFonts w:cs="Arial" w:ascii="Arial" w:hAnsi="Arial"/>
          <w:i w:val="false"/>
          <w:iCs w:val="false"/>
          <w:sz w:val="24"/>
          <w:szCs w:val="24"/>
          <w:lang w:val="en-US" w:eastAsia="en-US"/>
        </w:rPr>
        <w:t xml:space="preserve">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t>
        <w:br/>
        <w:t xml:space="preserve">w niekorzystnej sytuacji; poprawa dostępności, w tym dla osób </w:t>
        <w:br/>
        <w:t>z niepełnosprawnościami, skuteczności i odporności systemów ochrony zdrowia i usług opieki długoterminowej</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3.1. Interwencje w ramach Fundusz</w:t>
      </w:r>
    </w:p>
    <w:p>
      <w:pPr>
        <w:pStyle w:val="Heading3"/>
        <w:spacing w:lineRule="auto" w:line="360" w:before="120" w:after="120"/>
        <w:rPr/>
      </w:pPr>
      <w:r>
        <w:rPr>
          <w:rFonts w:cs="Arial" w:ascii="Arial" w:hAnsi="Arial"/>
          <w:sz w:val="24"/>
          <w:szCs w:val="24"/>
          <w:lang w:val="en-US" w:eastAsia="en-US"/>
        </w:rPr>
        <w:t>Pow</w:t>
      </w:r>
      <w:r>
        <w:rPr/>
        <w:t>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Cs/>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Planowane wsparcie wpisuje się </w:t>
              <w:br/>
              <w:t xml:space="preserve">w następujące wskazane w dokumencie obszary zmian: </w:t>
            </w:r>
            <w:r>
              <w:rPr>
                <w:rFonts w:eastAsia="Times New Roman" w:cs="Arial" w:ascii="Arial" w:hAnsi="Arial"/>
                <w:bCs/>
                <w:i/>
                <w:iCs/>
                <w:sz w:val="24"/>
                <w:szCs w:val="24"/>
                <w:lang w:val="en-US" w:eastAsia="en-US"/>
              </w:rPr>
              <w:t>Pacjent, Procesy, Rozwój, Finanse.</w:t>
            </w:r>
            <w:r>
              <w:rPr>
                <w:rFonts w:eastAsia="Times New Roman" w:cs="Arial" w:ascii="Arial" w:hAnsi="Arial"/>
                <w:bCs/>
                <w:sz w:val="24"/>
                <w:szCs w:val="24"/>
                <w:lang w:val="en-US" w:eastAsia="en-US"/>
              </w:rPr>
              <w:t xml:space="preserve"> Działania będą wpisywać się w szczególności w poniższe cele: </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Poprawa jakości, przyjazności i efektywności świadczonych usług zdrowotnych poprzez standaryzację i reorganizację opieki;</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 xml:space="preserve">Poprawa dostępności i efektywności opieki zdrowotnej poprzez rozwój </w:t>
              <w:br/>
              <w:t>i modernizację infrastruktury systemu ochrony zdrowia;</w:t>
            </w:r>
          </w:p>
          <w:p>
            <w:pPr>
              <w:pStyle w:val="Normal"/>
              <w:numPr>
                <w:ilvl w:val="0"/>
                <w:numId w:val="27"/>
              </w:numPr>
              <w:spacing w:lineRule="auto" w:line="360" w:before="120" w:after="120"/>
              <w:rPr/>
            </w:pPr>
            <w:r>
              <w:rPr>
                <w:rFonts w:eastAsia="Times New Roman" w:cs="Arial" w:ascii="Arial" w:hAnsi="Arial"/>
                <w:bCs/>
                <w:sz w:val="24"/>
                <w:szCs w:val="24"/>
                <w:lang w:val="en-US" w:eastAsia="en-US"/>
              </w:rPr>
              <w:t>Rozwój i upowszechnienie wykorzystania nowoczesnych i nowatorskich technologii w sektorze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Interwencja EFS+ w tym celu szczegółowym jest ukierunkowana na zwiększanie równego i szybkiego dostępu do dobrej jakości, trwałych i przystępnych cenowo usług opieki zdrowotnej świadczonych w szczególności w środowisku lokalnym przede wszystkim dla osób w niekorzystnej sytuacji oraz poprawę dostępności, </w:t>
              <w:br/>
              <w:t>w tym dla osób z niepełnosprawnościami, skuteczności i odporności systemu ochrony zdrowia, w tym zdrowotnej opieki długoterminow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sparcie działań w zakresie deinstytucjonalizacji opieki medycz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Zakłada się opracowanie i pilotaż nowych form opieki dziennej dla osób starszych, </w:t>
              <w:br/>
              <w:t xml:space="preserve">w tym osób z zaburzeniami otępiennymi i osób z niepełnosprawnościami w każdym wieku oraz działania na rzecz poprawy dostępności domowej opieki zdrowotnej </w:t>
              <w:br/>
              <w:t>dla osób starszych oraz dla osób z niepełnosprawnościami.</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y jest także rozwój innowacyjnych form opieki zdrowotnej dla osób starszych, w tym rozwiązań telemedycznych, rozwój wsparcia dla opiekunów nieformalnych osób starszych oraz wsparcie działań informacyjnych w zakresie dostępnej opieki zdrowotnej.</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 zakresie wsparcia osób z zaburzeniami psychicznymi, przewiduje się działania wspierające nowy model ochrony zdrowia psychicznego dzieci i młodzieży, a także przygotowanie i realizację specjalistycznych programów diagnozy i leczenia zaburzeń psychicznych oraz programów edukacyjnych w zakresie kształtowania </w:t>
              <w:br/>
              <w:t>i rozwoju postaw prozdrowot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jest również wdrażanie i upowszechnianie standardów postępowania </w:t>
              <w:br/>
              <w:t>w przypadku ryzyka zachowań samobójczych.</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zmocnienie i rozwój potencjału systemu ochrony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Planowane są działania na rzecz wsparcia podmiotów leczniczych m.in. w zakresie przygotowania do wdrożenia standardów akredytacyjnych i przeprowadzenia oceny akredytacyjnej, w tym POZ.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widziano również wsparcie na rzecz poprawy jakości zarządzania w podmiotach systemu ochrony zdrowia, optymalizacji procedur oraz wspierania działań sanitarnych, zapobiegawczych i przeciwepidemicznych, a także wdrożenie modeli </w:t>
              <w:br/>
              <w:t>w zakresie optymalizacji udzielania świadczeń zdrowotnych. Usprawnienie działania podmiotów leczniczych wzmocni potencjał całego sektora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e są również działania w zakresie włączania organizacji pozarządowych reprezentujących pacjentów w działania w obszarze ochrony zdrowia, w tym rozwój komunikacji pomiędzy wolontariuszami a podmiotami działającymi w obszarze zdrowia. Zakłada się także wzmocnienie jakości zarządzania w ochronie zdrowia m.in. poprzez zidentyfikowanie i określenie podstawowych regionów zabezpieczenia jako</w:t>
            </w:r>
            <w:r>
              <w:rPr>
                <w:rFonts w:eastAsia="Times New Roman" w:cs="Arial" w:ascii="Arial" w:hAnsi="Arial"/>
                <w:bCs/>
                <w:iCs/>
                <w:sz w:val="24"/>
                <w:szCs w:val="24"/>
                <w:lang w:val="pl-PL" w:eastAsia="en-US"/>
              </w:rPr>
              <w:t xml:space="preserve"> narzędzia pozwalającego zapewnić dostęp do kluczowych zakresów opieki zdrowotnej na określonych obszarach terytorialnych, w szczególności tych </w:t>
              <w:br/>
              <w:t>o ograniczonej dostępności do świadczeń zdrowotnych</w:t>
            </w:r>
            <w:r>
              <w:rPr>
                <w:rFonts w:eastAsia="Times New Roman" w:cs="Arial" w:ascii="Arial" w:hAnsi="Arial"/>
                <w:iCs/>
                <w:sz w:val="24"/>
                <w:szCs w:val="24"/>
                <w:lang w:val="pl-PL" w:eastAsia="en-US"/>
              </w:rPr>
              <w:t>.</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Rozwój i wsparcie kształcenia innych zawodów związanych z ochroną zdrowia</w:t>
            </w:r>
          </w:p>
          <w:p>
            <w:pPr>
              <w:pStyle w:val="Akapitzlist"/>
              <w:spacing w:lineRule="auto" w:line="360" w:before="120" w:after="120"/>
              <w:ind w:left="0" w:hanging="0"/>
              <w:contextualSpacing w:val="false"/>
              <w:rPr>
                <w:rFonts w:ascii="Arial" w:hAnsi="Arial" w:eastAsia="Times New Roman" w:cs="Arial"/>
                <w:b/>
                <w:b/>
                <w:iCs/>
                <w:sz w:val="24"/>
                <w:szCs w:val="24"/>
                <w:lang w:val="pl-PL" w:eastAsia="en-US"/>
              </w:rPr>
            </w:pPr>
            <w:r>
              <w:rPr>
                <w:rFonts w:cs="Arial" w:ascii="Arial" w:hAnsi="Arial"/>
                <w:sz w:val="24"/>
                <w:szCs w:val="24"/>
                <w:lang w:val="pl-PL"/>
              </w:rPr>
              <w:t xml:space="preserve">Realizowane będzie kształcenie przeddyplomowe </w:t>
            </w:r>
            <w:bookmarkStart w:id="40" w:name="_Hlk79570557"/>
            <w:r>
              <w:rPr>
                <w:rFonts w:cs="Arial" w:ascii="Arial" w:hAnsi="Arial"/>
                <w:sz w:val="24"/>
                <w:szCs w:val="24"/>
                <w:lang w:val="pl-PL"/>
              </w:rPr>
              <w:t>przedstawicieli innych zawodów związanych z ochroną zdrowia (m.in. kadr na potrzeby rozwoju zdrowotnej opieki długoterminowej): specjalistów systemu ochrony zdrowia, w tym zdrowia psychicznego dzieci i młodzieży, opiekunów medycznych i terapeutów zajęciowych.</w:t>
            </w:r>
            <w:r>
              <w:rPr>
                <w:rFonts w:cs="Arial" w:ascii="Arial" w:hAnsi="Arial"/>
                <w:sz w:val="24"/>
                <w:szCs w:val="24"/>
                <w:lang w:val="pl-PL" w:eastAsia="en-US"/>
              </w:rPr>
              <w:t xml:space="preserve"> </w:t>
            </w:r>
            <w:r>
              <w:rPr>
                <w:rFonts w:cs="Arial" w:ascii="Arial" w:hAnsi="Arial"/>
                <w:sz w:val="24"/>
                <w:szCs w:val="24"/>
                <w:lang w:val="pl-PL"/>
              </w:rPr>
              <w:t>Dzięki wsparciu opiekunów medycznych oraz specjalistów w zakresie ochrony zdrowia psychicznego zwiększy się dostępność zasobów kadrowych, których zabezpieczenie jest istotne w kontekście działań na rzecz rozwoju usług zdrowotnych świadczonych w środowisku lokalnym</w:t>
            </w:r>
            <w:bookmarkEnd w:id="40"/>
            <w:r>
              <w:rPr>
                <w:rFonts w:cs="Arial" w:ascii="Arial" w:hAnsi="Arial"/>
                <w:sz w:val="24"/>
                <w:szCs w:val="24"/>
                <w:lang w:val="pl-PL"/>
              </w:rPr>
              <w:t>.</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Rozwiązania w zakresie koordynacji opieki zdrowot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Planowane są działania w zakresie wzmocnienia dojrzałości POZ do organizacji opieki koordynowanej oraz działania na rzecz wzmocnienia współpracy na linii POZ-AOS-opieka szpitaln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pracowane i pilotażowo wdrożone zostaną nowe formy opieki koordynowanej m.in. z zakresu rehabilitacji oraz opieki dla kobiet w ciąży z cukrzycą, a także podjęte zostaną działania na rzecz zwiększenia kompetencji koordynatorów opieki </w:t>
              <w:br/>
              <w:t>w placówkach POZ.</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Działania będą skupione na wsparciu POZ, AOS oraz zdeinstytucjonalizowanych form opieki zdrowotnej, co przyczyni się do odwrócenia piramidy świadczeń </w:t>
              <w:br/>
              <w:t>i zwiększenia dostępności do opieki zdrowotn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 xml:space="preserve">Poprawa funkcjonowania świadczeń w zakresie: kardiologii, geriatrii, psychiatrii, położnictwa, diabetologii, opieki paliatywnej, chorób przewlekłych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prowadzone zostaną programy pilotażowe mające na celu zwiększenie jakości </w:t>
              <w:br/>
              <w:t xml:space="preserve">w zakresie określonych dziedzin medycyny, wykorzystujące rozwiązania telemedyczne. Planowana jest poprawa funkcjonowania świadczeń w zakresie: kardiologii, geriatrii, psychiatrii, położnictwa, diabetologii, opieki paliatywnej </w:t>
              <w:br/>
              <w:t>oraz chorób przewlekłych.</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oprawa dostępności podmiotów leczniczych udzielających świadczeń zdrowotnych w zakresie AOS</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Opracowane i wdrożone zostaną standardy dostępności w podmiotach leczniczych świadczących AOS. Dla pracowników tych podmiotów przeprowadzone zostaną również szkolenia w zakresie obsługi pacjenta ze szczególnymi potrzebami.</w:t>
            </w:r>
          </w:p>
          <w:p>
            <w:pPr>
              <w:pStyle w:val="Normal"/>
              <w:numPr>
                <w:ilvl w:val="0"/>
                <w:numId w:val="66"/>
              </w:numPr>
              <w:tabs>
                <w:tab w:val="clear" w:pos="708"/>
                <w:tab w:val="left" w:pos="284" w:leader="none"/>
              </w:tabs>
              <w:spacing w:lineRule="auto" w:line="360" w:before="120" w:after="120"/>
              <w:ind w:left="284" w:hanging="284"/>
              <w:rPr/>
            </w:pPr>
            <w:r>
              <w:rPr>
                <w:rFonts w:eastAsia="Times New Roman" w:cs="Arial" w:ascii="Arial" w:hAnsi="Arial"/>
                <w:b/>
                <w:iCs/>
                <w:sz w:val="24"/>
                <w:szCs w:val="24"/>
                <w:lang w:val="en-US" w:eastAsia="en-US"/>
              </w:rPr>
              <w:t>Wdrożenie opieki farmaceuty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sparcie obejmuje opracowanie standardów i metod współpracy różnych zawodów medycznych w ramach opieki farmaceutycznej oraz przeprowadzenie pilotażu </w:t>
              <w:br/>
              <w:t>w zakresie opieki farmaceuty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acjenci, w szczególności osoby starsze, osoby z niepełnosprawnościami </w:t>
        <w:br/>
        <w:t>i osoby z zaburzeniami psychicznymi oraz ich opiekunowi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odmioty wykonujące działalność leczniczą, w tym podmioty wykonujące działalność leczniczą w formie pozastacjonarnej, podmioty lecznicze udzielające świadczeń zdrowotnych w zakresie AOS, rehabilitacji lub leczenia szpit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systemu ochrony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systemu ochrony zdrowia, w tym kadry medyczne, pracownicy placówek udzielających świadczeń w ramach nowego modelu ochrony zdrowia psychicznego dzieci i młodzieży oraz pracownicy podmiotów leczniczych udzielejących świadczeń zdrowotnych w zakresie AOS</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dysponentów środków publicznych dedykowanych ochronie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pracownicy jednostek samorządu terytori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organizacje pozarządowe i inne podmioty prowadzące działalność pożytku publicznego</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apteki ogólnodostępne i apteki szpitalne, w których świadczy się opiekę farmaceutyczną</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farmaceuci i pracownicy aptek</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m.in. pomocy społecznej, kadra pedagogiczna, rodzice, służby mundur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dawcy/organizacje pracodawców</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uprawnione do kształcenia kadr medycznych</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 xml:space="preserve">osoby wykonujące zawody mające zastosowanie w ochronie zdrowia/kształcące się w zawodach mających zastosowanie w ochronie zdrowia  </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osoby zatrudnione w publicznym systemie opieki zdrowotnej, systemie oświaty lub jednostkach pomocy społecznej</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lang w:val="en-US" w:eastAsia="en-US"/>
        </w:rPr>
      </w:pPr>
      <w:r>
        <w:rPr>
          <w:rFonts w:eastAsia="Times New Roman" w:cs="Arial" w:ascii="Arial" w:hAnsi="Arial"/>
          <w:sz w:val="24"/>
          <w:szCs w:val="24"/>
          <w:lang w:val="en-US" w:eastAsia="en-US"/>
        </w:rPr>
        <w:t>samorządy zawo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Realizacja niniejszego celu będzie przyczyniała się do wzrostu aktywności społecznej osób starszych i doświadczających problemów zdrowia psychicznego. Będzie także pozytywnie oddziaływała na wzrost dostępności miejsc i sposobu świadczenia pomocy dla tych osób.</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i ponadnarodowe z udziałem beneficjentów w co najmniej jednym innym państwie członkowskim lub poza Unią. </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102"/>
          <w:footerReference w:type="default" r:id="rId10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3.2.</w:t>
      </w:r>
      <w:r>
        <w:rPr/>
        <w:t>Wskaźniki</w:t>
      </w:r>
    </w:p>
    <w:tbl>
      <w:tblPr>
        <w:tblW w:w="5000" w:type="pct"/>
        <w:jc w:val="left"/>
        <w:tblInd w:w="-113" w:type="dxa"/>
        <w:tblLayout w:type="fixed"/>
        <w:tblCellMar>
          <w:top w:w="0" w:type="dxa"/>
          <w:left w:w="108" w:type="dxa"/>
          <w:bottom w:w="0" w:type="dxa"/>
          <w:right w:w="108" w:type="dxa"/>
        </w:tblCellMar>
      </w:tblPr>
      <w:tblGrid>
        <w:gridCol w:w="1258"/>
        <w:gridCol w:w="1565"/>
        <w:gridCol w:w="1206"/>
        <w:gridCol w:w="2346"/>
        <w:gridCol w:w="1931"/>
        <w:gridCol w:w="2053"/>
        <w:gridCol w:w="1369"/>
        <w:gridCol w:w="1220"/>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Wskaźnik [255]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objętych wsparciem w ramach nowego modelu ochrony zdrowia psychicznego dzieci i młodzieży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zygotowanych specjalistycznych programów diagnozy i leczenia zaburzeń psychi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racowanych programów edukacyjnych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pracowanie standardu funkcjonowania Dziennych Centrów Wsparcia Pamięc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iekunów osób starszych lub wymagających wsparcia w codziennym funkcjonowaniu objętych wsparciem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dzielonych w ramach pilotażu porad telefonicznych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Utworzona infolinia oferująca wsparcie psychologiczne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upowszechniania i wdrażania standardów postępowania w przypadku ryzyka zachowań samobójcz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wykonujących działalność leczniczą, objętych wsparciem w zakresie działań projakościow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13</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narzędzi wzmacniających  jakość zarządzania w ochronie zdrowia</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zajmujących się problematyką praw pacjenta objętych wsparciem w ramach programu</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modeli w zakresie optymalizacji udzielania świadczeń zdrowot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rzeddyplomowego</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objętych wsparciem w zakresie koordynacji opieki zdrowot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objętych wsparciem w ramach podnoszenia standardu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medycznych, objętych wsparciem w zakresie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ruchomionych programów pilotażowych w zakresie telemedycyny</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lacówek objętych pilotażem w ramach świadczeń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POZ, którzy skorzystali z innowacyjnych rozwiązań telemedycznych w ramach pilotaży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objętych pilotażem opieki farmaceutycz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00</w:t>
            </w:r>
          </w:p>
        </w:tc>
      </w:tr>
    </w:tbl>
    <w:p>
      <w:pPr>
        <w:pStyle w:val="Normal"/>
        <w:spacing w:lineRule="auto" w:line="360" w:before="120" w:after="12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57"/>
        <w:gridCol w:w="1320"/>
        <w:gridCol w:w="959"/>
        <w:gridCol w:w="1048"/>
        <w:gridCol w:w="1523"/>
        <w:gridCol w:w="1693"/>
        <w:gridCol w:w="1109"/>
        <w:gridCol w:w="1210"/>
        <w:gridCol w:w="1290"/>
        <w:gridCol w:w="988"/>
        <w:gridCol w:w="848"/>
        <w:gridCol w:w="1059"/>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176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 [2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Źródło danych [2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Uwagi [200]</w:t>
            </w:r>
          </w:p>
        </w:tc>
      </w:tr>
      <w:tr>
        <w:trPr>
          <w:trHeight w:val="99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które wdrożyły działania projakościowe w ramach nowego modelu ochrony zdrowia psychicznego dzieci i młodzieży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zrealizowanych specjalistycznych programów diagnozy i leczenia zaburzeń psychi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zrealizowanych programów edukacyjnych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tworzonych w ramach pilotażu Dziennych Centrów Wsparcia Pamięc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iekunów osób starszych i wymagających wsparcia w codziennym funkcjonowaniu, których ogólny stan zdrowia psychicznego poprawił się dzięki wsparciu w program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5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podniosły swoje kompetencje w zakresie upowszechniania i wdrażania standardów postępowania w przypadku ryzyka zachowań samobójcz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4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nie dotyczy</w:t>
            </w:r>
          </w:p>
          <w:p>
            <w:pPr>
              <w:pStyle w:val="Normal"/>
              <w:spacing w:lineRule="auto" w:line="360" w:before="120" w:after="120"/>
              <w:rPr>
                <w:rFonts w:ascii="Arial" w:hAnsi="Arial" w:cs="Arial"/>
                <w:bCs/>
                <w:iCs/>
                <w:sz w:val="20"/>
                <w:szCs w:val="20"/>
              </w:rPr>
            </w:pPr>
            <w:r>
              <w:rPr>
                <w:rFonts w:cs="Arial" w:ascii="Arial" w:hAnsi="Arial"/>
                <w:bCs/>
                <w:i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uzyskały kwalifikacje w ramach kształcenia przedyplomowego</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u których przeprowadzono ocenę akredytacyjn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8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wdrożonych zaawansowanych modeli analitycznych, prognostycznych i infrastruktural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reprezentujących pacjentów, które zostały włączone w działania w obszarze ochrony zdrowi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modeli w zakresie optymalizacji udzielania świadczeń zdrowot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zestawów i liczba naborów szpitali do pilotażowego wdrożenia Centrów Sterowania Szpitale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które wdrożyły rozwiązania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Z uwagi na zupełnie nowy zakres wsparcia nie jest możliwe wskazanie wartości bazowej </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którzy zostali objęci działaniami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które wdrożyły standard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leczniczych świadczących AOS, którzy podnieśli kompetencje w zakresie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wdrożonych programów pilotażowych w zakresie telemedycyn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lacówek medycznych, które wdrożyły rozwiązania telemedycz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acjentów POZ, którzy skorzystali z innowacyjnych rozwiązań telemedycznych w ramach pilotaży  telemedy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które wdrożyły opiekę farmaceutyczną w ramach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objętych opieką farmaceutyczną w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bl>
    <w:p>
      <w:pPr>
        <w:pStyle w:val="Normal"/>
        <w:spacing w:lineRule="auto" w:line="360" w:before="120" w:after="120"/>
        <w:rPr>
          <w:rFonts w:ascii="Arial" w:hAnsi="Arial" w:cs="Arial"/>
          <w:sz w:val="24"/>
          <w:szCs w:val="24"/>
        </w:rPr>
      </w:pPr>
      <w:r>
        <w:rPr>
          <w:rFonts w:cs="Arial" w:ascii="Arial" w:hAnsi="Arial"/>
          <w:sz w:val="24"/>
          <w:szCs w:val="24"/>
        </w:rPr>
      </w:r>
    </w:p>
    <w:p>
      <w:pPr>
        <w:sectPr>
          <w:headerReference w:type="default" r:id="rId104"/>
          <w:footerReference w:type="default" r:id="rId10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2.1.4.3.3.Indykatywny podział zaprogramowanych zasobów (UE) według rodzaju interwencji</w:t>
      </w:r>
    </w:p>
    <w:tbl>
      <w:tblPr>
        <w:tblW w:w="9140" w:type="dxa"/>
        <w:jc w:val="left"/>
        <w:tblInd w:w="-10" w:type="dxa"/>
        <w:tblLayout w:type="fixed"/>
        <w:tblCellMar>
          <w:top w:w="0" w:type="dxa"/>
          <w:left w:w="70" w:type="dxa"/>
          <w:bottom w:w="0" w:type="dxa"/>
          <w:right w:w="70" w:type="dxa"/>
        </w:tblCellMar>
      </w:tblPr>
      <w:tblGrid>
        <w:gridCol w:w="1419"/>
        <w:gridCol w:w="1127"/>
        <w:gridCol w:w="1952"/>
        <w:gridCol w:w="1608"/>
        <w:gridCol w:w="1252"/>
        <w:gridCol w:w="1782"/>
      </w:tblGrid>
      <w:tr>
        <w:trPr>
          <w:trHeight w:val="332" w:hRule="atLeast"/>
        </w:trPr>
        <w:tc>
          <w:tcPr>
            <w:tcW w:w="9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566 983</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133 96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1 937 75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130 805</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261 611</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3 831 274</w:t>
            </w:r>
          </w:p>
        </w:tc>
      </w:tr>
    </w:tbl>
    <w:p>
      <w:pPr>
        <w:pStyle w:val="Heading1"/>
        <w:spacing w:lineRule="auto" w:line="360" w:before="120" w:after="120"/>
        <w:rPr/>
      </w:pPr>
      <w:r>
        <w:rPr/>
      </w:r>
    </w:p>
    <w:tbl>
      <w:tblPr>
        <w:tblW w:w="9183"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9"/>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0"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7 788</w:t>
            </w:r>
          </w:p>
        </w:tc>
      </w:tr>
      <w:tr>
        <w:trPr>
          <w:trHeight w:val="607"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31"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3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p>
      <w:pPr>
        <w:pStyle w:val="Normal"/>
        <w:rPr/>
      </w:pPr>
      <w:r>
        <w:rPr/>
      </w:r>
    </w:p>
    <w:tbl>
      <w:tblPr>
        <w:tblW w:w="9202" w:type="dxa"/>
        <w:jc w:val="left"/>
        <w:tblInd w:w="-10" w:type="dxa"/>
        <w:tblLayout w:type="fixed"/>
        <w:tblCellMar>
          <w:top w:w="0" w:type="dxa"/>
          <w:left w:w="70" w:type="dxa"/>
          <w:bottom w:w="0" w:type="dxa"/>
          <w:right w:w="70" w:type="dxa"/>
        </w:tblCellMar>
      </w:tblPr>
      <w:tblGrid>
        <w:gridCol w:w="1429"/>
        <w:gridCol w:w="1128"/>
        <w:gridCol w:w="1967"/>
        <w:gridCol w:w="1608"/>
        <w:gridCol w:w="1268"/>
        <w:gridCol w:w="1802"/>
      </w:tblGrid>
      <w:tr>
        <w:trPr>
          <w:trHeight w:val="23" w:hRule="atLeast"/>
        </w:trPr>
        <w:tc>
          <w:tcPr>
            <w:tcW w:w="9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082 844</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165 6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5 159 812</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24"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r>
        <w:trPr>
          <w:trHeight w:val="1683" w:hRule="atLeast"/>
        </w:trPr>
        <w:tc>
          <w:tcPr>
            <w:tcW w:w="920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41" w:name="__RefHeading___Toc93067939"/>
      <w:bookmarkEnd w:id="41"/>
      <w:r>
        <w:rPr>
          <w:rFonts w:cs="Arial" w:ascii="Arial" w:hAnsi="Arial"/>
          <w:sz w:val="24"/>
          <w:szCs w:val="24"/>
        </w:rPr>
        <w:t>2.1.5. Priorytet V Szkolnictwo wyższe i nauka</w:t>
      </w:r>
    </w:p>
    <w:p>
      <w:pPr>
        <w:pStyle w:val="Normal"/>
        <w:rPr>
          <w:rFonts w:ascii="Arial" w:hAnsi="Arial" w:cs="Arial"/>
          <w:sz w:val="24"/>
          <w:szCs w:val="24"/>
        </w:rPr>
      </w:pPr>
      <w:r>
        <w:rPr>
          <w:rFonts w:cs="Arial" w:ascii="Arial" w:hAnsi="Arial"/>
          <w:sz w:val="24"/>
          <w:szCs w:val="24"/>
        </w:rPr>
        <w:t>2.1.5.1. Cel szczegółowy</w:t>
      </w:r>
    </w:p>
    <w:p>
      <w:pPr>
        <w:pStyle w:val="Heading2"/>
        <w:spacing w:lineRule="auto" w:line="360" w:before="120" w:after="120"/>
        <w:rPr>
          <w:rFonts w:ascii="Arial" w:hAnsi="Arial" w:cs="Arial"/>
          <w:b w:val="false"/>
          <w:b w:val="false"/>
          <w:bCs w:val="false"/>
          <w:sz w:val="24"/>
          <w:szCs w:val="24"/>
        </w:rPr>
      </w:pPr>
      <w:bookmarkStart w:id="42" w:name="__RefHeading___Toc93067940"/>
      <w:bookmarkEnd w:id="42"/>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rPr>
          <w:rFonts w:ascii="Arial" w:hAnsi="Arial" w:cs="Arial"/>
          <w:b w:val="false"/>
          <w:b w:val="false"/>
          <w:sz w:val="24"/>
          <w:szCs w:val="24"/>
          <w:lang w:val="en-US" w:eastAsia="en-US"/>
        </w:rPr>
      </w:pPr>
      <w:r>
        <w:rPr>
          <w:rFonts w:cs="Arial" w:ascii="Arial" w:hAnsi="Arial"/>
          <w:b w:val="false"/>
          <w:sz w:val="24"/>
        </w:rPr>
        <w:t>2.1.5.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0" w:after="120"/>
              <w:rPr>
                <w:rFonts w:ascii="Arial" w:hAnsi="Arial" w:cs="Arial"/>
                <w:sz w:val="24"/>
                <w:szCs w:val="24"/>
              </w:rPr>
            </w:pPr>
            <w:r>
              <w:rPr>
                <w:rFonts w:cs="Arial" w:ascii="Arial" w:hAnsi="Arial"/>
                <w:b/>
                <w:sz w:val="24"/>
                <w:szCs w:val="24"/>
              </w:rPr>
              <w:t xml:space="preserve">Dostosowanie oferty podmiotów systemu szkolnictwa wyższego do potrzeb rozwoju gospodarki oraz zielonej i cyfrowej transformacji </w:t>
            </w:r>
          </w:p>
          <w:p>
            <w:pPr>
              <w:pStyle w:val="Normal"/>
              <w:spacing w:lineRule="auto" w:line="360" w:before="120" w:after="120"/>
              <w:rPr/>
            </w:pPr>
            <w:r>
              <w:rPr>
                <w:rFonts w:cs="Arial" w:ascii="Arial" w:hAnsi="Arial"/>
                <w:sz w:val="24"/>
                <w:szCs w:val="24"/>
              </w:rPr>
              <w:t xml:space="preserve">Działania obejmą tworzenie lub modyfikację programów kształcenia, w tym kształcenia realizowanego przez uczelnie zawodowe (m.in. kształcenia na odległość), we współpracy z pracodawcami i podmiotami funkcjonującymi w otoczeniu społeczno-gospodarczym przy uwzględnieniu wyzwań rozwojowych oraz potrzeb regionalnych rynków pracy. Istotne będzie także wsparcie potencjału osób podejmujących kształcenie. Do programów kształcenia włączane będą zagadnienia dotyczące m.in. zmian klimatycznych, aspektów środowiskowych, energii odnawialnej i zrównoważonego rozwoju (green skills) oraz z zakresu dostępności (w tym w obszarze projektowania uniwersalnego). </w:t>
            </w:r>
          </w:p>
          <w:p>
            <w:pPr>
              <w:pStyle w:val="Normal"/>
              <w:spacing w:lineRule="auto" w:line="360" w:before="120" w:after="120"/>
              <w:rPr/>
            </w:pPr>
            <w:r>
              <w:rPr>
                <w:rFonts w:cs="Arial" w:ascii="Arial" w:hAnsi="Arial"/>
                <w:sz w:val="24"/>
                <w:szCs w:val="24"/>
              </w:rPr>
              <w:t xml:space="preserve">Podniesienie jakości kształcenia oraz doskonałości dydaktycznej, zarządzającej, administracyjnej, naukowej i badawczo-rozwojowej nie jest możliwe bez działań na rzecz rozwoju kadr podmiotów szkolnictwa wyższego i nauki. W tym celu wspierane będzie tworzenie i funkcjonowanie centrów doskonałości dydaktycznej służących rozwojowi skutecznego systemu zapewniania jakości.  Finansowane będą także działania na rzecz kadry w zakresie rozwoju kwalifikacji i kompetencji cyfrowych (digital skills), wykorzystania nowoczesnych metod dydaktycznych, metodyki kształcenia, kompetencji merytorycznych, zarządczych oraz przekrojowych, w tym w szczególności zakresie rozwoju świadomości i umiejętności na rzecz „zielonej” transformacji (green skills), projektowania uniwersalnego, przedsiębiorczości i komercjalizacji efektów badań naukowych. </w:t>
            </w:r>
          </w:p>
          <w:p>
            <w:pPr>
              <w:pStyle w:val="Normal"/>
              <w:spacing w:lineRule="auto" w:line="360" w:before="120" w:after="120"/>
              <w:rPr/>
            </w:pPr>
            <w:r>
              <w:rPr>
                <w:rFonts w:cs="Arial" w:ascii="Arial" w:hAnsi="Arial"/>
                <w:sz w:val="24"/>
                <w:szCs w:val="24"/>
              </w:rPr>
              <w:t>Aby podnieść  jakość kształcenia, niezbędne są również zmiany w zakresie realizacji procesu kształcenia na uczelniach (w tym systemu kształcenia na odległość), m.in. dostosowanie systemów i procedur oraz wsparcie cyfryzacji procesu kształcenia. Przewiduje się również tworzenie i wsparcie funkcjonowania na uczelniach struktur odpowiedzialnych za współpracę i prowadzenie kształcenia we współpracy z pracodawcami, w tym prognozowanie zapotrzebowania na kompetencje w gospodarce.</w:t>
            </w:r>
          </w:p>
          <w:p>
            <w:pPr>
              <w:pStyle w:val="Normal"/>
              <w:numPr>
                <w:ilvl w:val="0"/>
                <w:numId w:val="4"/>
              </w:numPr>
              <w:spacing w:lineRule="auto" w:line="360" w:before="120" w:after="120"/>
              <w:rPr>
                <w:rFonts w:ascii="Arial" w:hAnsi="Arial" w:cs="Arial"/>
                <w:b/>
                <w:b/>
                <w:sz w:val="24"/>
                <w:szCs w:val="24"/>
              </w:rPr>
            </w:pPr>
            <w:r>
              <w:rPr>
                <w:rFonts w:cs="Arial" w:ascii="Arial" w:hAnsi="Arial"/>
                <w:b/>
                <w:sz w:val="24"/>
                <w:szCs w:val="24"/>
              </w:rPr>
              <w:t xml:space="preserve">Rozwój oferty uczelni w zakresie uczenia się osób dorosłych </w:t>
            </w:r>
          </w:p>
          <w:p>
            <w:pPr>
              <w:pStyle w:val="Normal"/>
              <w:spacing w:lineRule="auto" w:line="360" w:before="120" w:after="120"/>
              <w:rPr/>
            </w:pPr>
            <w:r>
              <w:rPr>
                <w:rFonts w:cs="Arial" w:ascii="Arial" w:hAnsi="Arial"/>
                <w:sz w:val="24"/>
                <w:szCs w:val="24"/>
              </w:rPr>
              <w:t xml:space="preserve">Działania nastawione będą na rozwój kompetencji osób dorosłych jako niestandardowych odbiorców szkolnictwa wyższego. Planowane wsparcie będzie odpowiedzią na aktualne potrzeby gospodarki i koncentrować się będzie na wsparciu przez uczelnie idei uczenia się przez cale życie (lifelong learning),  a także dopasowaniu do oczekiwań pracodawców - przekwalifikowaniu (reskilling), wypełnianiu luk w umiejętnościach (skills gap) oraz kształceniu kadr na potrzeby zielonej i cyfrowej gospodarki (green and digital skills). W ramach wsparcia zakłada się wzbogacenie oferty dydaktycznej uczelni o krótkie, bardziej elastyczne i odpowiadające na oczekiwania pracodawców formy doszkalające (np. kursy, szkolenia). </w:t>
            </w:r>
          </w:p>
          <w:p>
            <w:pPr>
              <w:pStyle w:val="Normal"/>
              <w:spacing w:lineRule="auto" w:line="360" w:before="120" w:after="120"/>
              <w:rPr/>
            </w:pPr>
            <w:r>
              <w:rPr>
                <w:rFonts w:cs="Arial" w:ascii="Arial" w:hAnsi="Arial"/>
                <w:sz w:val="24"/>
                <w:szCs w:val="24"/>
              </w:rPr>
              <w:t>Działania koncentrować się będą również na wsparciu kształcenia zawodowego oraz uruchamianiu kształcenia specjalistycznego na 5 poziomie Polskiej Ramy Kwalifikacji, jak również kursów zawodowych dopasowanych do potrzeb rynku pracy, z wykorzystaniem m. in. mikrokwalifikacji</w:t>
            </w:r>
            <w:r>
              <w:rPr>
                <w:rStyle w:val="FootnoteAnchor"/>
                <w:rFonts w:cs="Arial" w:ascii="Arial" w:hAnsi="Arial"/>
                <w:b/>
                <w:sz w:val="24"/>
                <w:szCs w:val="24"/>
                <w:vertAlign w:val="superscript"/>
              </w:rPr>
              <w:footnoteReference w:id="10"/>
            </w:r>
            <w:r>
              <w:rPr>
                <w:rFonts w:cs="Arial" w:ascii="Arial" w:hAnsi="Arial"/>
                <w:sz w:val="24"/>
                <w:szCs w:val="24"/>
              </w:rPr>
              <w:t xml:space="preserve">. Dzięki temu możliwe będzie szybsze zdobycie przez uczestników rynku specjalistycznych kwalifikacji. </w:t>
            </w:r>
          </w:p>
          <w:p>
            <w:pPr>
              <w:pStyle w:val="Normal"/>
              <w:numPr>
                <w:ilvl w:val="0"/>
                <w:numId w:val="4"/>
              </w:numPr>
              <w:spacing w:lineRule="auto" w:line="360" w:before="120" w:after="120"/>
              <w:rPr/>
            </w:pPr>
            <w:r>
              <w:rPr>
                <w:rFonts w:cs="Arial" w:ascii="Arial" w:hAnsi="Arial"/>
                <w:b/>
                <w:sz w:val="24"/>
                <w:szCs w:val="24"/>
              </w:rPr>
              <w:t>Umiędzynarodowienie podmiotów systemu szkolnictwa wyższego i nauki uczestniczących w kształceniu na poziomie wyższym w celu podniesienia jakości kształcenia</w:t>
            </w:r>
          </w:p>
          <w:p>
            <w:pPr>
              <w:pStyle w:val="Normal"/>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Działania nastawione będą na wsparcie krótkookresowej akademickiej mobilności międzynarodowej przedstawicieli podmiotów systemu szkolnictwa wyższego i nauki, służącej podnoszeniu kompetencji i jakości kształcenia. Tego typu wsparcie będzie stanowiło również czynnik wspierający budowanie europejskiego obszaru szkolnictwa wyższego. </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rPr>
              <w:t>Istotne będzie również wsparcie zdolności instytucjonalnej podmiotów systemu szkolnictwa wyższego i nauki w zakresie umiędzynarodowienia i podejmowania inicjatyw o charakterze ponadnarodowym poprzez m.in. wsparcie tworzenia i realizacji międzynarodowych programów kształcenia; poprawę przyjmowania i obsługi osób z zagranicy; wzmocnienie rozwiązań w zakresie uznawalności wykształcenia; wsparcie tworzenia międzynarodowych partnerstw akademickich jako uzupełnienie do działań podejmowanych w programie Erasmus+</w:t>
            </w:r>
            <w:bookmarkStart w:id="43" w:name="_Hlk85718552"/>
            <w:r>
              <w:rPr>
                <w:rFonts w:eastAsia="Times New Roman" w:cs="Arial" w:ascii="Arial" w:hAnsi="Arial"/>
                <w:sz w:val="24"/>
                <w:szCs w:val="24"/>
                <w:lang w:val="pl-PL"/>
              </w:rPr>
              <w:t xml:space="preserve">. </w:t>
            </w:r>
            <w:bookmarkEnd w:id="43"/>
            <w:r>
              <w:rPr>
                <w:rFonts w:eastAsia="Times New Roman" w:cs="Arial" w:ascii="Arial" w:hAnsi="Arial"/>
                <w:sz w:val="24"/>
                <w:szCs w:val="24"/>
                <w:lang w:val="pl-PL"/>
              </w:rPr>
              <w:t xml:space="preserve">Aby zapewnić ramy krajowe dla powyższych działań, niezbędne będzie również podejmowanie strategicznych inicjatyw związanych z bieżącymi trendami w umiędzynarodowieniu.  </w:t>
            </w:r>
          </w:p>
        </w:tc>
      </w:tr>
    </w:tbl>
    <w:p>
      <w:pPr>
        <w:pStyle w:val="Heading3"/>
        <w:spacing w:lineRule="auto" w:line="360" w:before="120" w:after="120"/>
        <w:rPr>
          <w:rFonts w:ascii="Arial" w:hAnsi="Arial" w:cs="Arial"/>
          <w:sz w:val="24"/>
          <w:szCs w:val="24"/>
        </w:rPr>
      </w:pPr>
      <w:r>
        <w:rPr>
          <w:rFonts w:cs="Arial" w:ascii="Arial" w:hAnsi="Arial"/>
          <w:sz w:val="24"/>
          <w:szCs w:val="24"/>
        </w:rPr>
        <w:t>Główne grupy docelowe</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odmioty systemu szkolnictwa wyższego i nauki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osoby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racodawcy/organizacje pracodawców</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Narodowa Agencja Wymiany Akademickiej oraz jej przedstawiciel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Heading3"/>
        <w:spacing w:lineRule="auto" w:line="360" w:before="120" w:after="120"/>
        <w:rPr/>
      </w:pPr>
      <w:r>
        <w:rPr>
          <w:rFonts w:cs="Arial" w:ascii="Arial" w:hAnsi="Arial"/>
          <w:sz w:val="24"/>
          <w:szCs w:val="24"/>
        </w:rPr>
        <w:t>Planowane wykorzystanie instrumentów finansowych</w:t>
      </w:r>
    </w:p>
    <w:p>
      <w:pPr>
        <w:sectPr>
          <w:headerReference w:type="default"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Heading3"/>
        <w:spacing w:lineRule="auto" w:line="360" w:before="120" w:after="120"/>
        <w:rPr/>
      </w:pPr>
      <w:r>
        <w:rPr>
          <w:rFonts w:cs="Arial" w:ascii="Arial" w:hAnsi="Arial"/>
          <w:sz w:val="24"/>
          <w:szCs w:val="24"/>
        </w:rPr>
        <w:t xml:space="preserve">2.1.5.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933"/>
        <w:gridCol w:w="1383"/>
        <w:gridCol w:w="1211"/>
        <w:gridCol w:w="1225"/>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objętych wsparciem w celu dostosowania kształcenia do potrzeb rozwoju gospodarki oraz zielonej i cyfrowej transform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EFS+ w zakresie nabywania i rozwoju kompetencji lub kwalifik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5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oferty uczelni skierowanej do osób dorosłych w zakresie uczenia się przez całe życi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podnoszenia jakości kształcenia w obszarze umiędzynarodowien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5 0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które dostosowały kształcenie do potrzeb rozwoju gospodarki oraz zielonej i cyfrowej transformacj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osób, które nabyły kompetencje lub kwalifikacje dzięki wsparciu EF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7 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44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w ramach oferty uczelni skierowanej do osób dorosłych w zakresie uczenia się przez całe życi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4 8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6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przyczyniające się do podniesienia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 8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4"/>
                <w:szCs w:val="24"/>
              </w:rPr>
              <w:t>1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mające na celu podniesienie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0"/>
          <w:footerReference w:type="default" r:id="rId11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5.1.3.Indykatywny podział zaprogramowanych zasobów (UE) według rodzaju interwen</w:t>
      </w:r>
      <w:r>
        <w:rPr/>
        <w:t>cji</w:t>
      </w:r>
    </w:p>
    <w:tbl>
      <w:tblPr>
        <w:tblW w:w="9191" w:type="dxa"/>
        <w:jc w:val="left"/>
        <w:tblInd w:w="-10" w:type="dxa"/>
        <w:tblLayout w:type="fixed"/>
        <w:tblCellMar>
          <w:top w:w="0" w:type="dxa"/>
          <w:left w:w="70" w:type="dxa"/>
          <w:bottom w:w="0" w:type="dxa"/>
          <w:right w:w="70" w:type="dxa"/>
        </w:tblCellMar>
      </w:tblPr>
      <w:tblGrid>
        <w:gridCol w:w="1428"/>
        <w:gridCol w:w="1128"/>
        <w:gridCol w:w="1965"/>
        <w:gridCol w:w="1609"/>
        <w:gridCol w:w="1263"/>
        <w:gridCol w:w="1798"/>
      </w:tblGrid>
      <w:tr>
        <w:trPr>
          <w:trHeight w:val="330" w:hRule="atLeast"/>
        </w:trPr>
        <w:tc>
          <w:tcPr>
            <w:tcW w:w="9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36"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7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48"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7" w:type="dxa"/>
        <w:jc w:val="left"/>
        <w:tblInd w:w="-10" w:type="dxa"/>
        <w:tblLayout w:type="fixed"/>
        <w:tblCellMar>
          <w:top w:w="0" w:type="dxa"/>
          <w:left w:w="70" w:type="dxa"/>
          <w:bottom w:w="0" w:type="dxa"/>
          <w:right w:w="70" w:type="dxa"/>
        </w:tblCellMar>
      </w:tblPr>
      <w:tblGrid>
        <w:gridCol w:w="1424"/>
        <w:gridCol w:w="1127"/>
        <w:gridCol w:w="1958"/>
        <w:gridCol w:w="1608"/>
        <w:gridCol w:w="1259"/>
        <w:gridCol w:w="1791"/>
      </w:tblGrid>
      <w:tr>
        <w:trPr>
          <w:trHeight w:val="355" w:hRule="atLeast"/>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8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6" w:type="dxa"/>
        <w:jc w:val="left"/>
        <w:tblInd w:w="-10" w:type="dxa"/>
        <w:tblLayout w:type="fixed"/>
        <w:tblCellMar>
          <w:top w:w="0" w:type="dxa"/>
          <w:left w:w="70" w:type="dxa"/>
          <w:bottom w:w="0" w:type="dxa"/>
          <w:right w:w="70" w:type="dxa"/>
        </w:tblCellMar>
      </w:tblPr>
      <w:tblGrid>
        <w:gridCol w:w="1424"/>
        <w:gridCol w:w="1127"/>
        <w:gridCol w:w="1958"/>
        <w:gridCol w:w="1608"/>
        <w:gridCol w:w="1258"/>
        <w:gridCol w:w="1791"/>
      </w:tblGrid>
      <w:tr>
        <w:trPr>
          <w:trHeight w:val="23"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 515 42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71" w:type="dxa"/>
        <w:jc w:val="left"/>
        <w:tblInd w:w="-10" w:type="dxa"/>
        <w:tblLayout w:type="fixed"/>
        <w:tblCellMar>
          <w:top w:w="0" w:type="dxa"/>
          <w:left w:w="70" w:type="dxa"/>
          <w:bottom w:w="0" w:type="dxa"/>
          <w:right w:w="70" w:type="dxa"/>
        </w:tblCellMar>
      </w:tblPr>
      <w:tblGrid>
        <w:gridCol w:w="1424"/>
        <w:gridCol w:w="1127"/>
        <w:gridCol w:w="1959"/>
        <w:gridCol w:w="1608"/>
        <w:gridCol w:w="1260"/>
        <w:gridCol w:w="1793"/>
      </w:tblGrid>
      <w:tr>
        <w:trPr>
          <w:trHeight w:val="317" w:hRule="atLeast"/>
        </w:trPr>
        <w:tc>
          <w:tcPr>
            <w:tcW w:w="9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4"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wota (w EUR)</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r>
        <w:trPr>
          <w:trHeight w:val="1647" w:hRule="atLeast"/>
        </w:trPr>
        <w:tc>
          <w:tcPr>
            <w:tcW w:w="917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2"/>
          <w:footerReference w:type="default" r:id="rId1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44" w:name="__RefHeading___Toc93067941"/>
      <w:bookmarkEnd w:id="44"/>
      <w:r>
        <w:rPr>
          <w:rFonts w:cs="Arial" w:ascii="Arial" w:hAnsi="Arial"/>
          <w:i w:val="false"/>
          <w:iCs w:val="false"/>
          <w:sz w:val="24"/>
          <w:szCs w:val="24"/>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rPr/>
      </w:pPr>
      <w:r>
        <w:rPr>
          <w:rFonts w:cs="Arial" w:ascii="Arial" w:hAnsi="Arial"/>
          <w:b w:val="false"/>
          <w:sz w:val="24"/>
          <w:szCs w:val="24"/>
          <w:lang w:val="en-US" w:eastAsia="en-US"/>
        </w:rPr>
        <w:t>2.1.5.2.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120" w:after="120"/>
              <w:ind w:left="284" w:hanging="360"/>
              <w:rPr/>
            </w:pPr>
            <w:r>
              <w:rPr>
                <w:rFonts w:cs="Arial" w:ascii="Arial" w:hAnsi="Arial"/>
                <w:b/>
                <w:sz w:val="24"/>
                <w:szCs w:val="24"/>
              </w:rPr>
              <w:t>Zapewnienie osobom z grup defaworyzowanych możliwości skorzystania z oferty szkolnictwa wyższego</w:t>
            </w:r>
          </w:p>
          <w:p>
            <w:pPr>
              <w:pStyle w:val="Normal"/>
              <w:spacing w:lineRule="auto" w:line="360" w:before="120" w:after="120"/>
              <w:rPr/>
            </w:pPr>
            <w:r>
              <w:rPr>
                <w:rFonts w:cs="Arial" w:ascii="Arial" w:hAnsi="Arial"/>
                <w:sz w:val="24"/>
                <w:szCs w:val="24"/>
              </w:rPr>
              <w:t>Działania będą służyć poprawie dostępności szkolnictwa wyższego i nauki dla osób z grup defaworyzowanych, w tym osób ze szczególnymi potrzebami oraz będących w gorszej sytuacji społecznej lub ekonomicznej. Celem interwencji będzie również zapobieganie przerywaniu kształcenia. W zależności od zidentyfikowanych przez uczelnie potrzeb i czynników defaworyzacji, wsparcie realizowane będzie w różnej postaci, w tym m.in. poprzez wsparcie o charakterze materialnym, w formie stypendiów, zajęć wyrównawczych, kształcenia na odległość/hybrydowego, rozwoju kompetencji cyfrowych.</w:t>
            </w:r>
          </w:p>
          <w:p>
            <w:pPr>
              <w:pStyle w:val="Normal"/>
              <w:spacing w:lineRule="auto" w:line="360" w:before="120" w:after="120"/>
              <w:rPr/>
            </w:pPr>
            <w:r>
              <w:rPr>
                <w:rFonts w:cs="Arial" w:ascii="Arial" w:hAnsi="Arial"/>
                <w:sz w:val="24"/>
                <w:szCs w:val="24"/>
              </w:rPr>
              <w:t>Planowane są również działania nakierowane na niwelowanie barier w dostępie do edukacji na poziomie wyższym dla osób ze szczególnymi potrzebami, w tym barier architektonicznych, dostosowania struktur i procedur uczelni, oraz realizacji działań na rzecz zwiększania świadomości i kompetencji kadry uczelni w zakresie zwiększenia dostępności oferty edukacyjnej. Dodatkowo w ramach interwencji możliwa będzie realizacja cyfryzacji procesu kształcenia w uczelniach, w tym digitalizacja materiałów dydaktycznych.</w:t>
            </w:r>
          </w:p>
          <w:p>
            <w:pPr>
              <w:pStyle w:val="Normal"/>
              <w:spacing w:lineRule="auto" w:line="360" w:before="120" w:after="120"/>
              <w:rPr/>
            </w:pPr>
            <w:r>
              <w:rPr>
                <w:rFonts w:cs="Arial" w:ascii="Arial" w:hAnsi="Arial"/>
                <w:sz w:val="24"/>
                <w:szCs w:val="24"/>
              </w:rPr>
              <w:t>Ponadto w ramach podmiotów systemu szkolnictwa wyższego wspierane będą centra wiedzy o dostępności, zarówno nowe jak i uruchomione w pilotażowym działaniu realizowanym w ramach PO WER.</w:t>
            </w:r>
          </w:p>
        </w:tc>
      </w:tr>
    </w:tbl>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Główne grupy docelow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podmioty systemu szkolnictwa wyższego i nauki uczestniczące w kształceniu na poziomie wyższym</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osoby uczestniczące w kształceniu na poziomie wyższym</w:t>
      </w:r>
    </w:p>
    <w:p>
      <w:pPr>
        <w:pStyle w:val="Normal"/>
        <w:keepNext w:val="true"/>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Planowane wykorzystanie instrumentów finansowych</w:t>
      </w:r>
    </w:p>
    <w:p>
      <w:pPr>
        <w:sectPr>
          <w:headerReference w:type="default" r:id="rId114"/>
          <w:footerReference w:type="default" r:id="rId1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 xml:space="preserve">2.1.5.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3"/>
        <w:gridCol w:w="1213"/>
        <w:gridCol w:w="1308"/>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objętych wsparciem w celu poprawy dostępności dla osób z grup defaworyzowan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3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w celu poprawy dostępności dla osób z grup defaworyzowanych</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6"/>
          <w:footerReference w:type="default" r:id="rId11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rPr>
          <w:rFonts w:ascii="Arial" w:hAnsi="Arial" w:cs="Arial"/>
          <w:b/>
          <w:b/>
          <w:sz w:val="24"/>
          <w:szCs w:val="24"/>
        </w:rPr>
      </w:pPr>
      <w:r>
        <w:rPr>
          <w:rFonts w:cs="Arial" w:ascii="Arial" w:hAnsi="Arial"/>
          <w:b/>
          <w:sz w:val="24"/>
          <w:szCs w:val="24"/>
        </w:rPr>
        <w:t>2.1.5.2.3. Indykatywny podział zaprogramowanych zasobów (UE) według rodzaju interwencji</w:t>
      </w:r>
    </w:p>
    <w:tbl>
      <w:tblPr>
        <w:tblW w:w="9147" w:type="dxa"/>
        <w:jc w:val="left"/>
        <w:tblInd w:w="-10" w:type="dxa"/>
        <w:tblLayout w:type="fixed"/>
        <w:tblCellMar>
          <w:top w:w="0" w:type="dxa"/>
          <w:left w:w="70" w:type="dxa"/>
          <w:bottom w:w="0" w:type="dxa"/>
          <w:right w:w="70" w:type="dxa"/>
        </w:tblCellMar>
      </w:tblPr>
      <w:tblGrid>
        <w:gridCol w:w="1418"/>
        <w:gridCol w:w="1127"/>
        <w:gridCol w:w="1953"/>
        <w:gridCol w:w="1608"/>
        <w:gridCol w:w="1255"/>
        <w:gridCol w:w="1786"/>
      </w:tblGrid>
      <w:tr>
        <w:trPr>
          <w:trHeight w:val="315"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0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82 046</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5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3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2"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1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24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48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80" w:type="dxa"/>
        <w:jc w:val="left"/>
        <w:tblInd w:w="-10" w:type="dxa"/>
        <w:tblLayout w:type="fixed"/>
        <w:tblCellMar>
          <w:top w:w="0" w:type="dxa"/>
          <w:left w:w="70" w:type="dxa"/>
          <w:bottom w:w="0" w:type="dxa"/>
          <w:right w:w="70" w:type="dxa"/>
        </w:tblCellMar>
      </w:tblPr>
      <w:tblGrid>
        <w:gridCol w:w="1423"/>
        <w:gridCol w:w="1154"/>
        <w:gridCol w:w="1951"/>
        <w:gridCol w:w="1647"/>
        <w:gridCol w:w="1240"/>
        <w:gridCol w:w="1765"/>
      </w:tblGrid>
      <w:tr>
        <w:trPr>
          <w:trHeight w:val="34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8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6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r>
        <w:trPr>
          <w:trHeight w:val="1780"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8"/>
          <w:footerReference w:type="default" r:id="rId1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pPr>
      <w:bookmarkStart w:id="45" w:name="__RefHeading___Toc93067942"/>
      <w:bookmarkEnd w:id="45"/>
      <w:r>
        <w:rPr>
          <w:rFonts w:cs="Arial" w:ascii="Arial" w:hAnsi="Arial"/>
          <w:sz w:val="24"/>
          <w:szCs w:val="24"/>
        </w:rPr>
        <w:t xml:space="preserve">2.1.6. Priorytet VI </w:t>
      </w:r>
      <w:r>
        <w:rPr>
          <w:rFonts w:cs="Arial" w:ascii="Arial" w:hAnsi="Arial"/>
          <w:iCs/>
          <w:sz w:val="24"/>
          <w:szCs w:val="24"/>
        </w:rPr>
        <w:t>Innowacje społeczne</w:t>
      </w:r>
    </w:p>
    <w:p>
      <w:pPr>
        <w:pStyle w:val="Normal"/>
        <w:rPr>
          <w:rFonts w:ascii="Arial" w:hAnsi="Arial" w:cs="Arial"/>
          <w:sz w:val="24"/>
          <w:szCs w:val="24"/>
        </w:rPr>
      </w:pPr>
      <w:r>
        <w:rPr>
          <w:rFonts w:cs="Arial" w:ascii="Arial" w:hAnsi="Arial"/>
          <w:sz w:val="24"/>
          <w:szCs w:val="24"/>
        </w:rPr>
        <w:t>2.1.6.1. Cele szczegółowe</w:t>
      </w:r>
    </w:p>
    <w:p>
      <w:pPr>
        <w:pStyle w:val="Heading2"/>
        <w:rPr/>
      </w:pPr>
      <w:bookmarkStart w:id="46" w:name="__RefHeading___Toc93067943"/>
      <w:bookmarkEnd w:id="46"/>
      <w:r>
        <w:rPr>
          <w:rFonts w:cs="Arial" w:ascii="Arial" w:hAnsi="Arial"/>
          <w:i w:val="false"/>
          <w:iCs w:val="false"/>
          <w:sz w:val="24"/>
          <w:szCs w:val="24"/>
          <w:lang w:val="en-US" w:eastAsia="en-US"/>
        </w:rPr>
        <w:t>Cele szczegółowe a) - l)</w:t>
      </w:r>
    </w:p>
    <w:p>
      <w:pPr>
        <w:pStyle w:val="Heading3"/>
        <w:rPr>
          <w:rFonts w:ascii="Arial" w:hAnsi="Arial" w:cs="Arial"/>
          <w:b w:val="false"/>
          <w:b w:val="false"/>
          <w:sz w:val="24"/>
          <w:szCs w:val="24"/>
          <w:lang w:val="en-US" w:eastAsia="en-US"/>
        </w:rPr>
      </w:pPr>
      <w:r>
        <w:rPr>
          <w:rFonts w:cs="Arial" w:ascii="Arial" w:hAnsi="Arial"/>
          <w:b w:val="false"/>
          <w:sz w:val="24"/>
        </w:rPr>
        <w:t>2.1.6.1.1. Interwencje w ramach Funduszy</w:t>
      </w:r>
    </w:p>
    <w:p>
      <w:pPr>
        <w:pStyle w:val="Heading3"/>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before="120" w:after="120"/>
              <w:ind w:left="426" w:hanging="426"/>
              <w:rPr>
                <w:rFonts w:ascii="Arial" w:hAnsi="Arial" w:cs="Arial"/>
                <w:sz w:val="24"/>
                <w:szCs w:val="24"/>
              </w:rPr>
            </w:pPr>
            <w:r>
              <w:rPr>
                <w:rFonts w:cs="Arial" w:ascii="Arial" w:hAnsi="Arial"/>
                <w:b/>
                <w:sz w:val="24"/>
                <w:szCs w:val="24"/>
              </w:rPr>
              <w:t xml:space="preserve">Makro-innowacje </w:t>
            </w:r>
            <w:r>
              <w:rPr>
                <w:rFonts w:cs="Arial" w:ascii="Arial" w:hAnsi="Arial"/>
                <w:sz w:val="24"/>
                <w:szCs w:val="24"/>
              </w:rPr>
              <w:t>– opracowanie (o ile będzie to konieczne), przetestowanie, upowszechnienie i podjęcie działań w zakresie włączenia wybranych nowych rozwiązań do polityki lub praktyki.</w:t>
            </w:r>
          </w:p>
          <w:p>
            <w:pPr>
              <w:pStyle w:val="Normal"/>
              <w:spacing w:lineRule="auto" w:line="360" w:before="120" w:after="120"/>
              <w:rPr/>
            </w:pPr>
            <w:r>
              <w:rPr>
                <w:rFonts w:cs="Arial" w:ascii="Arial" w:hAnsi="Arial"/>
                <w:sz w:val="24"/>
                <w:szCs w:val="24"/>
              </w:rPr>
              <w:t>Celem makro-innowacji jest</w:t>
            </w:r>
            <w:r>
              <w:rPr>
                <w:rFonts w:cs="Arial" w:ascii="Arial" w:hAnsi="Arial"/>
                <w:b/>
                <w:sz w:val="24"/>
                <w:szCs w:val="24"/>
              </w:rPr>
              <w:t xml:space="preserve"> </w:t>
            </w:r>
            <w:r>
              <w:rPr>
                <w:rFonts w:cs="Arial" w:ascii="Arial" w:hAnsi="Arial"/>
                <w:sz w:val="24"/>
                <w:szCs w:val="24"/>
              </w:rPr>
              <w:t xml:space="preserve">zapewnienie możliwości wprowadzenia zmian do istniejącej praktyki przez podmioty o większym potencjale lub realizację projektów pozwalających na wypracowanie innowacji w zakresie polityki publicznej (tzw. </w:t>
            </w:r>
            <w:r>
              <w:rPr>
                <w:rFonts w:cs="Arial" w:ascii="Arial" w:hAnsi="Arial"/>
                <w:i/>
                <w:sz w:val="24"/>
                <w:szCs w:val="24"/>
              </w:rPr>
              <w:t>policy innovation</w:t>
            </w:r>
            <w:r>
              <w:rPr>
                <w:rFonts w:cs="Arial" w:ascii="Arial" w:hAnsi="Arial"/>
                <w:sz w:val="24"/>
                <w:szCs w:val="24"/>
              </w:rPr>
              <w:t xml:space="preserve">). W ramach przedsięwzięć przewidzianych do realizacji w tym typie operacji zakłada się: 1) opracowanie rozwiązania, w tym jego modyfikację, jeśli jest to konieczne, 2) przeprowadzenie testu nowego sposobu, podejścia do rozwiązywania problemów społecznych, 3) upowszechnienie innowacji w rozumieniu zapewnienia dostępu do informacji o nowym rozwiązaniu lub efektach jego testowania oraz 4) w przypadku gdy pilotaż zakończy się pozytywnie - podjęcie działań o charakterze włączającym wybrane innowacje do praktyki lub polityki. </w:t>
            </w:r>
          </w:p>
          <w:p>
            <w:pPr>
              <w:pStyle w:val="Akapitzlist"/>
              <w:numPr>
                <w:ilvl w:val="0"/>
                <w:numId w:val="77"/>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Mikro-innowacje:</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preinkubacja i inkubacja nowych pomysłów, w tym ich generowanie, opracowanie i rozwinięcie, oraz przetestowanie i upowszechnienie wybranych rozwiązań</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akceleracja nowych pomysłów, w tym ich rozwinięcie, udoskonalenie i przygotowanie do wdrożenia na szerszą skalę</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wykorzystanie technik behawioralnych w procesie projektowania lub świadczenia usług w ogólnym interesie.</w:t>
            </w:r>
          </w:p>
          <w:p>
            <w:pPr>
              <w:pStyle w:val="Normal"/>
              <w:spacing w:lineRule="auto" w:line="360" w:before="120" w:after="120"/>
              <w:rPr/>
            </w:pPr>
            <w:r>
              <w:rPr>
                <w:rFonts w:cs="Arial" w:ascii="Arial" w:hAnsi="Arial"/>
                <w:sz w:val="24"/>
                <w:szCs w:val="24"/>
              </w:rPr>
              <w:t xml:space="preserve">W ramach mikro-innowacji zakłada się realizację trzech schematów. </w:t>
            </w:r>
          </w:p>
          <w:p>
            <w:pPr>
              <w:pStyle w:val="Normal"/>
              <w:spacing w:lineRule="auto" w:line="360" w:before="120" w:after="120"/>
              <w:rPr>
                <w:rFonts w:ascii="Arial" w:hAnsi="Arial" w:cs="Arial"/>
                <w:sz w:val="24"/>
                <w:szCs w:val="24"/>
              </w:rPr>
            </w:pPr>
            <w:r>
              <w:rPr>
                <w:rFonts w:cs="Arial" w:ascii="Arial" w:hAnsi="Arial"/>
                <w:sz w:val="24"/>
                <w:szCs w:val="24"/>
              </w:rPr>
              <w:t>Pierwszy przewiduje preinkubację i inkubację nowych rozwiązań (co zwane jest także eksperymentowaniem społecznym). W ramach preinkubacji i inkubacji finansowane będzie dotarcie do potencjalnych innowatorów społecznych, wsparcie ich w rozwinięciu i opracowaniu nowych zalążkowych pomysłów, a następnie przetestowanie rozwiązań i ich upowszechnienie. Ostatni etap w zakresie upowszechnienia obejmuje wybrane rozwiązania, które odznaczają się największym potencjałem do wykorzystania na szerszą skalę.</w:t>
            </w:r>
          </w:p>
          <w:p>
            <w:pPr>
              <w:pStyle w:val="Normal"/>
              <w:spacing w:lineRule="auto" w:line="360" w:before="120" w:after="120"/>
              <w:rPr>
                <w:rFonts w:ascii="Arial" w:hAnsi="Arial" w:cs="Arial"/>
                <w:sz w:val="24"/>
                <w:szCs w:val="24"/>
              </w:rPr>
            </w:pPr>
            <w:r>
              <w:rPr>
                <w:rFonts w:cs="Arial" w:ascii="Arial" w:hAnsi="Arial"/>
                <w:sz w:val="24"/>
                <w:szCs w:val="24"/>
              </w:rPr>
              <w:t>Drugi schemat akceleracji zakłada rozwinięcie mikro-innowacji z wykorzystaniem różnych procesów w zależności od charakteru innowacji i jej stopnia gotowości do wykorzystania na szerszą skalę. Może na przykład przewidywać dopracowanie pomysłu i jego ponowny test, w tym z udziałem zewnętrznych podmiotów, finansowanie funkcjonowania instytucji, której założenia modelowe opracowano wcześniej, przygotowanie potencjalnych użytkowników do wprowadzenia do ich praktyki nowych rozwiązań lub doradztwo w zakresie szerszego stosowania.</w:t>
            </w:r>
          </w:p>
          <w:p>
            <w:pPr>
              <w:pStyle w:val="Normal"/>
              <w:spacing w:lineRule="auto" w:line="360" w:before="120" w:after="120"/>
              <w:rPr/>
            </w:pPr>
            <w:r>
              <w:rPr>
                <w:rFonts w:cs="Arial" w:ascii="Arial" w:hAnsi="Arial"/>
                <w:sz w:val="24"/>
                <w:szCs w:val="24"/>
              </w:rPr>
              <w:t>Trzeci schemat przewiduje wsparcie w zakresie współprojektowania lub testowania wybranych elementów wykorzystywanych w procesie świadczenia usług w ogólnym interesie z wykorzystaniem technik behawioralnych. Zakłada się finansowanie działalności podmiotu (lub podmiotów), do którego zgłaszałyby się jednostki odpowiedzialne za świadczenie tego rodzaju usług. Jego zadaniem będzie zaprojektowanie, we współpracy ze zgłaszającym, usług na podstawie wiedzy behawioralnej i, w wybranych przypadkach, przetestowanie skuteczności nowego rozwiązania.</w:t>
            </w:r>
          </w:p>
          <w:p>
            <w:pPr>
              <w:pStyle w:val="Akapitzlist"/>
              <w:numPr>
                <w:ilvl w:val="0"/>
                <w:numId w:val="49"/>
              </w:numPr>
              <w:spacing w:lineRule="auto" w:line="360" w:before="120" w:after="120"/>
              <w:ind w:left="426" w:hanging="426"/>
              <w:contextualSpacing/>
              <w:rPr/>
            </w:pPr>
            <w:r>
              <w:rPr>
                <w:rFonts w:cs="Arial" w:ascii="Arial" w:hAnsi="Arial"/>
                <w:b/>
                <w:sz w:val="24"/>
                <w:szCs w:val="24"/>
                <w:lang w:val="pl-PL"/>
              </w:rPr>
              <w:t>Rozwój ekosystemu innowacji społecznych</w:t>
            </w:r>
            <w:r>
              <w:rPr>
                <w:rFonts w:cs="Arial" w:ascii="Arial" w:hAnsi="Arial"/>
                <w:sz w:val="24"/>
                <w:szCs w:val="24"/>
                <w:lang w:val="pl-PL"/>
              </w:rPr>
              <w:t xml:space="preserve"> – wsparcie rozwoju środowiska sprzyjającego kreowaniu, rozwojowi i wdrażaniu innowacji społecznych. </w:t>
            </w:r>
          </w:p>
          <w:p>
            <w:pPr>
              <w:pStyle w:val="Normal"/>
              <w:tabs>
                <w:tab w:val="clear" w:pos="708"/>
                <w:tab w:val="left" w:pos="0" w:leader="none"/>
              </w:tabs>
              <w:spacing w:lineRule="auto" w:line="360" w:before="120" w:after="120"/>
              <w:rPr>
                <w:rFonts w:ascii="Arial" w:hAnsi="Arial" w:cs="Arial"/>
                <w:sz w:val="24"/>
                <w:szCs w:val="24"/>
              </w:rPr>
            </w:pPr>
            <w:r>
              <w:rPr>
                <w:rFonts w:cs="Arial" w:ascii="Arial" w:hAnsi="Arial"/>
                <w:sz w:val="24"/>
                <w:szCs w:val="24"/>
              </w:rPr>
              <w:t>Celem projektów jest wsparcie otoczenia innowacji społecznych na każdym etapie ich wdrażania, tj. od tworzenia nowych rozwiązań, przez ich rozwój i wdrożenie na szerszą skalę. Finansowane będą działania mające na celu wsparcie całości procesu pracy nad nowymi rozwiązaniami zarówno w odniesieniu do podmiotów inkubujących, jak i samych innowatorów w szerokim rozumieniu wszystkich typów operacji. Będzie się to odbywało m.in. poprzez tworzenie przyjaznego, szerokiego środowiska dla kreowania i rozwoju innowacji społecznych. W tym celu wykorzystane zostaną różne narzędzia, w tym zapewnienie dostępu do rozwiązań funkcjonujących w różnych sektorach, pobudzanie współpracy międzyinstytucjonalnej, wsparcie organizowania się środowiska innowatorów, podnoszenie kompetencji i umiejętności w zakresie eksperymentowania, a także budowanie świadomości i przychylności dla nowatorskich rozwiązań.</w:t>
            </w:r>
          </w:p>
          <w:p>
            <w:pPr>
              <w:pStyle w:val="Akapitzlist"/>
              <w:numPr>
                <w:ilvl w:val="0"/>
                <w:numId w:val="49"/>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 xml:space="preserve">Skalowanie rozwiązań </w:t>
            </w:r>
            <w:r>
              <w:rPr>
                <w:rFonts w:cs="Arial" w:ascii="Arial" w:hAnsi="Arial"/>
                <w:sz w:val="24"/>
                <w:szCs w:val="24"/>
                <w:lang w:val="pl-PL"/>
              </w:rPr>
              <w:t>– dopracowanie (o ile będzie to konieczne) i zwiększenie wykorzystania nowych rozwiązań, stosowanych dotąd w ograniczonym zakresie lub o ograniczonym zasięgu.</w:t>
            </w:r>
          </w:p>
          <w:p>
            <w:pPr>
              <w:pStyle w:val="Normal"/>
              <w:spacing w:lineRule="auto" w:line="360" w:before="120" w:after="120"/>
              <w:rPr>
                <w:rFonts w:ascii="Arial" w:hAnsi="Arial" w:eastAsia="Times New Roman" w:cs="Arial"/>
                <w:i/>
                <w:i/>
                <w:sz w:val="24"/>
                <w:szCs w:val="24"/>
              </w:rPr>
            </w:pPr>
            <w:r>
              <w:rPr>
                <w:rFonts w:cs="Arial" w:ascii="Arial" w:hAnsi="Arial"/>
                <w:sz w:val="24"/>
                <w:szCs w:val="24"/>
              </w:rPr>
              <w:t>Istotą realizowanych inicjatyw jest</w:t>
            </w:r>
            <w:r>
              <w:rPr>
                <w:rFonts w:cs="Arial" w:ascii="Arial" w:hAnsi="Arial"/>
                <w:b/>
                <w:sz w:val="24"/>
                <w:szCs w:val="24"/>
              </w:rPr>
              <w:t xml:space="preserve"> </w:t>
            </w:r>
            <w:r>
              <w:rPr>
                <w:rFonts w:cs="Arial" w:ascii="Arial" w:hAnsi="Arial"/>
                <w:sz w:val="24"/>
                <w:szCs w:val="24"/>
              </w:rPr>
              <w:t>zwiększenie wykorzystania nowych rozwiązań, które zostały już opracowane, ale mają dotąd ograniczony terytorialnie bądź sektorowo zasięg oraz tych, które były stosowane przez pojedyncze podmioty i nie funkcjonują na dużą skalę, wypracowanych zarówno w ramach projektów współfinansowanych z EFS, jak też w ramach innych inicjatyw, w tym tych wypracowanych w innych programach współfinansowanych przez UE. Ten typ operacji może być realizowany samodzielnie w ramach projektu albo wraz z innymi wyżej wskazanymi typami operacji.</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wykorzystujące wypracowan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i indywidualne osoby wspierane z wykorzystaniem wypracowanych rozwiązań</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innowatorzy (osoby, instytucje) kreujący now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działające w sferze innowacji społecznych</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j osi możliwe będzie tworzenie i przetestowanie różnych rozwiązań z zakresu dostępności dla osób ze szczególnymi potrzebami, a także, w zależności od zgłaszanych potrzeb, w innych obszarach przeciwdziałania 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Priorytetu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W programie będzie możliwość realizacji projektów współpracy ponadnarodowej we wszystkich celach szczegółowych określonych w art. 4 ust. 1 lit. a)-l) rozporządzenia EFS+.</w:t>
      </w:r>
    </w:p>
    <w:p>
      <w:pPr>
        <w:pStyle w:val="Heading3"/>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120"/>
          <w:footerReference w:type="default" r:id="rId1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Możliwe będzie wykorzystanie instrumentów finansowych po uprzednim przeprowadzeniu badania potwierdzającego </w:t>
      </w:r>
      <w:r>
        <w:rPr>
          <w:rFonts w:eastAsia="Times New Roman" w:cs="Arial" w:ascii="Arial" w:hAnsi="Arial"/>
          <w:iCs/>
          <w:sz w:val="24"/>
          <w:szCs w:val="24"/>
        </w:rPr>
        <w:t xml:space="preserve">lukę w finansowaniu oraz zapotrzebowanie na planowany instrument finansowy. </w:t>
      </w:r>
    </w:p>
    <w:p>
      <w:pPr>
        <w:pStyle w:val="Heading3"/>
        <w:rPr/>
      </w:pPr>
      <w:r>
        <w:rPr>
          <w:rFonts w:cs="Arial" w:ascii="Arial" w:hAnsi="Arial"/>
          <w:bCs w:val="false"/>
          <w:sz w:val="24"/>
          <w:szCs w:val="24"/>
          <w:lang w:val="en-US" w:eastAsia="en-US"/>
        </w:rPr>
        <w:t>2.</w:t>
      </w:r>
      <w:r>
        <w:rPr>
          <w:rFonts w:cs="Arial" w:ascii="Arial" w:hAnsi="Arial"/>
          <w:sz w:val="24"/>
          <w:szCs w:val="24"/>
          <w:lang w:val="en-US" w:eastAsia="en-US"/>
        </w:rPr>
        <w:t xml:space="preserve">1.6.1.2. </w:t>
      </w:r>
      <w:r>
        <w:rPr/>
        <w:t>Wskaźniki</w:t>
      </w:r>
    </w:p>
    <w:tbl>
      <w:tblPr>
        <w:tblW w:w="5000" w:type="pct"/>
        <w:jc w:val="left"/>
        <w:tblInd w:w="-113" w:type="dxa"/>
        <w:tblLayout w:type="fixed"/>
        <w:tblCellMar>
          <w:top w:w="0" w:type="dxa"/>
          <w:left w:w="108" w:type="dxa"/>
          <w:bottom w:w="0" w:type="dxa"/>
          <w:right w:w="108" w:type="dxa"/>
        </w:tblCellMar>
      </w:tblPr>
      <w:tblGrid>
        <w:gridCol w:w="939"/>
        <w:gridCol w:w="240"/>
        <w:gridCol w:w="1106"/>
        <w:gridCol w:w="511"/>
        <w:gridCol w:w="481"/>
        <w:gridCol w:w="700"/>
        <w:gridCol w:w="382"/>
        <w:gridCol w:w="918"/>
        <w:gridCol w:w="625"/>
        <w:gridCol w:w="1248"/>
        <w:gridCol w:w="373"/>
        <w:gridCol w:w="1087"/>
        <w:gridCol w:w="1303"/>
        <w:gridCol w:w="213"/>
        <w:gridCol w:w="1163"/>
        <w:gridCol w:w="968"/>
        <w:gridCol w:w="467"/>
        <w:gridCol w:w="545"/>
        <w:gridCol w:w="733"/>
      </w:tblGrid>
      <w:tr>
        <w:trPr>
          <w:trHeight w:val="425"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przyjętych do dofinansowania</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6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40</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społecznych podlegających skalowaniu</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funkcjonujących sieci współpracy podmiotów zajmujących się innowacjami społecznym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r>
      <w:tr>
        <w:trPr>
          <w:trHeight w:val="480"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Rok referencyjn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Źródło danych [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Uwagi [200]</w:t>
            </w:r>
          </w:p>
        </w:tc>
      </w:tr>
      <w:tr>
        <w:trPr>
          <w:trHeight w:val="4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test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6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2020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skal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które uzyskały wsparcie w zakresie upowszechniania idei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5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pStyle w:val="Normal"/>
        <w:rPr/>
      </w:pPr>
      <w:r>
        <w:rPr/>
      </w:r>
    </w:p>
    <w:p>
      <w:pPr>
        <w:sectPr>
          <w:headerReference w:type="default" r:id="rId122"/>
          <w:footerReference w:type="default" r:id="rId1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1.6.1.3. Indykatywny podział zaprogramowanych zasobów (UE) według rodzaju int</w:t>
      </w:r>
      <w:r>
        <w:rPr/>
        <w:t>erwencji</w:t>
      </w:r>
    </w:p>
    <w:tbl>
      <w:tblPr>
        <w:tblW w:w="9143" w:type="dxa"/>
        <w:jc w:val="left"/>
        <w:tblInd w:w="-10" w:type="dxa"/>
        <w:tblLayout w:type="fixed"/>
        <w:tblCellMar>
          <w:top w:w="0" w:type="dxa"/>
          <w:left w:w="70" w:type="dxa"/>
          <w:bottom w:w="0" w:type="dxa"/>
          <w:right w:w="70" w:type="dxa"/>
        </w:tblCellMar>
      </w:tblPr>
      <w:tblGrid>
        <w:gridCol w:w="1520"/>
        <w:gridCol w:w="1193"/>
        <w:gridCol w:w="2097"/>
        <w:gridCol w:w="1616"/>
        <w:gridCol w:w="1366"/>
        <w:gridCol w:w="1351"/>
      </w:tblGrid>
      <w:tr>
        <w:trPr>
          <w:trHeight w:val="150" w:hRule="atLeast"/>
        </w:trPr>
        <w:tc>
          <w:tcPr>
            <w:tcW w:w="91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301"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3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2</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3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32" w:type="dxa"/>
        <w:jc w:val="left"/>
        <w:tblInd w:w="-10" w:type="dxa"/>
        <w:tblLayout w:type="fixed"/>
        <w:tblCellMar>
          <w:top w:w="0" w:type="dxa"/>
          <w:left w:w="70" w:type="dxa"/>
          <w:bottom w:w="0" w:type="dxa"/>
          <w:right w:w="70" w:type="dxa"/>
        </w:tblCellMar>
      </w:tblPr>
      <w:tblGrid>
        <w:gridCol w:w="1417"/>
        <w:gridCol w:w="1127"/>
        <w:gridCol w:w="1949"/>
        <w:gridCol w:w="1608"/>
        <w:gridCol w:w="1251"/>
        <w:gridCol w:w="1780"/>
      </w:tblGrid>
      <w:tr>
        <w:trPr>
          <w:trHeight w:val="341" w:hRule="atLeast"/>
        </w:trPr>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84"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57"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7" w:type="dxa"/>
        <w:jc w:val="left"/>
        <w:tblInd w:w="-10" w:type="dxa"/>
        <w:tblLayout w:type="fixed"/>
        <w:tblCellMar>
          <w:top w:w="0" w:type="dxa"/>
          <w:left w:w="70" w:type="dxa"/>
          <w:bottom w:w="0" w:type="dxa"/>
          <w:right w:w="70" w:type="dxa"/>
        </w:tblCellMar>
      </w:tblPr>
      <w:tblGrid>
        <w:gridCol w:w="1418"/>
        <w:gridCol w:w="1127"/>
        <w:gridCol w:w="1950"/>
        <w:gridCol w:w="1608"/>
        <w:gridCol w:w="1252"/>
        <w:gridCol w:w="1782"/>
      </w:tblGrid>
      <w:tr>
        <w:trPr>
          <w:trHeight w:val="343" w:hRule="atLeast"/>
        </w:trPr>
        <w:tc>
          <w:tcPr>
            <w:tcW w:w="9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349"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9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7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9" w:type="dxa"/>
        <w:jc w:val="left"/>
        <w:tblInd w:w="-10" w:type="dxa"/>
        <w:tblLayout w:type="fixed"/>
        <w:tblCellMar>
          <w:top w:w="0" w:type="dxa"/>
          <w:left w:w="70" w:type="dxa"/>
          <w:bottom w:w="0" w:type="dxa"/>
          <w:right w:w="70" w:type="dxa"/>
        </w:tblCellMar>
      </w:tblPr>
      <w:tblGrid>
        <w:gridCol w:w="1419"/>
        <w:gridCol w:w="1127"/>
        <w:gridCol w:w="1951"/>
        <w:gridCol w:w="1608"/>
        <w:gridCol w:w="1253"/>
        <w:gridCol w:w="1781"/>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0"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r>
        <w:trPr>
          <w:trHeight w:val="1688" w:hRule="atLeast"/>
        </w:trPr>
        <w:tc>
          <w:tcPr>
            <w:tcW w:w="91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24"/>
          <w:footerReference w:type="default" r:id="rId12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b w:val="false"/>
          <w:b w:val="false"/>
          <w:sz w:val="24"/>
          <w:szCs w:val="24"/>
        </w:rPr>
      </w:pPr>
      <w:bookmarkStart w:id="47" w:name="__RefHeading___Toc93067944"/>
      <w:r>
        <w:rPr>
          <w:rFonts w:cs="Arial" w:ascii="Arial" w:hAnsi="Arial"/>
          <w:b w:val="false"/>
          <w:sz w:val="24"/>
          <w:szCs w:val="24"/>
        </w:rPr>
        <w:t>2.2. Priorytety dotyczące pomocy technicznej</w:t>
      </w:r>
      <w:bookmarkEnd w:id="47"/>
      <w:r>
        <w:rPr>
          <w:rFonts w:cs="Arial" w:ascii="Arial" w:hAnsi="Arial"/>
          <w:b w:val="false"/>
          <w:sz w:val="24"/>
          <w:szCs w:val="24"/>
        </w:rPr>
        <w:t xml:space="preserve"> </w:t>
      </w:r>
    </w:p>
    <w:p>
      <w:pPr>
        <w:pStyle w:val="Heading1"/>
        <w:spacing w:lineRule="auto" w:line="360" w:before="120" w:after="120"/>
        <w:rPr/>
      </w:pPr>
      <w:bookmarkStart w:id="48" w:name="__RefHeading___Toc93067945"/>
      <w:bookmarkEnd w:id="48"/>
      <w:r>
        <w:rPr>
          <w:rFonts w:cs="Arial" w:ascii="Arial" w:hAnsi="Arial"/>
          <w:sz w:val="24"/>
          <w:szCs w:val="24"/>
        </w:rPr>
        <w:t>2.2.1. Priorytet VII Pomoc techniczna</w:t>
      </w:r>
    </w:p>
    <w:p>
      <w:pPr>
        <w:pStyle w:val="Heading3"/>
        <w:rPr/>
      </w:pPr>
      <w:r>
        <w:rPr>
          <w:rFonts w:cs="Arial" w:ascii="Arial" w:hAnsi="Arial"/>
          <w:b w:val="false"/>
          <w:sz w:val="24"/>
          <w:szCs w:val="24"/>
          <w:lang w:val="en-US" w:eastAsia="en-US"/>
        </w:rPr>
        <w:t>2.2.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sparcie z Pomocy technicznej w ramach FERS będzie komplementarne w stosunku do działań realizowanych w ramach horyzontalnego programu Pomoc Techniczna dla Funduszy Europejskich, przy zachowaniu podziału zadań wynikającego z przyjętej szczegółowej linii demarkacyjnej pomiędzy programami, przedstawionej w PT FE 2021-2027.</w:t>
            </w:r>
          </w:p>
          <w:p>
            <w:pPr>
              <w:pStyle w:val="Normal"/>
              <w:spacing w:lineRule="auto" w:line="360" w:before="120" w:after="120"/>
              <w:rPr>
                <w:rFonts w:ascii="Arial" w:hAnsi="Arial" w:cs="Arial"/>
                <w:b/>
                <w:b/>
                <w:sz w:val="24"/>
                <w:szCs w:val="24"/>
              </w:rPr>
            </w:pPr>
            <w:r>
              <w:rPr>
                <w:rFonts w:cs="Arial" w:ascii="Arial" w:hAnsi="Arial"/>
                <w:b/>
                <w:sz w:val="24"/>
                <w:szCs w:val="24"/>
              </w:rPr>
              <w:t>Cele Pomocy Technicznej</w:t>
            </w:r>
          </w:p>
          <w:p>
            <w:pPr>
              <w:pStyle w:val="Normal"/>
              <w:numPr>
                <w:ilvl w:val="0"/>
                <w:numId w:val="5"/>
              </w:numPr>
              <w:spacing w:lineRule="auto" w:line="360" w:before="120" w:after="120"/>
              <w:rPr/>
            </w:pPr>
            <w:r>
              <w:rPr>
                <w:rFonts w:cs="Arial" w:ascii="Arial" w:hAnsi="Arial"/>
                <w:sz w:val="24"/>
                <w:szCs w:val="24"/>
              </w:rPr>
              <w:t>zapewnienie efektywnego wsparcia wszystkich procesów w FERS i wykorzystania środków FERS,</w:t>
            </w:r>
          </w:p>
          <w:p>
            <w:pPr>
              <w:pStyle w:val="Normal"/>
              <w:numPr>
                <w:ilvl w:val="0"/>
                <w:numId w:val="5"/>
              </w:numPr>
              <w:spacing w:lineRule="auto" w:line="360" w:before="120" w:after="120"/>
              <w:rPr/>
            </w:pPr>
            <w:r>
              <w:rPr>
                <w:rFonts w:cs="Arial" w:ascii="Arial" w:hAnsi="Arial"/>
                <w:sz w:val="24"/>
                <w:szCs w:val="24"/>
              </w:rPr>
              <w:t>zapewnienie efektywności działań o charakterze koordynacyjnym w zakresie wdrażania celu polityki 4 finansowanego z EFS+ w obszarze programowania, monitorowania, ewaluacji, systemu wyboru projektów oraz kwalifikowalności wydatków w ramach EFS+.</w:t>
            </w:r>
          </w:p>
          <w:p>
            <w:pPr>
              <w:pStyle w:val="Normal"/>
              <w:spacing w:lineRule="auto" w:line="360" w:before="120" w:after="120"/>
              <w:rPr/>
            </w:pPr>
            <w:r>
              <w:rPr>
                <w:rFonts w:cs="Arial" w:ascii="Arial" w:hAnsi="Arial"/>
                <w:b/>
                <w:sz w:val="24"/>
                <w:szCs w:val="24"/>
              </w:rPr>
              <w:t>Główne typy projektów</w:t>
            </w:r>
          </w:p>
          <w:p>
            <w:pPr>
              <w:pStyle w:val="Normal"/>
              <w:spacing w:lineRule="auto" w:line="360" w:before="120" w:after="120"/>
              <w:rPr>
                <w:rFonts w:ascii="Arial" w:hAnsi="Arial" w:cs="Arial"/>
                <w:sz w:val="24"/>
                <w:szCs w:val="24"/>
              </w:rPr>
            </w:pPr>
            <w:r>
              <w:rPr>
                <w:rFonts w:cs="Arial" w:ascii="Arial" w:hAnsi="Arial"/>
                <w:sz w:val="24"/>
                <w:szCs w:val="24"/>
              </w:rPr>
              <w:t>Działania realizowane w ramach osi priorytetowej Pomoc techniczna będą skoncentrowane na zapewnieniu wsparcia procesów wpływających na wdrażanie FERS oraz na działaniach związanych z koordynacją wdrażania EFS+ w Polsce w latach 2021-2027.</w:t>
            </w:r>
          </w:p>
          <w:p>
            <w:pPr>
              <w:pStyle w:val="Normal"/>
              <w:spacing w:lineRule="auto" w:line="360" w:before="120" w:after="120"/>
              <w:rPr/>
            </w:pPr>
            <w:r>
              <w:rPr>
                <w:rFonts w:cs="Arial" w:ascii="Arial" w:hAnsi="Arial"/>
                <w:b/>
                <w:sz w:val="24"/>
                <w:szCs w:val="24"/>
              </w:rPr>
              <w:t>Cel 1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wsparcie potencjału kadrowego instytucji odpowiedzialnych za realizację działań FERS, pełniących funkcję Instytucji Pośredniczących;</w:t>
            </w:r>
          </w:p>
          <w:p>
            <w:pPr>
              <w:pStyle w:val="Normal"/>
              <w:numPr>
                <w:ilvl w:val="0"/>
                <w:numId w:val="34"/>
              </w:numPr>
              <w:spacing w:lineRule="auto" w:line="360" w:before="120" w:after="120"/>
              <w:rPr/>
            </w:pPr>
            <w:r>
              <w:rPr>
                <w:rFonts w:cs="Arial" w:ascii="Arial" w:hAnsi="Arial"/>
                <w:sz w:val="24"/>
                <w:szCs w:val="24"/>
              </w:rPr>
              <w:t>zapewnienie zaplecza technicznego niezbędnego do realizacji zadań w Programie;</w:t>
            </w:r>
          </w:p>
          <w:p>
            <w:pPr>
              <w:pStyle w:val="Normal"/>
              <w:numPr>
                <w:ilvl w:val="0"/>
                <w:numId w:val="34"/>
              </w:numPr>
              <w:spacing w:lineRule="auto" w:line="360" w:before="120" w:after="120"/>
              <w:rPr/>
            </w:pPr>
            <w:r>
              <w:rPr>
                <w:rFonts w:cs="Arial" w:ascii="Arial" w:hAnsi="Arial"/>
                <w:sz w:val="24"/>
                <w:szCs w:val="24"/>
              </w:rPr>
              <w:t>stałe podnoszenie kompetencji i kwalifikacji personelu zaangażowanego w zarządzanie i wdrażanie osi priorytetowych współfinansowanych z FERS m.in. poprzez szkolenia, seminaria, warsztaty, kursy, a także poprzez studia i kontynuację kształcenia oraz staże, praktyki i wizyty studyjne w innych krajach biorących udział w realizowaniu EFS+;</w:t>
            </w:r>
          </w:p>
          <w:p>
            <w:pPr>
              <w:pStyle w:val="Normal"/>
              <w:numPr>
                <w:ilvl w:val="0"/>
                <w:numId w:val="34"/>
              </w:numPr>
              <w:spacing w:lineRule="auto" w:line="360" w:before="120" w:after="120"/>
              <w:rPr/>
            </w:pPr>
            <w:r>
              <w:rPr>
                <w:rFonts w:cs="Arial" w:ascii="Arial" w:hAnsi="Arial"/>
                <w:sz w:val="24"/>
                <w:szCs w:val="24"/>
              </w:rPr>
              <w:t>przygotowanie doradztwa i tłumaczeń oraz ekspertyz, analiz, badań, sprawozdań i koncepcji na potrzeby realizacji Programu, niezbędnych do sprawnej realizacji Programu;</w:t>
            </w:r>
          </w:p>
          <w:p>
            <w:pPr>
              <w:pStyle w:val="Normal"/>
              <w:numPr>
                <w:ilvl w:val="0"/>
                <w:numId w:val="34"/>
              </w:numPr>
              <w:spacing w:lineRule="auto" w:line="360" w:before="120" w:after="120"/>
              <w:rPr/>
            </w:pPr>
            <w:r>
              <w:rPr>
                <w:rFonts w:cs="Arial" w:ascii="Arial" w:hAnsi="Arial"/>
                <w:sz w:val="24"/>
                <w:szCs w:val="24"/>
              </w:rPr>
              <w:t>monitoring, kontrola i audyt projektów realizowanych w ramach Programu;</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ewaluacja Programu;</w:t>
            </w:r>
          </w:p>
          <w:p>
            <w:pPr>
              <w:pStyle w:val="Normal"/>
              <w:numPr>
                <w:ilvl w:val="0"/>
                <w:numId w:val="34"/>
              </w:numPr>
              <w:spacing w:lineRule="auto" w:line="360" w:before="120" w:after="120"/>
              <w:rPr/>
            </w:pPr>
            <w:r>
              <w:rPr>
                <w:rFonts w:cs="Arial" w:ascii="Arial" w:hAnsi="Arial"/>
                <w:sz w:val="24"/>
                <w:szCs w:val="24"/>
              </w:rPr>
              <w:t>organizacja spotkań Komitetu Monitorującego, grup roboczych, warsztatów czy seminariów, pozwalających na bieżące monitorowanie i weryfikowanie wdrażania FERS, a także wymianę doświadczeń, wiedzy i informacj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apewnienie wysokiej jakości procesu wyboru projektów w ramach Programu, w tym szkoleń dla osób dokonujących oceny, wsparcie ekspertów, doradztwo, ekspertyzy oraz analizy</w:t>
            </w:r>
            <w:r>
              <w:rPr>
                <w:rFonts w:cs="Arial" w:ascii="Arial" w:hAnsi="Arial"/>
                <w:bCs/>
                <w:sz w:val="24"/>
                <w:szCs w:val="24"/>
              </w:rPr>
              <w:t>;</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m. in. z zarządzaniem, wdrażaniem, monitorowaniem i szkoleniami;</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Programu stanowi realizację zasady partnerstwa, w tym wsparcie związane z uczestnictwem w Komitecie Monitorując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Programu;</w:t>
            </w:r>
          </w:p>
          <w:p>
            <w:pPr>
              <w:pStyle w:val="Normal"/>
              <w:numPr>
                <w:ilvl w:val="0"/>
                <w:numId w:val="34"/>
              </w:numPr>
              <w:spacing w:lineRule="auto" w:line="360" w:before="120" w:after="120"/>
              <w:rPr>
                <w:rFonts w:ascii="Arial" w:hAnsi="Arial" w:cs="Arial"/>
                <w:bCs/>
                <w:sz w:val="24"/>
                <w:szCs w:val="24"/>
              </w:rPr>
            </w:pPr>
            <w:r>
              <w:rPr>
                <w:rFonts w:cs="Arial" w:ascii="Arial" w:hAnsi="Arial"/>
                <w:sz w:val="24"/>
                <w:szCs w:val="24"/>
              </w:rPr>
              <w:t>realizacja obowiązków dotyczących prowadzenia przez państwa członkowskie działań informacyjnych i promocyjnych dotyczących pomocy udzielanej w ramach Programu.</w:t>
            </w:r>
          </w:p>
          <w:p>
            <w:pPr>
              <w:pStyle w:val="Normal"/>
              <w:spacing w:lineRule="auto" w:line="360" w:before="120" w:after="120"/>
              <w:rPr/>
            </w:pPr>
            <w:r>
              <w:rPr>
                <w:rFonts w:cs="Arial" w:ascii="Arial" w:hAnsi="Arial"/>
                <w:b/>
                <w:sz w:val="24"/>
                <w:szCs w:val="24"/>
              </w:rPr>
              <w:t>Cel 2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finansowanie narzędzi niezbędnych do wymiany wiedzy i doświadczeń związanych z wdrażaniem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rganizacja spotkań, grup roboczych i konferencji;</w:t>
            </w:r>
          </w:p>
          <w:p>
            <w:pPr>
              <w:pStyle w:val="Normal"/>
              <w:numPr>
                <w:ilvl w:val="0"/>
                <w:numId w:val="34"/>
              </w:numPr>
              <w:spacing w:lineRule="auto" w:line="360" w:before="120" w:after="120"/>
              <w:rPr/>
            </w:pPr>
            <w:r>
              <w:rPr>
                <w:rFonts w:cs="Arial" w:ascii="Arial" w:hAnsi="Arial"/>
                <w:sz w:val="24"/>
                <w:szCs w:val="24"/>
              </w:rPr>
              <w:t>zapewnienie wysokiej jakości procesu wyboru projektów w ramach EFS+, w tym szkoleń dla osób dokonujących oceny, wsparcie ekspertów, doradztwo, ekspertyzy oraz analizy;</w:t>
            </w:r>
          </w:p>
          <w:p>
            <w:pPr>
              <w:pStyle w:val="Normal"/>
              <w:numPr>
                <w:ilvl w:val="0"/>
                <w:numId w:val="34"/>
              </w:numPr>
              <w:spacing w:lineRule="auto" w:line="360" w:before="120" w:after="120"/>
              <w:rPr/>
            </w:pPr>
            <w:r>
              <w:rPr>
                <w:rFonts w:cs="Arial" w:ascii="Arial" w:hAnsi="Arial"/>
                <w:sz w:val="24"/>
                <w:szCs w:val="24"/>
              </w:rPr>
              <w:t xml:space="preserve">ewaluacja działań realizowanych w EFS+; </w:t>
            </w:r>
          </w:p>
          <w:p>
            <w:pPr>
              <w:pStyle w:val="Normal"/>
              <w:numPr>
                <w:ilvl w:val="0"/>
                <w:numId w:val="34"/>
              </w:numPr>
              <w:spacing w:lineRule="auto" w:line="360" w:before="120" w:after="120"/>
              <w:rPr/>
            </w:pPr>
            <w:r>
              <w:rPr>
                <w:rFonts w:cs="Arial" w:ascii="Arial" w:hAnsi="Arial"/>
                <w:sz w:val="24"/>
                <w:szCs w:val="24"/>
              </w:rPr>
              <w:t>przygotowanie ekspertyz, analiz, publikacji, badań, sprawozdań i koncepcji na potrzeby realizacji EFS+ w Polsce;</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EFS+ stanowi realizację zasady partnerstwa, w t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EFS+;</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z wyborem projektów i monitorowaniem uczestników projektów EFS+.</w:t>
            </w:r>
          </w:p>
          <w:p>
            <w:pPr>
              <w:pStyle w:val="Normal"/>
              <w:spacing w:lineRule="auto" w:line="360" w:before="120" w:after="120"/>
              <w:rPr/>
            </w:pPr>
            <w:r>
              <w:rPr>
                <w:rFonts w:cs="Arial" w:ascii="Arial" w:hAnsi="Arial"/>
                <w:sz w:val="24"/>
                <w:szCs w:val="24"/>
              </w:rPr>
              <w:t xml:space="preserve">Umożliwienie realizacji i wdrożenia opisanych wyżej działań wymaga zapewnienia odpowiednich nakładów finansowych. Środki takie zostały przewidziane w ramach priorytetu VII Pomoc techniczna na poziomie 4 % alokacji dostępnej w ramach FERS. Pomoc techniczna zapewnia środki i narzędzia do realizacji opisanych celów. </w:t>
            </w:r>
          </w:p>
          <w:p>
            <w:pPr>
              <w:pStyle w:val="Normal"/>
              <w:spacing w:lineRule="auto" w:line="360" w:before="120" w:after="120"/>
              <w:rPr>
                <w:rFonts w:ascii="Arial" w:hAnsi="Arial" w:cs="Arial"/>
                <w:b/>
                <w:b/>
                <w:sz w:val="24"/>
                <w:szCs w:val="24"/>
              </w:rPr>
            </w:pPr>
            <w:r>
              <w:rPr>
                <w:rFonts w:cs="Arial" w:ascii="Arial" w:hAnsi="Arial"/>
                <w:b/>
                <w:sz w:val="24"/>
                <w:szCs w:val="24"/>
              </w:rPr>
              <w:t>Monitoring i ewaluacja (z uwagi na limit znaków, dopisane w tej części jako kontynuacja rozdziału Komunikacja i widoczność)</w:t>
            </w:r>
          </w:p>
          <w:p>
            <w:pPr>
              <w:pStyle w:val="Normal"/>
              <w:spacing w:lineRule="auto" w:line="360" w:before="120" w:after="120"/>
              <w:rPr/>
            </w:pPr>
            <w:r>
              <w:rPr>
                <w:rFonts w:cs="Arial" w:ascii="Arial" w:hAnsi="Arial"/>
                <w:sz w:val="24"/>
                <w:szCs w:val="24"/>
              </w:rPr>
              <w:t xml:space="preserve">Działania komunikacyjne podlegają stałej ocenie i monitoringowi pod kątem ich jakości, trafności w realizacji celów komunikacyjnych i skuteczności w dotarciu do grup docelowych. Służą temu m.in. bieżące badania ankietowe, badania jakościowe (FGI, IDI, analizy eksperckie), analizy użyteczności. </w:t>
            </w:r>
          </w:p>
          <w:p>
            <w:pPr>
              <w:pStyle w:val="Normal"/>
              <w:spacing w:lineRule="auto" w:line="360" w:before="120" w:after="120"/>
              <w:rPr/>
            </w:pPr>
            <w:r>
              <w:rPr>
                <w:rFonts w:cs="Arial" w:ascii="Arial" w:hAnsi="Arial"/>
                <w:sz w:val="24"/>
                <w:szCs w:val="24"/>
              </w:rPr>
              <w:t>Ocena strategiczna obejmuje systematyczne monitorowanie osiągania założonych celów i wskaźników strategii komunikacji (w odstępie 1-3 miesięcy). Dodatkowo realizowane jest regularne badanie społeczeństwa polskiego pod kątem oceny wiedzy i świadomości oraz rozpoznawalności FE i dostarczenia użytecznych rekomendacji dla prowadzonych działań.</w:t>
            </w:r>
          </w:p>
          <w:p>
            <w:pPr>
              <w:pStyle w:val="Normal"/>
              <w:spacing w:lineRule="auto" w:line="360" w:before="120" w:after="120"/>
              <w:rPr>
                <w:rFonts w:ascii="Arial" w:hAnsi="Arial" w:cs="Arial"/>
                <w:sz w:val="24"/>
                <w:szCs w:val="24"/>
              </w:rPr>
            </w:pPr>
            <w:r>
              <w:rPr>
                <w:rFonts w:cs="Arial" w:ascii="Arial" w:hAnsi="Arial"/>
                <w:sz w:val="24"/>
                <w:szCs w:val="24"/>
              </w:rPr>
              <w:t>Monitoringowi i ocenie podlega szereg wskaźników produktu, rezultatu i odziaływania w tym m.in.:</w:t>
            </w:r>
          </w:p>
          <w:p>
            <w:pPr>
              <w:pStyle w:val="Normal"/>
              <w:numPr>
                <w:ilvl w:val="0"/>
                <w:numId w:val="34"/>
              </w:numPr>
              <w:spacing w:lineRule="auto" w:line="360" w:before="120" w:after="120"/>
              <w:rPr/>
            </w:pPr>
            <w:r>
              <w:rPr>
                <w:rFonts w:cs="Arial" w:ascii="Arial" w:hAnsi="Arial"/>
                <w:sz w:val="24"/>
                <w:szCs w:val="24"/>
              </w:rPr>
              <w:t>odsetek respondentów dostrzegających wpływ Funduszy Europejskich na rozwój Polsk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najomość celów, obszarów lub działań, na które przeznaczane są FE w Polsce,</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dsetek mieszkańców Polski uważających, że osobiście korzystają z Funduszy Europejskich, które będą monitorowane horyzontalnie przez IK UP a nie na poziomie programu.</w:t>
            </w:r>
          </w:p>
        </w:tc>
      </w:tr>
    </w:tbl>
    <w:p>
      <w:pPr>
        <w:pStyle w:val="Heading3"/>
        <w:rPr>
          <w:rFonts w:ascii="Arial" w:hAnsi="Arial" w:cs="Arial"/>
          <w:sz w:val="24"/>
          <w:szCs w:val="24"/>
          <w:lang w:val="en-US" w:eastAsia="en-US"/>
        </w:rPr>
      </w:pPr>
      <w:r>
        <w:rPr>
          <w:rFonts w:cs="Arial" w:ascii="Arial" w:hAnsi="Arial"/>
          <w:sz w:val="24"/>
          <w:szCs w:val="24"/>
          <w:lang w:val="en-US" w:eastAsia="en-US"/>
        </w:rPr>
        <w:t xml:space="preserve">Główne grupy docelowe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Instytucja Zarządzająca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Instytucje Pośredniczące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partnerzy społeczni i gospodarczy</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organizacje społeczeństwa obywatelskiego</w:t>
      </w:r>
    </w:p>
    <w:p>
      <w:pPr>
        <w:sectPr>
          <w:headerReference w:type="default" r:id="rId126"/>
          <w:footerReference w:type="default" r:id="rId1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beneficjenci FERS</w:t>
      </w:r>
    </w:p>
    <w:p>
      <w:pPr>
        <w:pStyle w:val="Heading3"/>
        <w:rPr/>
      </w:pPr>
      <w:r>
        <w:rPr>
          <w:rFonts w:cs="Arial" w:ascii="Arial" w:hAnsi="Arial"/>
          <w:sz w:val="24"/>
          <w:szCs w:val="24"/>
          <w:lang w:val="en-US" w:eastAsia="en-US"/>
        </w:rPr>
        <w:t xml:space="preserve">2.2.1.2. </w:t>
      </w:r>
      <w:r>
        <w:rPr/>
        <w:t>Wskaźniki</w:t>
      </w:r>
    </w:p>
    <w:tbl>
      <w:tblPr>
        <w:tblW w:w="14089" w:type="dxa"/>
        <w:jc w:val="left"/>
        <w:tblInd w:w="-25" w:type="dxa"/>
        <w:tblLayout w:type="fixed"/>
        <w:tblCellMar>
          <w:top w:w="0" w:type="dxa"/>
          <w:left w:w="70" w:type="dxa"/>
          <w:bottom w:w="0" w:type="dxa"/>
          <w:right w:w="70" w:type="dxa"/>
        </w:tblCellMar>
      </w:tblPr>
      <w:tblGrid>
        <w:gridCol w:w="1127"/>
        <w:gridCol w:w="1127"/>
        <w:gridCol w:w="1605"/>
        <w:gridCol w:w="2129"/>
        <w:gridCol w:w="21"/>
        <w:gridCol w:w="3872"/>
        <w:gridCol w:w="7"/>
        <w:gridCol w:w="1593"/>
        <w:gridCol w:w="1608"/>
        <w:gridCol w:w="1000"/>
      </w:tblGrid>
      <w:tr>
        <w:trPr>
          <w:trHeight w:val="315" w:hRule="atLeast"/>
        </w:trPr>
        <w:tc>
          <w:tcPr>
            <w:tcW w:w="14089"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360" w:before="120" w:after="120"/>
              <w:rPr/>
            </w:pPr>
            <w:r>
              <w:rPr>
                <w:rFonts w:cs="Arial" w:ascii="Arial" w:hAnsi="Arial"/>
                <w:b/>
                <w:bCs/>
                <w:sz w:val="24"/>
                <w:szCs w:val="24"/>
              </w:rPr>
              <w:t>Tabela 2: Wskaźniki produktu</w:t>
            </w:r>
          </w:p>
        </w:tc>
      </w:tr>
      <w:tr>
        <w:trPr>
          <w:trHeight w:val="60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bCs/>
                <w:sz w:val="24"/>
                <w:szCs w:val="24"/>
              </w:rPr>
            </w:pPr>
            <w:r>
              <w:rPr>
                <w:rFonts w:cs="Arial" w:ascii="Arial" w:hAnsi="Arial"/>
                <w:b/>
                <w:bCs/>
                <w:sz w:val="24"/>
                <w:szCs w:val="24"/>
              </w:rPr>
              <w:t>Priorytet</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Fundusz</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Kategoria regionu</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Nr identyfikacyjny [5]</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 xml:space="preserve">Wskaźnik [255] </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Jednostka miary</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pośredni (202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2029)</w:t>
            </w:r>
          </w:p>
        </w:tc>
      </w:tr>
      <w:tr>
        <w:trPr>
          <w:trHeight w:val="7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bCs/>
                <w:sz w:val="24"/>
                <w:szCs w:val="24"/>
                <w:lang w:val="en-GB"/>
              </w:rPr>
            </w:pPr>
            <w:r>
              <w:rPr>
                <w:rFonts w:cs="Arial" w:ascii="Arial" w:hAnsi="Arial"/>
                <w:b/>
                <w:bCs/>
                <w:sz w:val="24"/>
                <w:szCs w:val="24"/>
                <w:lang w:val="en-GB"/>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r>
      <w:tr>
        <w:trPr>
          <w:trHeight w:val="155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Średnioroczna liczba etatów finansowanych z P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r>
      <w:tr>
        <w:trPr>
          <w:trHeight w:val="161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  </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przeprowadzonych ewaluacj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9</w:t>
            </w:r>
          </w:p>
        </w:tc>
      </w:tr>
      <w:tr>
        <w:trPr>
          <w:trHeight w:val="10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Liczba działań informacyjno-promocyjnych o szerokim zasięgu</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2</w:t>
            </w:r>
          </w:p>
        </w:tc>
      </w:tr>
    </w:tbl>
    <w:p>
      <w:pPr>
        <w:sectPr>
          <w:headerReference w:type="default" r:id="rId128"/>
          <w:footerReference w:type="default" r:id="rId129"/>
          <w:footnotePr>
            <w:numFmt w:val="decimal"/>
          </w:footnotePr>
          <w:type w:val="nextPage"/>
          <w:pgSz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before="120" w:after="120"/>
        <w:rPr/>
      </w:pPr>
      <w:r>
        <w:rPr>
          <w:rFonts w:cs="Arial" w:ascii="Arial" w:hAnsi="Arial"/>
          <w:b/>
          <w:sz w:val="24"/>
          <w:szCs w:val="24"/>
        </w:rPr>
        <w:t>2.2.1.3. Indykatywny podział zaprogramowanych zasobów (UE) według rodzaju i</w:t>
      </w:r>
      <w:r>
        <w:rPr/>
        <w:t>nterwencji</w:t>
      </w:r>
    </w:p>
    <w:tbl>
      <w:tblPr>
        <w:tblW w:w="9166" w:type="dxa"/>
        <w:jc w:val="left"/>
        <w:tblInd w:w="-10" w:type="dxa"/>
        <w:tblLayout w:type="fixed"/>
        <w:tblCellMar>
          <w:top w:w="0" w:type="dxa"/>
          <w:left w:w="70" w:type="dxa"/>
          <w:bottom w:w="0" w:type="dxa"/>
          <w:right w:w="70" w:type="dxa"/>
        </w:tblCellMar>
      </w:tblPr>
      <w:tblGrid>
        <w:gridCol w:w="1423"/>
        <w:gridCol w:w="1137"/>
        <w:gridCol w:w="1950"/>
        <w:gridCol w:w="1608"/>
        <w:gridCol w:w="72"/>
        <w:gridCol w:w="1210"/>
        <w:gridCol w:w="1723"/>
        <w:gridCol w:w="43"/>
      </w:tblGrid>
      <w:tr>
        <w:trPr>
          <w:trHeight w:val="319" w:hRule="atLeast"/>
        </w:trPr>
        <w:tc>
          <w:tcPr>
            <w:tcW w:w="9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637"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9 291</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958 5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8 710 07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5 819</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1 63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001 46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13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95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680"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210"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172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2"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82"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6"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58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382 110</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8" w:type="dxa"/>
        <w:jc w:val="left"/>
        <w:tblInd w:w="-10" w:type="dxa"/>
        <w:tblLayout w:type="fixed"/>
        <w:tblCellMar>
          <w:top w:w="0" w:type="dxa"/>
          <w:left w:w="70" w:type="dxa"/>
          <w:bottom w:w="0" w:type="dxa"/>
          <w:right w:w="70" w:type="dxa"/>
        </w:tblCellMar>
      </w:tblPr>
      <w:tblGrid>
        <w:gridCol w:w="1426"/>
        <w:gridCol w:w="1127"/>
        <w:gridCol w:w="1961"/>
        <w:gridCol w:w="1608"/>
        <w:gridCol w:w="1261"/>
        <w:gridCol w:w="1795"/>
      </w:tblGrid>
      <w:tr>
        <w:trPr>
          <w:trHeight w:val="23" w:hRule="atLeast"/>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382 110</w:t>
            </w:r>
          </w:p>
        </w:tc>
      </w:tr>
      <w:tr>
        <w:trPr>
          <w:trHeight w:val="43" w:hRule="atLeast"/>
        </w:trPr>
        <w:tc>
          <w:tcPr>
            <w:tcW w:w="917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30"/>
          <w:footerReference w:type="default" r:id="rId1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numPr>
          <w:ilvl w:val="0"/>
          <w:numId w:val="77"/>
        </w:numPr>
        <w:spacing w:lineRule="auto" w:line="360" w:before="120" w:after="120"/>
        <w:rPr>
          <w:rFonts w:ascii="Arial" w:hAnsi="Arial" w:cs="Arial"/>
          <w:sz w:val="24"/>
          <w:szCs w:val="24"/>
        </w:rPr>
      </w:pPr>
      <w:bookmarkStart w:id="49" w:name="__RefHeading___Toc93067946"/>
      <w:bookmarkEnd w:id="49"/>
      <w:r>
        <w:rPr>
          <w:rFonts w:cs="Arial" w:ascii="Arial" w:hAnsi="Arial"/>
          <w:sz w:val="24"/>
          <w:szCs w:val="24"/>
        </w:rPr>
        <w:t>Plan finansowy</w:t>
      </w:r>
    </w:p>
    <w:p>
      <w:pPr>
        <w:pStyle w:val="Normal"/>
        <w:rPr>
          <w:rFonts w:ascii="Arial" w:hAnsi="Arial" w:cs="Arial"/>
          <w:b/>
          <w:b/>
          <w:sz w:val="24"/>
          <w:szCs w:val="24"/>
        </w:rPr>
      </w:pPr>
      <w:r>
        <w:rPr>
          <w:rFonts w:cs="Arial" w:ascii="Arial" w:hAnsi="Arial"/>
          <w:b/>
          <w:sz w:val="24"/>
          <w:szCs w:val="24"/>
        </w:rPr>
        <w:t>Źródła finansowania Programu</w:t>
      </w:r>
    </w:p>
    <w:p>
      <w:pPr>
        <w:pStyle w:val="Normal"/>
        <w:spacing w:lineRule="auto" w:line="360"/>
        <w:rPr/>
      </w:pPr>
      <w:r>
        <w:rPr>
          <w:rFonts w:cs="Arial" w:ascii="Arial" w:hAnsi="Arial"/>
          <w:sz w:val="24"/>
          <w:szCs w:val="24"/>
        </w:rPr>
        <w:t xml:space="preserve">Program Fundusze Europejskie dla Rozwoju Społecznego jest jednofunduszowym krajowym programem operacyjnym finansowanym ze środków Europejskiego Funduszu Społecznego Plus (EFS+) i współfinansowanym ze środków krajowych publicznych oraz prywatnych. </w:t>
      </w:r>
    </w:p>
    <w:p>
      <w:pPr>
        <w:pStyle w:val="Normal"/>
        <w:spacing w:lineRule="auto" w:line="360"/>
        <w:rPr/>
      </w:pPr>
      <w:r>
        <w:rPr>
          <w:rFonts w:cs="Arial" w:ascii="Arial" w:hAnsi="Arial"/>
          <w:sz w:val="24"/>
          <w:szCs w:val="24"/>
        </w:rPr>
        <w:t>Zgodnie z Umową Partnerstwa alokacja środków EFS+ na Program wynosi 4 049 099 773 EUR. Szacowane zaangażowanie środków krajowych wynosi 991 546 846 EUR. Łączna wartość Programu wynosi 5 040 646 619 EUR.</w:t>
      </w:r>
    </w:p>
    <w:p>
      <w:pPr>
        <w:pStyle w:val="Normal"/>
        <w:spacing w:lineRule="auto" w:line="360"/>
        <w:rPr>
          <w:rFonts w:ascii="Arial" w:hAnsi="Arial" w:cs="Arial"/>
          <w:b/>
          <w:b/>
          <w:sz w:val="24"/>
          <w:szCs w:val="24"/>
        </w:rPr>
      </w:pPr>
      <w:r>
        <w:rPr>
          <w:rFonts w:cs="Arial" w:ascii="Arial" w:hAnsi="Arial"/>
          <w:b/>
          <w:sz w:val="24"/>
          <w:szCs w:val="24"/>
        </w:rPr>
        <w:t>Kategorie regionów</w:t>
      </w:r>
    </w:p>
    <w:p>
      <w:pPr>
        <w:pStyle w:val="Normal"/>
        <w:spacing w:lineRule="auto" w:line="360"/>
        <w:rPr/>
      </w:pPr>
      <w:r>
        <w:rPr>
          <w:rFonts w:cs="Arial" w:ascii="Arial" w:hAnsi="Arial"/>
          <w:sz w:val="24"/>
          <w:szCs w:val="24"/>
        </w:rPr>
        <w:t>Obszarem realizacji programu jest obszar całej Polski, tj. 14 regionów zaliczonych do kategorii słabiej rozwiniętych, 2 regiony w okresie przejściowym (dolnośląskie i wielkopolskie) oraz 1 region lepiej rozwinięty (region stołeczny warszawski).</w:t>
      </w:r>
    </w:p>
    <w:p>
      <w:pPr>
        <w:pStyle w:val="Normal"/>
        <w:spacing w:lineRule="auto" w:line="360"/>
        <w:rPr/>
      </w:pPr>
      <w:r>
        <w:rPr>
          <w:rFonts w:cs="Arial" w:ascii="Arial" w:hAnsi="Arial"/>
          <w:sz w:val="24"/>
          <w:szCs w:val="24"/>
        </w:rPr>
        <w:t xml:space="preserve">Każdy priorytet Programu finansowany jest w ramach trzech kopert finansowych – jedna dla regionów słabiej rozwiniętych, druga dla regionów w okresie przejściowym </w:t>
        <w:br/>
        <w:t xml:space="preserve">i trzecia dla regionu lepiej rozwiniętego. Zgodnie z zapisami Umowy Partnerstwa, </w:t>
        <w:br/>
        <w:t>w Programie ze względu na ogólnopolski charakter wsparcia występują jedynie priorytety typu „pro rata”. Oznacza to, że projekty nie są przypisywane do pojedynczych kategorii regionów, a środki na ich finansowanie pochodzą proporcjonalnie z każdej z trzech ww. kopert. Ustalona dla nich relacja wkładu UE pomiędzy kopertami regionów słabiej rozwiniętych, regionów w okresie przejściowym oraz regionu lepiej rozwiniętego wynosi 82,353%, 11,765%, 5,882% (zgodnie z udziałem regionów danej kategorii w łącznej liczbie regionów, tj. 14/17, 2/17 i 1/17).</w:t>
      </w:r>
    </w:p>
    <w:p>
      <w:pPr>
        <w:pStyle w:val="Normal"/>
        <w:spacing w:lineRule="auto" w:line="360"/>
        <w:rPr>
          <w:rFonts w:ascii="Arial" w:hAnsi="Arial" w:cs="Arial"/>
          <w:b/>
          <w:b/>
          <w:sz w:val="24"/>
          <w:szCs w:val="24"/>
        </w:rPr>
      </w:pPr>
      <w:r>
        <w:rPr>
          <w:rFonts w:cs="Arial" w:ascii="Arial" w:hAnsi="Arial"/>
          <w:b/>
          <w:sz w:val="24"/>
          <w:szCs w:val="24"/>
        </w:rPr>
        <w:t>Poziom finansowania ze środków UE</w:t>
      </w:r>
    </w:p>
    <w:p>
      <w:pPr>
        <w:pStyle w:val="Normal"/>
        <w:spacing w:lineRule="auto" w:line="360"/>
        <w:rPr/>
      </w:pPr>
      <w:r>
        <w:rPr>
          <w:rFonts w:cs="Arial" w:ascii="Arial" w:hAnsi="Arial"/>
          <w:sz w:val="24"/>
          <w:szCs w:val="24"/>
        </w:rPr>
        <w:t>Poziomy dofinansowania ze środków UE wynoszą: 85% dla regionów słabiej rozwiniętych, 70% dla regionów w okresie przejściowym i 50% dla regionu lepiej rozwiniętego. Dla wyodrębnionego priorytetu dotyczącego innowacji społecznych poziom dofinansowania został zwiększony do 95% w ramach wszystkich trzech kategorii regionów.</w:t>
      </w:r>
    </w:p>
    <w:p>
      <w:pPr>
        <w:pStyle w:val="Normal"/>
        <w:spacing w:lineRule="auto" w:line="360"/>
        <w:rPr>
          <w:rFonts w:ascii="Arial" w:hAnsi="Arial" w:cs="Arial"/>
          <w:sz w:val="24"/>
          <w:szCs w:val="24"/>
        </w:rPr>
      </w:pPr>
      <w:r>
        <w:rPr>
          <w:rFonts w:cs="Arial" w:ascii="Arial" w:hAnsi="Arial"/>
          <w:sz w:val="24"/>
          <w:szCs w:val="24"/>
        </w:rPr>
        <w:t xml:space="preserve">W związku z mechanizmem „pro rata”, uśredniony poziom finansowania projektów ze środków UE w ramach Programu wynosi dla wszystkich priorytetów z wyłączeniem priorytetu Innowacje społeczne 79,71% wartości całego projektu (całkowita wartość projektu = wkład UE + współfinansowanie krajowe łącznie ze środkami prywatnymi). </w:t>
      </w:r>
    </w:p>
    <w:p>
      <w:pPr>
        <w:sectPr>
          <w:headerReference w:type="default" r:id="rId132"/>
          <w:footerReference w:type="default" r:id="rId13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pPr>
      <w:r>
        <w:rPr>
          <w:rFonts w:cs="Arial" w:ascii="Arial" w:hAnsi="Arial"/>
          <w:sz w:val="24"/>
          <w:szCs w:val="24"/>
        </w:rPr>
        <w:t>Wyjątkiem od tej reguły są projekty realizowane w ramach Priorytetu VI Innowacje społeczne, dla których poziom dofinansowania ze środków UE wynosi 95%.</w:t>
      </w:r>
    </w:p>
    <w:p>
      <w:pPr>
        <w:pStyle w:val="Heading2"/>
        <w:rPr>
          <w:rFonts w:ascii="Arial" w:hAnsi="Arial" w:cs="Arial"/>
          <w:i w:val="false"/>
          <w:i w:val="false"/>
          <w:sz w:val="24"/>
          <w:szCs w:val="24"/>
        </w:rPr>
      </w:pPr>
      <w:bookmarkStart w:id="50" w:name="__RefHeading___Toc93067947"/>
      <w:r>
        <w:rPr>
          <w:rFonts w:cs="Arial" w:ascii="Arial" w:hAnsi="Arial"/>
          <w:i w:val="false"/>
          <w:iCs w:val="false"/>
          <w:sz w:val="24"/>
          <w:szCs w:val="24"/>
          <w:lang w:val="en-US" w:eastAsia="en-US"/>
        </w:rPr>
        <w:t>Tabela 1: Środki finansowe w podziale na poszczególne lata</w:t>
      </w:r>
      <w:bookmarkEnd w:id="50"/>
      <w:r>
        <w:rPr>
          <w:rFonts w:cs="Arial" w:ascii="Arial" w:hAnsi="Arial"/>
          <w:i w:val="false"/>
          <w:iCs w:val="false"/>
          <w:sz w:val="24"/>
          <w:szCs w:val="24"/>
          <w:lang w:val="en-US" w:eastAsia="en-US"/>
        </w:rPr>
        <w:t xml:space="preserve"> </w:t>
      </w:r>
    </w:p>
    <w:tbl>
      <w:tblPr>
        <w:tblW w:w="14079" w:type="dxa"/>
        <w:jc w:val="left"/>
        <w:tblInd w:w="-10" w:type="dxa"/>
        <w:tblLayout w:type="fixed"/>
        <w:tblCellMar>
          <w:top w:w="0" w:type="dxa"/>
          <w:left w:w="70" w:type="dxa"/>
          <w:bottom w:w="0" w:type="dxa"/>
          <w:right w:w="70" w:type="dxa"/>
        </w:tblCellMar>
      </w:tblPr>
      <w:tblGrid>
        <w:gridCol w:w="740"/>
        <w:gridCol w:w="1028"/>
        <w:gridCol w:w="1027"/>
        <w:gridCol w:w="1027"/>
        <w:gridCol w:w="974"/>
        <w:gridCol w:w="974"/>
        <w:gridCol w:w="974"/>
        <w:gridCol w:w="1027"/>
        <w:gridCol w:w="1027"/>
        <w:gridCol w:w="1027"/>
        <w:gridCol w:w="1027"/>
        <w:gridCol w:w="1027"/>
        <w:gridCol w:w="1053"/>
        <w:gridCol w:w="974"/>
        <w:gridCol w:w="173"/>
      </w:tblGrid>
      <w:tr>
        <w:trPr>
          <w:trHeight w:val="29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ategoria regionu</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5</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Ogółem </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59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wota</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wyłącznie </w:t>
              <w:br/>
              <w:t>EFMRA</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Kwota</w:t>
              <w:br/>
              <w:t>elastycznoś</w:t>
              <w:br/>
              <w:t>ci</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wyłącznie </w:t>
              <w:br/>
              <w:t>EFMRA</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7" w:hRule="atLeast"/>
        </w:trPr>
        <w:tc>
          <w:tcPr>
            <w:tcW w:w="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Lep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9 299 42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 685 60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2 113 635</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3 803 496</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5 563 84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38 182 34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okresie przejściowym</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58 598 846</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1 371 207</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4 227 27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 606 99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1 127 688</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6 364 679</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7"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łab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10 191 92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9 598 44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49 590 89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73 248 94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97 893 81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334 552 754</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2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Najbardziej oddalone i północne słabo zaludnion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3822" w:type="dxa"/>
            <w:gridSpan w:val="4"/>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Kwoty po przesunięciu uzupełniającym do FST.</w:t>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53"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3" w:type="dxa"/>
            <w:tcBorders/>
            <w:vAlign w:val="bottom"/>
          </w:tcPr>
          <w:p>
            <w:pPr>
              <w:pStyle w:val="Normal"/>
              <w:snapToGrid w:val="false"/>
              <w:spacing w:lineRule="auto" w:line="240" w:before="0" w:after="0"/>
              <w:rPr>
                <w:rFonts w:ascii="Arial" w:hAnsi="Arial" w:eastAsia="Times New Roman" w:cs="Calibri"/>
                <w:sz w:val="20"/>
                <w:szCs w:val="20"/>
                <w:lang w:eastAsia="pl-PL"/>
              </w:rPr>
            </w:pPr>
            <w:r>
              <w:rPr>
                <w:rFonts w:eastAsia="Times New Roman" w:cs="Calibri" w:ascii="Arial" w:hAnsi="Arial"/>
                <w:sz w:val="20"/>
                <w:szCs w:val="20"/>
                <w:lang w:eastAsia="pl-PL"/>
              </w:rPr>
            </w:r>
          </w:p>
        </w:tc>
      </w:tr>
    </w:tbl>
    <w:p>
      <w:pPr>
        <w:pStyle w:val="Heading2"/>
        <w:rPr/>
      </w:pPr>
      <w:bookmarkStart w:id="51" w:name="__RefHeading___Toc93067948"/>
      <w:bookmarkEnd w:id="51"/>
      <w:r>
        <w:rPr>
          <w:rFonts w:cs="Arial" w:ascii="Arial" w:hAnsi="Arial"/>
          <w:i w:val="false"/>
          <w:iCs w:val="false"/>
          <w:sz w:val="24"/>
          <w:szCs w:val="24"/>
          <w:lang w:val="en-US" w:eastAsia="en-US"/>
        </w:rPr>
        <w:t>Tabela 2: Łączne środki finansowe w podziale na poszczególne fundusze oraz współfinansowanie krajowe</w:t>
      </w:r>
    </w:p>
    <w:tbl>
      <w:tblPr>
        <w:tblW w:w="14144" w:type="dxa"/>
        <w:jc w:val="left"/>
        <w:tblInd w:w="-113" w:type="dxa"/>
        <w:tblLayout w:type="fixed"/>
        <w:tblCellMar>
          <w:top w:w="0" w:type="dxa"/>
          <w:left w:w="108" w:type="dxa"/>
          <w:bottom w:w="0" w:type="dxa"/>
          <w:right w:w="108" w:type="dxa"/>
        </w:tblCellMar>
      </w:tblPr>
      <w:tblGrid>
        <w:gridCol w:w="1088"/>
        <w:gridCol w:w="1088"/>
        <w:gridCol w:w="1088"/>
        <w:gridCol w:w="1088"/>
        <w:gridCol w:w="1088"/>
        <w:gridCol w:w="1088"/>
        <w:gridCol w:w="1088"/>
        <w:gridCol w:w="1088"/>
        <w:gridCol w:w="1088"/>
        <w:gridCol w:w="1088"/>
        <w:gridCol w:w="1088"/>
        <w:gridCol w:w="1088"/>
        <w:gridCol w:w="1088"/>
      </w:tblGrid>
      <w:tr>
        <w:trPr>
          <w:trHeight w:val="219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Numer celu</w:t>
              <w:br/>
              <w:t>polityki lub</w:t>
              <w:br/>
              <w:t>celu</w:t>
              <w:br/>
              <w:t>szczegółowe</w:t>
              <w:br/>
              <w:t>go FST lub</w:t>
              <w:br/>
              <w:t>pomocy</w:t>
              <w:br/>
              <w:t>technicznej</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ioryte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Podstawa obliczenia wsparcia unijnego (łącznie koszty kwalifikowalne lub wkład publiczny)</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undusz</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Kategoria regionu*</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Unii</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sz w:val="20"/>
                <w:szCs w:val="20"/>
              </w:rPr>
            </w:pPr>
            <w:r>
              <w:rPr>
                <w:rFonts w:cs="Arial" w:ascii="Arial" w:hAnsi="Arial"/>
                <w:b/>
                <w:bCs/>
                <w:i/>
                <w:iCs/>
                <w:sz w:val="20"/>
                <w:szCs w:val="20"/>
              </w:rPr>
              <w:t>Podział wkładu Unii</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krajowy</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Indykatywny podział wkładu krajowego</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Ogółem</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Stopa dofinansowania</w:t>
            </w:r>
          </w:p>
        </w:tc>
      </w:tr>
      <w:tr>
        <w:trPr>
          <w:trHeight w:val="89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Wkład Unii pomniejszony o kwotę elastycznoś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sz w:val="20"/>
                <w:szCs w:val="20"/>
              </w:rPr>
            </w:pPr>
            <w:r>
              <w:rPr>
                <w:rFonts w:cs="Arial" w:ascii="Arial" w:hAnsi="Arial"/>
                <w:b/>
                <w:bCs/>
                <w:i/>
                <w:iCs/>
                <w:sz w:val="20"/>
                <w:szCs w:val="20"/>
              </w:rPr>
              <w:t>Kwota elastyczności</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i/>
                <w:i/>
                <w:iCs/>
                <w:sz w:val="20"/>
                <w:szCs w:val="20"/>
              </w:rPr>
            </w:pPr>
            <w:r>
              <w:rPr>
                <w:rFonts w:cs="Arial" w:ascii="Arial" w:hAnsi="Arial"/>
                <w:b/>
                <w:bCs/>
                <w:i/>
                <w:i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ublicz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ywatny</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6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a) = (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b)=(c)+(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e)=(a)+(b)</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a)/(e)</w:t>
            </w:r>
          </w:p>
        </w:tc>
      </w:tr>
      <w:tr>
        <w:trPr>
          <w:trHeight w:val="302"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1</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784 84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 315 4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746 9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 353 3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0 200 6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0 200 6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9 569 6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 630 9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514 5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 152 6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61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1 715 1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331 404 4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116 987 86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4 416 55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4 953 7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5 573 1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380 5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66 358 14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 627 50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071 2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64 8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 8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3 255 0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 142 4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313 1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264 7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4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7 710 5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7 781 8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42 785 0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4 996 8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 137 9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858 88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9 09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20 919 8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3</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381 1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36 4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762 3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672 9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9 193 2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0 047 0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3 336 3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 710 7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1 231 8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36 9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 614 1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 963 0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87 97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073 8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228 22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558 0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 575 19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2 8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860 0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01 114 2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6 516 62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4 597 5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784 8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5 119 2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65 6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71 899 0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Priorytet 5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 410 76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45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293 1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3 2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 821 5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291 3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 048 3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957 9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90 4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 161 2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90 790 22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1 750 7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039 5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6 610 0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0 324 1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285 8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7 400 2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6</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430 9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90 0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840 8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01 6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2 7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 8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 032 5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 861 8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180 0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681 79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203 2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05 5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7 6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65 0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0 032 8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4 260 2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 772 5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 422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039 16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383 6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8 455 61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929"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omoc techniczna</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7</w:t>
              <w:br/>
              <w:t>pomoc</w:t>
              <w:br/>
              <w:t>techniczna</w:t>
              <w:br/>
              <w:t>na podstawi</w:t>
              <w:br/>
              <w:t>e art. 36</w:t>
              <w:br/>
              <w:t>ust. 4</w:t>
              <w:br/>
              <w:t>rozporządzenia w</w:t>
              <w:br/>
              <w:t>sprawie</w:t>
              <w:br/>
              <w:t>wspólnych</w:t>
              <w:br/>
              <w:t>przepisów</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992 96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34 3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 985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068 6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 220 8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3 382 1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1 901 53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 480 5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6 920 1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02" w:hRule="atLeast"/>
        </w:trPr>
        <w:tc>
          <w:tcPr>
            <w:tcW w:w="2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EFS+ ogółe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8 182 3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9 824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8 358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7 353 0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3 415 7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937 32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65 535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16%</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76 364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99 648 34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 716 3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5 561 6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9 880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81 2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71 926 29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90%</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334 552 7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97 538 3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7 014 3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68 632 1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5 637 4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2 994 7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903 184 9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43%</w:t>
            </w:r>
          </w:p>
        </w:tc>
      </w:tr>
      <w:tr>
        <w:trPr>
          <w:trHeight w:val="1206"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lub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14"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Suma całkowit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4 049 099 77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3 397 010 8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652 088 8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991 546 8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948 933 5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42 613 3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5 040 646 6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80,33%</w:t>
            </w:r>
          </w:p>
        </w:tc>
      </w:tr>
    </w:tbl>
    <w:p>
      <w:pPr>
        <w:sectPr>
          <w:headerReference w:type="default" r:id="rId134"/>
          <w:footerReference w:type="default" r:id="rId1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77"/>
        </w:numPr>
        <w:spacing w:lineRule="auto" w:line="360" w:before="120" w:after="120"/>
        <w:rPr>
          <w:rFonts w:ascii="Arial" w:hAnsi="Arial" w:cs="Arial"/>
          <w:sz w:val="24"/>
          <w:szCs w:val="24"/>
        </w:rPr>
      </w:pPr>
      <w:bookmarkStart w:id="52" w:name="__RefHeading___Toc93067949"/>
      <w:bookmarkEnd w:id="52"/>
      <w:r>
        <w:rPr>
          <w:rFonts w:cs="Arial" w:ascii="Arial" w:hAnsi="Arial"/>
          <w:sz w:val="24"/>
          <w:szCs w:val="24"/>
        </w:rPr>
        <w:t>Warunki podstawowe</w:t>
      </w:r>
    </w:p>
    <w:p>
      <w:pPr>
        <w:pStyle w:val="Normal"/>
        <w:rPr/>
      </w:pPr>
      <w:r>
        <w:rPr/>
        <w:t>Tabela 12: Warunki podstawowe</w:t>
      </w:r>
    </w:p>
    <w:tbl>
      <w:tblPr>
        <w:tblW w:w="4950" w:type="pct"/>
        <w:jc w:val="left"/>
        <w:tblInd w:w="-15" w:type="dxa"/>
        <w:tblLayout w:type="fixed"/>
        <w:tblCellMar>
          <w:top w:w="0" w:type="dxa"/>
          <w:left w:w="0" w:type="dxa"/>
          <w:bottom w:w="0" w:type="dxa"/>
          <w:right w:w="0" w:type="dxa"/>
        </w:tblCellMar>
      </w:tblPr>
      <w:tblGrid>
        <w:gridCol w:w="1341"/>
        <w:gridCol w:w="797"/>
        <w:gridCol w:w="1699"/>
        <w:gridCol w:w="1283"/>
        <w:gridCol w:w="1499"/>
        <w:gridCol w:w="959"/>
        <w:gridCol w:w="3030"/>
        <w:gridCol w:w="3253"/>
      </w:tblGrid>
      <w:tr>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unki podstawowe</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 xml:space="preserve">Cel szczegółowy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warunku podstawowego</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Kryter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kryteriów</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dniesienie do odpowiednich dokumentów</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Uzasadnieni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mechanizmy monitorowania rynku zamówień publiczn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mechanizmów monitorowania obejmujących wszystkie umowy w sprawie zamówień publicznych oraz postępowania w sprawie tych zamówień w ramach Funduszy zgodnie z prawodawstwem Unii dotyczący</w:t>
            </w:r>
            <w:r>
              <w:rPr/>
              <w:t>m zamówień. Wymóg ten obejmuje:</w:t>
            </w:r>
          </w:p>
          <w:tbl>
            <w:tblPr>
              <w:tblW w:w="5000" w:type="pct"/>
              <w:jc w:val="left"/>
              <w:tblInd w:w="0" w:type="dxa"/>
              <w:tblLayout w:type="fixed"/>
              <w:tblCellMar>
                <w:top w:w="0" w:type="dxa"/>
                <w:left w:w="0" w:type="dxa"/>
                <w:bottom w:w="0" w:type="dxa"/>
                <w:right w:w="0" w:type="dxa"/>
              </w:tblCellMar>
            </w:tblPr>
            <w:tblGrid>
              <w:gridCol w:w="45"/>
              <w:gridCol w:w="1454"/>
            </w:tblGrid>
            <w:tr>
              <w:trPr/>
              <w:tc>
                <w:tcPr>
                  <w:tcW w:w="45" w:type="dxa"/>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4" w:type="dxa"/>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tab/>
                  </w:r>
                </w:p>
                <w:p>
                  <w:pPr>
                    <w:pStyle w:val="Normal"/>
                    <w:spacing w:lineRule="auto" w:line="240" w:before="60" w:after="60"/>
                    <w:rPr/>
                  </w:pPr>
                  <w:r>
                    <w:rPr>
                      <w:rFonts w:eastAsia="Times New Roman" w:cs="Arial" w:ascii="Arial" w:hAnsi="Arial"/>
                      <w:sz w:val="20"/>
                      <w:szCs w:val="20"/>
                      <w:lang w:eastAsia="pl-PL"/>
                    </w:rPr>
                    <w:t>rozwiązania mające zapewnić gromadzenie faktycznych i wiarygodnych danych dotyczących postępowań w sprawie zamówień publicznych o wartości powyżej unijnych progów zgodnie z obowiązkami sprawozdawczymi na mocy art. 83 i 84 dyrektywy 2014/24/UE oraz art. 99 i 100 dyrektywy 2014/25/UE;</w:t>
                  </w:r>
                </w:p>
              </w:tc>
            </w:tr>
          </w:tbl>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6">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pPr>
            <w:r>
              <w:rPr>
                <w:rFonts w:eastAsia="Times New Roman" w:cs="Arial" w:ascii="Arial" w:hAnsi="Arial"/>
                <w:sz w:val="20"/>
                <w:szCs w:val="20"/>
                <w:lang w:eastAsia="pl-PL"/>
              </w:rPr>
              <w:t>rozwiązania mające zapewnić, by dane obejmowały co najmniej następujące element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jakość i natężenie konkurencji: nazwiska/nazwy zwycięskich oferentów, liczba oferentów na początku postępowania oraz wartość umow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b)</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a o ostatecznej cenie po zakończeniu postępowania i o udziale MŚP jako bezpośrednich oferentów, w przypadku gdy systemy krajowe podają takie informacj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7">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UZP posiada dostęp do wszystkich danych wymaganych w ramach warunkowości podstawowej (dane pochodzą z bazy TED prowadzonej przez KE oraz ze sprawozdań rocznych przedkładanych Prezesowi UZP przez zamawiających) z wyjątkiem danych dotyczących finalnej ceny po wykonaniu zamówienia. Zgodnie jednak z aktualnym brzmieniem warunku, dane dotyczące finalnej ceny są wymagane tylko, jeśli krajowe systemy przewidują/gromadzą takie informacj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mające zapewnić monitorowanie i analizę danych przez właściwe organy krajowe zgodnie z art. 83 ust. 2 dyrektywy 2014/24/UE i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8">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pPr>
            <w:r>
              <w:rPr>
                <w:rFonts w:eastAsia="Times New Roman" w:cs="Arial" w:ascii="Arial" w:hAnsi="Arial"/>
                <w:sz w:val="20"/>
                <w:szCs w:val="20"/>
                <w:lang w:eastAsia="pl-PL"/>
              </w:rPr>
              <w:t>rozwiązania mające zapewnić, by wyniki analiz były udostępniane publicznie zgodnie z art. 83 ust. 3 dyrektywy 2014/24/UE oraz art. 99 ust. 3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9">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5. </w:t>
            </w:r>
          </w:p>
          <w:p>
            <w:pPr>
              <w:pStyle w:val="Normal"/>
              <w:spacing w:lineRule="auto" w:line="240" w:before="60" w:after="60"/>
              <w:rPr/>
            </w:pPr>
            <w:r>
              <w:rPr>
                <w:rFonts w:eastAsia="Times New Roman" w:cs="Arial" w:ascii="Arial" w:hAnsi="Arial"/>
                <w:sz w:val="20"/>
                <w:szCs w:val="20"/>
                <w:lang w:eastAsia="pl-PL"/>
              </w:rPr>
              <w:t>rozwiązania mające zapewnić, by wszelkie informacje wskazujące na przypadki podejrzewanej zmowy przetargowej były przekazywane właściwym organom krajowym zgodnie z art. 83 ust. 2 dyrektywy 2014/24/UE oraz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40">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arzędzia i zdolności umożliwiające skuteczne stosowanie zasad pomocy państwa</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nstytucje zarządzające dysponują narzędziami i zdolnościami umożliwiającymi im weryfikację zgodności z zasadami pomocy państw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w odniesieniu do przedsiębiorstw znajdujących się w trudnej sytuacji oraz objętych wymogiem odzyskania pomo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1">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art. 31b pkt 2) ustawy z dnia 30 kwietnia 2004 r. o postępowaniu w sprawach dotyczących pomocy publicznej (Dz. U. z 2021 r., poz. 743) Prezes UOKiK ma obowiązek ogłaszania w Biuletynie Informacji Publicznej na stronie internetowej informacji o decyzjach KE dotyczących zwrotu pomocy publicznej. Jednocześnie, zgodnie z art. 37 ust. 5 ustawy, podmioty udzielające pomocy mają obowiązek uzyskać od przedsiębiorców ubiegających się o pomoc publiczną informacje umożliwiające stwierdzenie, czy dany przedsiębiorca znajduje się w trudnej sytuacji na dzień udzielenia pomocy.</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2.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poprzez dostęp do specjalistycznych porad i wytycznych w kwestiach pomocy państwa udzielanych przez ekspertów ds. pomocy państwa z podmiotów lokalnych lub kraj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2">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Funkcję krajowego organu ds. pomocy państwa, odpowiedzialnego za skuteczne wdrażanie i stosowanie unijnych przepisów w zakresie pomocy publicznej, pełni Prezes UOKiK (a w zakresie pomocy publicznej w sektorze rolnym i rybołówstwa - Minister Rolnictwa i Rozwoju Wsi). Zgodnie z ww. ustawą, Prezes UOKiK opiniuje projekty programów pomocowych i pomocy indywidualnej, w tym projekty finansowane w ramach środków strukturalnych, notyfikuje je KE, reprezentuje rząd polski w postępowaniu przed Komisją oraz monitoruje pomoc publiczną udzielaną przedsiębiorcom. Ustawa reguluje także obowiązki w zakresie monitorowania pomocy udzielanej polskim przedsiębiorcom, tj.: gromadzenia, przetwarzania oraz przekazywana informacji związanych z pomocą publiczną.</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Skuteczne stosowanie i wdrażanie Karty praw podstawow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skutecznych mechanizmów służących zapewnieniu zgodności z Kartą praw podstawowych Unii Europejskiej (zwaną dalej „Kartą”),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ustalenia mające zapewnić zgodność programów wspieranych z Funduszy i ich wdrażania z odpowiednimi postanowieniami Kart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Jednolita procedura dotyczy weryfikacji zgodności z KPP zarówno na etapie złożenia wniosku o dofinansowanie jak i trakcie realizacji projektów. Podejrzenia o niezgodności projektów i/lub działań Beneficjenta lub IP/IW/IZ z KPP zgłaszane są odpowiednio do IP/IW/IZ/Rzecznika Funduszy UE (w przypadku programów finansowanych z EFMRA, FAMI, IZGW i FBW istnieje właściwy odpowiednik). Właściwa instytucja dokonuje analizy, podejmuje czynności weryfikujące stan faktyczny i rozstrzyga o zasadności zgłoszenia. W przypadku potwierdzenia naruszenia artykułów KPP,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rozwiązania dotyczące zgłaszania komitetowi monitorującemu przypadków niezgodności operacji wspieranych z Funduszy z Kartą oraz skarg o nieprzestrzeganie Karty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Procedura uwzględnia obowiązek IZ Programu w zakresie przygotowania rocznej zbiorczej informacji o wszystkich zgłoszeniach dotyczących niezgodności projektów z KPP oraz skarg, w celu rozpatrzenia przez KM Programu. KM podejmuje decyzję o podjęciu właściwych działań zaradczych w odniesieniu do zgłoszonych przypadk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drażanie i stosowanie Konwencji ONZ o prawach osób niepełnosprawnych zgodnie z decyzją Rady 2010/48/WE</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zapewniających realizację Konwencji o prawach osób niepełnosprawnych,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cele ogólne obejmujące wymierne wartości docelowe, mechanizmy gromadzenia danych i monitorowan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trategia na rzecz Osób z Niepełnosprawnościami 2021-2030 przyjęta uchwałą nr 27 Rady Ministrów z dnia 16 lutego 2021 r.</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u:</w:t>
            </w:r>
          </w:p>
          <w:p>
            <w:pPr>
              <w:pStyle w:val="Normal"/>
              <w:spacing w:lineRule="auto" w:line="240" w:before="60" w:after="60"/>
              <w:rPr>
                <w:rFonts w:ascii="Arial" w:hAnsi="Arial" w:eastAsia="Times New Roman" w:cs="Arial"/>
                <w:b/>
                <w:b/>
                <w:bCs/>
                <w:sz w:val="20"/>
                <w:szCs w:val="20"/>
                <w:lang w:eastAsia="pl-PL"/>
              </w:rPr>
            </w:pPr>
            <w:r>
              <w:rPr>
                <w:rFonts w:cs="Arial" w:ascii="Arial" w:hAnsi="Arial"/>
                <w:sz w:val="20"/>
                <w:szCs w:val="20"/>
              </w:rPr>
              <w:t>https://dziennikustaw.gov.pl/MP/rok/2021/pozycja/218</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1</w:t>
            </w:r>
          </w:p>
          <w:p>
            <w:pPr>
              <w:pStyle w:val="Normal"/>
              <w:spacing w:lineRule="auto" w:line="240" w:before="60" w:after="60"/>
              <w:rPr/>
            </w:pPr>
            <w:r>
              <w:rPr>
                <w:rFonts w:eastAsia="Times New Roman" w:cs="Arial" w:ascii="Arial" w:hAnsi="Arial"/>
                <w:bCs/>
                <w:sz w:val="20"/>
                <w:szCs w:val="20"/>
                <w:lang w:eastAsia="pl-PL"/>
              </w:rPr>
              <w:t>Strategia na rzecz Osób z Niepełnosprawnościami 2021-2030 przyjęta uchwałą nr 27 Rady Ministrów z dnia 16 lutego 2021 r. wypełnia wskazane kryteria poprzez ustanowienie ram całościowej polityki krajowej dla zapewnienia wdrażania Konwencji o prawach osób niepełnosprawnych, obejmujących:</w:t>
            </w:r>
          </w:p>
          <w:p>
            <w:pPr>
              <w:pStyle w:val="Normal"/>
              <w:spacing w:lineRule="auto" w:line="240" w:before="60" w:after="60"/>
              <w:rPr/>
            </w:pPr>
            <w:r>
              <w:rPr>
                <w:rFonts w:eastAsia="Times New Roman" w:cs="Arial" w:ascii="Arial" w:hAnsi="Arial"/>
                <w:bCs/>
                <w:sz w:val="20"/>
                <w:szCs w:val="20"/>
                <w:lang w:eastAsia="pl-PL"/>
              </w:rPr>
              <w:t xml:space="preserve">- określenie konkretnych celów i działań do osiągnięcia w oznaczonym czasie </w:t>
            </w:r>
          </w:p>
          <w:p>
            <w:pPr>
              <w:pStyle w:val="Normal"/>
              <w:spacing w:lineRule="auto" w:line="240" w:before="60" w:after="60"/>
              <w:rPr/>
            </w:pPr>
            <w:r>
              <w:rPr>
                <w:rFonts w:eastAsia="Times New Roman" w:cs="Arial" w:ascii="Arial" w:hAnsi="Arial"/>
                <w:bCs/>
                <w:sz w:val="20"/>
                <w:szCs w:val="20"/>
                <w:lang w:eastAsia="pl-PL"/>
              </w:rPr>
              <w:t xml:space="preserve">- wyznaczenie wskaźników realizacji tych celów (mierników) i podmiotów odpowiedzialnych za ich realizację w określonym czasi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 xml:space="preserve">- zapewnienie gromadzenia danych w zakresie dotyczącym realizacji celów i działań </w:t>
            </w:r>
          </w:p>
          <w:p>
            <w:pPr>
              <w:pStyle w:val="Normal"/>
              <w:spacing w:lineRule="auto" w:line="240" w:before="60" w:after="60"/>
              <w:rPr/>
            </w:pPr>
            <w:r>
              <w:rPr>
                <w:rFonts w:eastAsia="Times New Roman" w:cs="Arial" w:ascii="Arial" w:hAnsi="Arial"/>
                <w:bCs/>
                <w:sz w:val="20"/>
                <w:szCs w:val="20"/>
                <w:lang w:eastAsia="pl-PL"/>
              </w:rPr>
              <w:t>- ustanowienie mechanizmów monitoringu realizacji celów i działań,</w:t>
            </w:r>
          </w:p>
          <w:p>
            <w:pPr>
              <w:pStyle w:val="Normal"/>
              <w:spacing w:lineRule="auto" w:line="240" w:before="60" w:after="60"/>
              <w:rPr/>
            </w:pPr>
            <w:r>
              <w:rPr>
                <w:rFonts w:eastAsia="Times New Roman" w:cs="Arial" w:ascii="Arial" w:hAnsi="Arial"/>
                <w:bCs/>
                <w:sz w:val="20"/>
                <w:szCs w:val="20"/>
                <w:lang w:eastAsia="pl-PL"/>
              </w:rPr>
              <w:t>- zapewnienie wdrażania na poziomie opracowywania i wdrażania planów działań i programów polityki dostępności oraz zgodnego z postanowieniami Konwencji o prawach osób niepełnosprawnych ustawodawstwa i standardów, stosownie do uzgodnionych zapisów Strategii.</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tab/>
            </w:r>
          </w:p>
          <w:p>
            <w:pPr>
              <w:pStyle w:val="Normal"/>
              <w:spacing w:lineRule="auto" w:line="240" w:before="60" w:after="60"/>
              <w:rPr/>
            </w:pPr>
            <w:r>
              <w:rPr>
                <w:rFonts w:eastAsia="Times New Roman" w:cs="Arial" w:ascii="Arial" w:hAnsi="Arial"/>
                <w:sz w:val="20"/>
                <w:szCs w:val="20"/>
                <w:lang w:eastAsia="pl-PL"/>
              </w:rPr>
              <w:t>rozwiązania mające zapewnić, by w ramach przygotowywania i wdrażania programów odpowiednio zostały odzwierciedlone polityka, prawodawstwo i normy w zakresie dostęp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eastAsia="Times New Roman"/>
              </w:rPr>
            </w:pPr>
            <w:r>
              <w:rPr>
                <w:rFonts w:eastAsia="Arial" w:cs="Arial" w:ascii="Arial" w:hAnsi="Arial"/>
                <w:b/>
                <w:bCs/>
                <w:sz w:val="20"/>
                <w:szCs w:val="20"/>
                <w:lang w:eastAsia="pl-PL"/>
              </w:rPr>
              <w:t xml:space="preserve">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A, FAM,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dotyczące sprawozdawania komitetowi monitorującemu przypadków niezgodności operacji wspieranych z Funduszy z Konwencją oraz skarg o nieprzestrzeganie Konwencji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iA, FAMI,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1.</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aktywnych polityk rynku pracy</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także poprzez promowanie samozatrudnienia i ekonomii społecznej</w:t>
            </w:r>
          </w:p>
          <w:p>
            <w:pPr>
              <w:pStyle w:val="Normal"/>
              <w:spacing w:lineRule="auto" w:line="240" w:before="120" w:after="0"/>
              <w:jc w:val="both"/>
              <w:rPr/>
            </w:pPr>
            <w:r>
              <w:rPr>
                <w:rFonts w:eastAsia="Times New Roman" w:cs="Arial" w:ascii="Arial" w:hAnsi="Arial"/>
                <w:sz w:val="20"/>
                <w:szCs w:val="20"/>
                <w:lang w:eastAsia="pl-PL"/>
              </w:rPr>
              <w:t>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ram strategicznych polityki na rzecz aktywnych polityk rynku pracy w świetle wytycznych dotyczących zatrudnienia; ramy t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w zakresie sporządzania profilów osób poszukujących pracy i oceny ich potrzeb;</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 Indywidualny Planu Działania (IPD) -art. 34a Ustawy z dnia 20 kwietnia 2004 r. o promocji zatrudnienia i instytucjach rynku pracy.</w:t>
            </w:r>
          </w:p>
          <w:p>
            <w:pPr>
              <w:pStyle w:val="Normal"/>
              <w:spacing w:lineRule="auto" w:line="240" w:before="60" w:after="60"/>
              <w:rPr>
                <w:rFonts w:ascii="Arial" w:hAnsi="Arial" w:eastAsia="Times New Roman" w:cs="Arial"/>
                <w:b/>
                <w:b/>
                <w:bCs/>
                <w:sz w:val="20"/>
                <w:szCs w:val="20"/>
                <w:lang w:eastAsia="pl-PL"/>
              </w:rPr>
            </w:pPr>
            <w:hyperlink r:id="rId143">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bCs/>
                <w:sz w:val="20"/>
                <w:szCs w:val="20"/>
                <w:lang w:eastAsia="pl-PL"/>
              </w:rPr>
              <w:t>Urząd pracy ma obowiązek przygotować IPD dla każdego bezrobotnego w terminie 60 dni od dnia rejestracji w urzędzie. Urząd pracy ustalając sytuację bezrobotnego i dostosowując dla niego pomoc bierze pod uwagę wiele czynników, m.in. wykształcenie, doświadczenie zawodowe, umiejętności i uprawnienia zawodowe, dyspozycyjność, czas pozostawania bez pracy, miejsce zamieszkania, zaangażowanie w samodzielne poszukiwanie pracy i możliwości podjęcia pracy lub działalności gospodarczej. Ww. informacje pozyskiwane są podczas rejestracji bezrobotnego oraz w wywiadzie (w tym z wykorzystaniem kwestionariusza udostępnianego w systemie teleinformatycznym przez ministra właściwego do spraw pracy). Powiatowy urząd pracy w okresie realizacji IPD ma obowiązek kontaktować się z bezrobotnym co najmniej raz na 60 dni w celu monitorowania sytuacji i postępów w realizacji działań przewidzianych w IPD. Ww. kontakt może być realizowany przez powiatowy urząd pracy w formie spotkania, rozmowy telefonicznej lub wymiany informacji drogą elektroniczną / pocztową.</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e o wolnych miejscach pracy i możliwościach zatrudnienia z uwzględnieniem potrzeb na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sz w:val="20"/>
                <w:szCs w:val="20"/>
                <w:lang w:eastAsia="pl-PL"/>
              </w:rPr>
              <w:t xml:space="preserve">Spełnienie kryterium zapewnia </w:t>
            </w:r>
            <w:r>
              <w:rPr>
                <w:rFonts w:eastAsia="Times New Roman" w:cs="Arial" w:ascii="Arial" w:hAnsi="Arial"/>
                <w:b/>
                <w:bCs/>
                <w:sz w:val="20"/>
                <w:szCs w:val="20"/>
                <w:lang w:eastAsia="pl-PL"/>
              </w:rPr>
              <w:t>Ustawa z dnia 20 kwietnia 2004 r. o promocji zatrudnienia i instytucjach rynku pracy (art. 4 ust. 1 pkt 7 lit. e)</w:t>
            </w:r>
          </w:p>
          <w:p>
            <w:pPr>
              <w:pStyle w:val="Normal"/>
              <w:spacing w:lineRule="auto" w:line="240" w:before="60" w:after="60"/>
              <w:rPr>
                <w:rFonts w:ascii="Arial" w:hAnsi="Arial" w:eastAsia="Times New Roman" w:cs="Arial"/>
                <w:b/>
                <w:b/>
                <w:bCs/>
                <w:sz w:val="20"/>
                <w:szCs w:val="20"/>
                <w:lang w:eastAsia="pl-PL"/>
              </w:rPr>
            </w:pPr>
            <w:hyperlink r:id="rId144">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Centralna Baza Ofert Pracy</w:t>
            </w:r>
          </w:p>
          <w:p>
            <w:pPr>
              <w:pStyle w:val="Normal"/>
              <w:spacing w:lineRule="auto" w:line="240" w:before="60" w:after="60"/>
              <w:rPr>
                <w:rFonts w:ascii="Arial" w:hAnsi="Arial" w:eastAsia="Times New Roman" w:cs="Arial"/>
                <w:sz w:val="20"/>
                <w:szCs w:val="20"/>
                <w:lang w:eastAsia="pl-PL"/>
              </w:rPr>
            </w:pPr>
            <w:hyperlink r:id="rId145">
              <w:r>
                <w:rPr>
                  <w:rStyle w:val="InternetLink"/>
                  <w:rFonts w:eastAsia="Times New Roman" w:cs="Arial" w:ascii="Arial" w:hAnsi="Arial"/>
                  <w:b/>
                  <w:bCs/>
                  <w:sz w:val="20"/>
                  <w:szCs w:val="20"/>
                  <w:u w:val="single"/>
                  <w:lang w:eastAsia="pl-PL"/>
                </w:rPr>
                <w:t>http://oferty.praca.gov.pl/</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60" w:after="60"/>
              <w:ind w:right="195" w:hanging="0"/>
              <w:rPr>
                <w:rFonts w:ascii="Arial" w:hAnsi="Arial" w:eastAsia="Times New Roman" w:cs="Arial"/>
                <w:sz w:val="20"/>
                <w:szCs w:val="20"/>
                <w:lang w:eastAsia="pl-PL"/>
              </w:rPr>
            </w:pPr>
            <w:r>
              <w:rPr>
                <w:rFonts w:eastAsia="Times New Roman" w:cs="Arial" w:ascii="Arial" w:hAnsi="Arial"/>
                <w:bCs/>
                <w:sz w:val="20"/>
                <w:szCs w:val="20"/>
                <w:lang w:eastAsia="pl-PL"/>
              </w:rPr>
              <w:t>Powiatowe urzędy pracy w ramach usługi pośrednictwa pracy przyjmują i realizują oferty pracy przestrzegając zasady jawności ofert pracy. Każda przyjęta i realizowana oferta pracy przez urząd pracy jest automatycznie przekazywana do internetowej bazy ofert pracy udostępnianej przez ministra właściwego do spraw pracy, której rolę pełni obecnie Centralna Baza Ofert Pracy (CBOP). CBOP to nieograniczony dostęp do aktualnej informacji o ofertach pracy w kraju i za granicą, upowszechnionych przez sieć EURES. CBOP umożliwia także prezentowanie informacji o organizowanych przez powiatowe urzędy pracy stażach, przygotowaniu zawodowym dorosłych, a także organizowanych przez powiatowe i wojewódzkie urzędy pracy szkoleniach, targach i giełdach pracy, praktykach  studenckich organizowanych w instytucjach publicznych oraz wyszukiwanie praktyk i staży zgłaszanych przez pracodawców. CBOP jest zintegrowana z innymi systemami takimi jak Wortal PSZ (psz.praca.gov.p1), praca.gov.pl, SyriuszStd (wykorzystywanym przez powiatowe urzędy pracy), WUP Viator (wykorzystywanym przez wojewódzkie urzędy pracy). CBOP dostępna jest z komputera, tabletu i smartfona.</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służące zapewnieniu, by opracowanie tych ram, ich wdrożenie, monitorowanie i przegląd były prowadzone w ścisłej współpracy z odpowiednimi zainteresowanymi strona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sz w:val="20"/>
                <w:szCs w:val="20"/>
                <w:lang w:eastAsia="pl-PL"/>
              </w:rPr>
            </w:pPr>
            <w:r>
              <w:rPr>
                <w:rFonts w:eastAsia="Times New Roman" w:cs="Arial" w:ascii="Arial" w:hAnsi="Arial"/>
                <w:b/>
                <w:sz w:val="20"/>
                <w:szCs w:val="20"/>
                <w:lang w:eastAsia="pl-PL"/>
              </w:rPr>
              <w:t xml:space="preserve">Spełnienie kryterium zapewnia: </w:t>
            </w:r>
          </w:p>
          <w:p>
            <w:pPr>
              <w:pStyle w:val="Normal"/>
              <w:spacing w:lineRule="auto" w:line="240" w:before="60" w:after="60"/>
              <w:rPr/>
            </w:pPr>
            <w:r>
              <w:rPr>
                <w:rFonts w:eastAsia="Times New Roman" w:cs="Arial" w:ascii="Arial" w:hAnsi="Arial"/>
                <w:b/>
                <w:bCs/>
                <w:sz w:val="20"/>
                <w:szCs w:val="20"/>
                <w:lang w:eastAsia="pl-PL"/>
              </w:rPr>
              <w:t xml:space="preserve">Ustawa z dnia 20 kwietnia 2004 r. o promocji zatrudnienia i instytucjach rynku pracy (rozdział 5, rozdział 8, art. 22), </w:t>
            </w:r>
          </w:p>
          <w:p>
            <w:pPr>
              <w:pStyle w:val="Normal"/>
              <w:spacing w:lineRule="auto" w:line="240" w:before="60" w:after="60"/>
              <w:rPr>
                <w:rFonts w:ascii="Arial" w:hAnsi="Arial" w:eastAsia="Times New Roman" w:cs="Arial"/>
                <w:b/>
                <w:b/>
                <w:bCs/>
                <w:sz w:val="20"/>
                <w:szCs w:val="20"/>
                <w:lang w:eastAsia="pl-PL"/>
              </w:rPr>
            </w:pPr>
            <w:hyperlink r:id="rId146">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Ustawa z dnia 24 lipca 2015 r. o Radzie Dialogu Społecznego i innych instytucjach dialogu społecznego</w:t>
            </w:r>
          </w:p>
          <w:p>
            <w:pPr>
              <w:pStyle w:val="Normal"/>
              <w:spacing w:lineRule="auto" w:line="240" w:before="60" w:after="60"/>
              <w:rPr>
                <w:rFonts w:ascii="Arial" w:hAnsi="Arial" w:eastAsia="Times New Roman" w:cs="Arial"/>
                <w:b/>
                <w:b/>
                <w:bCs/>
                <w:sz w:val="20"/>
                <w:szCs w:val="20"/>
                <w:lang w:eastAsia="pl-PL"/>
              </w:rPr>
            </w:pPr>
            <w:hyperlink r:id="rId147">
              <w:r>
                <w:rPr>
                  <w:rStyle w:val="InternetLink"/>
                  <w:rFonts w:eastAsia="Times New Roman" w:cs="Arial" w:ascii="Arial" w:hAnsi="Arial"/>
                  <w:b/>
                  <w:bCs/>
                  <w:sz w:val="20"/>
                  <w:szCs w:val="20"/>
                  <w:u w:val="single"/>
                  <w:lang w:eastAsia="pl-PL"/>
                </w:rPr>
                <w:t>https://isap.sejm.gov.pl/isap.nsf/download.xsp/WDU20150001240/U/D20151240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w:t>
            </w:r>
          </w:p>
          <w:p>
            <w:pPr>
              <w:pStyle w:val="Normal"/>
              <w:spacing w:lineRule="auto" w:line="240" w:before="60" w:after="60"/>
              <w:rPr>
                <w:rFonts w:ascii="Arial" w:hAnsi="Arial" w:eastAsia="Times New Roman" w:cs="Arial"/>
                <w:sz w:val="20"/>
                <w:szCs w:val="20"/>
                <w:lang w:eastAsia="pl-PL"/>
              </w:rPr>
            </w:pPr>
            <w:hyperlink r:id="rId148">
              <w:r>
                <w:rPr>
                  <w:rStyle w:val="InternetLink"/>
                  <w:rFonts w:eastAsia="Times New Roman" w:cs="Arial" w:ascii="Arial" w:hAnsi="Arial"/>
                  <w:b/>
                  <w:bCs/>
                  <w:sz w:val="20"/>
                  <w:szCs w:val="20"/>
                  <w:u w:val="single"/>
                  <w:lang w:eastAsia="pl-PL"/>
                </w:rPr>
                <w:t>http://isap.sejm.gov.pl/isap.nsf/download.xsp/WDU20111550920/O/D20110920.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3</w:t>
            </w:r>
            <w:r>
              <w:rPr>
                <w:rFonts w:eastAsia="Times New Roman" w:cs="Arial" w:ascii="Arial" w:hAnsi="Arial"/>
                <w:bCs/>
                <w:sz w:val="20"/>
                <w:szCs w:val="20"/>
                <w:lang w:eastAsia="pl-PL"/>
              </w:rPr>
              <w:t>.</w:t>
            </w:r>
          </w:p>
          <w:p>
            <w:pPr>
              <w:pStyle w:val="Normal"/>
              <w:spacing w:lineRule="auto" w:line="240" w:before="60" w:after="60"/>
              <w:ind w:right="195" w:hanging="0"/>
              <w:rPr/>
            </w:pPr>
            <w:r>
              <w:rPr>
                <w:rFonts w:eastAsia="Times New Roman" w:cs="Arial" w:ascii="Arial" w:hAnsi="Arial"/>
                <w:bCs/>
                <w:sz w:val="20"/>
                <w:szCs w:val="20"/>
                <w:lang w:eastAsia="pl-PL"/>
              </w:rPr>
              <w:t>W procesie kształtowania, wdrażania, monitorowania i przeglądu działań na rzecz aktywnej polityki rynku pracy podstawową rolę odgrywają:</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 xml:space="preserve">system rad rynku pracy, </w:t>
            </w:r>
            <w:r>
              <w:rPr>
                <w:rFonts w:eastAsia="Times New Roman" w:cs="Arial" w:ascii="Arial" w:hAnsi="Arial"/>
                <w:bCs/>
                <w:sz w:val="20"/>
                <w:szCs w:val="20"/>
                <w:lang w:eastAsia="pl-PL"/>
              </w:rPr>
              <w:t xml:space="preserve">działających przy ministrze właściwym do spraw pracy, marszałku województwa (WUP), i starosty (PUP).W skład rad rynku pracy wchodzą m.in. przedstawiciele wszystkich reprezentatywnych organizacji pracodawców i związków zawodowych, Komisji Wspólnej Rządu i Samorządu Terytorialnego, organów samorządu terytorialnego i przedstawiciele nauki. </w:t>
            </w:r>
            <w:r>
              <w:rPr>
                <w:rFonts w:eastAsia="Times New Roman" w:cs="Arial" w:ascii="Arial" w:hAnsi="Arial"/>
                <w:b/>
                <w:bCs/>
                <w:sz w:val="20"/>
                <w:szCs w:val="20"/>
                <w:lang w:eastAsia="pl-PL"/>
              </w:rPr>
              <w:t>Konsultacje społeczne aktów prawnych</w:t>
            </w:r>
            <w:r>
              <w:rPr>
                <w:rFonts w:eastAsia="Times New Roman" w:cs="Arial" w:ascii="Arial" w:hAnsi="Arial"/>
                <w:bCs/>
                <w:sz w:val="20"/>
                <w:szCs w:val="20"/>
                <w:lang w:eastAsia="pl-PL"/>
              </w:rPr>
              <w:t xml:space="preserve"> regulujących całokształt zasad i procedur funkcjonowania PSZ, prowadzone na każdym etapie prac nad projektowanym rozwiązaniem </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Rola</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Rady Dialogu Społecznego</w:t>
            </w:r>
            <w:r>
              <w:rPr>
                <w:rFonts w:eastAsia="Times New Roman" w:cs="Arial" w:ascii="Arial" w:hAnsi="Arial"/>
                <w:bCs/>
                <w:sz w:val="20"/>
                <w:szCs w:val="20"/>
                <w:lang w:eastAsia="pl-PL"/>
              </w:rPr>
              <w:t xml:space="preserve">. Przegląd otoczenia prawnego rynku pracy, jego kształt oraz stan są również przedmiotem prac Rady Dialogu Społecznego, a wprowadzanie zmian prawa dotyczących aktywnych polityk rynku pracy przed ich wdrożeniem jest przedmiotem konsultacji w tej instytucji dialogu. </w:t>
            </w:r>
          </w:p>
          <w:p>
            <w:pPr>
              <w:pStyle w:val="Normal"/>
              <w:numPr>
                <w:ilvl w:val="0"/>
                <w:numId w:val="69"/>
              </w:numPr>
              <w:spacing w:lineRule="auto" w:line="240" w:before="60" w:after="60"/>
              <w:ind w:left="720" w:right="195" w:hanging="360"/>
              <w:rPr>
                <w:rFonts w:ascii="Arial" w:hAnsi="Arial" w:eastAsia="Times New Roman" w:cs="Arial"/>
                <w:b/>
                <w:b/>
                <w:bCs/>
                <w:sz w:val="20"/>
                <w:szCs w:val="20"/>
                <w:lang w:eastAsia="pl-PL"/>
              </w:rPr>
            </w:pPr>
            <w:r>
              <w:rPr>
                <w:rFonts w:eastAsia="Times New Roman" w:cs="Arial" w:ascii="Arial" w:hAnsi="Arial"/>
                <w:b/>
                <w:bCs/>
                <w:sz w:val="20"/>
                <w:szCs w:val="20"/>
                <w:lang w:eastAsia="pl-PL"/>
              </w:rPr>
              <w:t>Rola Konwentu Dyrektorów Wojewódzkich Urzędów Pracy i Rada Forum Dyrektorów Powiatowych Urzędów Pracy</w:t>
            </w:r>
            <w:r>
              <w:rPr>
                <w:rFonts w:eastAsia="Times New Roman" w:cs="Arial" w:ascii="Arial" w:hAnsi="Arial"/>
                <w:bCs/>
                <w:sz w:val="20"/>
                <w:szCs w:val="20"/>
                <w:lang w:eastAsia="pl-PL"/>
              </w:rPr>
              <w:t xml:space="preserve">.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aktywnych polityk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Spełnienie kryterium zapewnia </w:t>
            </w:r>
            <w:r>
              <w:rPr>
                <w:rFonts w:eastAsia="Times New Roman" w:cs="Arial" w:ascii="Arial" w:hAnsi="Arial"/>
                <w:b/>
                <w:sz w:val="20"/>
                <w:szCs w:val="20"/>
                <w:lang w:eastAsia="pl-PL"/>
              </w:rPr>
              <w:t>Ustawa z dnia 20 kwietnia 2004 r. o promocji zatrudnienia i instytucjach rynku pracy (rozdział 8, art.22) i Ustawa z dnia 29 czerwca 1995 r. o statystyce publicznej .</w:t>
            </w:r>
          </w:p>
          <w:p>
            <w:pPr>
              <w:pStyle w:val="Normal"/>
              <w:spacing w:lineRule="auto" w:line="240" w:before="60" w:after="60"/>
              <w:rPr>
                <w:rFonts w:ascii="Arial" w:hAnsi="Arial" w:eastAsia="Times New Roman" w:cs="Arial"/>
                <w:b/>
                <w:b/>
                <w:sz w:val="20"/>
                <w:szCs w:val="20"/>
                <w:lang w:eastAsia="pl-PL"/>
              </w:rPr>
            </w:pPr>
            <w:hyperlink r:id="rId149">
              <w:r>
                <w:rPr>
                  <w:rStyle w:val="InternetLink"/>
                  <w:rFonts w:eastAsia="Times New Roman" w:cs="Arial" w:ascii="Arial" w:hAnsi="Arial"/>
                  <w:b/>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sz w:val="20"/>
                <w:szCs w:val="20"/>
                <w:lang w:eastAsia="pl-PL"/>
              </w:rPr>
            </w:pPr>
            <w:hyperlink r:id="rId150">
              <w:r>
                <w:rPr>
                  <w:rStyle w:val="InternetLink"/>
                  <w:rFonts w:eastAsia="Arial" w:cs="Arial" w:ascii="Arial" w:hAnsi="Arial"/>
                  <w:sz w:val="20"/>
                  <w:szCs w:val="20"/>
                </w:rPr>
                <w:t xml:space="preserve"> </w:t>
              </w:r>
              <w:r>
                <w:rPr>
                  <w:rStyle w:val="InternetLink"/>
                  <w:rFonts w:cs="Arial" w:ascii="Arial" w:hAnsi="Arial"/>
                  <w:sz w:val="20"/>
                  <w:szCs w:val="20"/>
                </w:rPr>
                <w:t>https://www.gov.pl/web/rodzina/efektywnosc-form-promocji-zatrudnienia</w:t>
              </w:r>
              <w:r>
                <w:rPr>
                  <w:rStyle w:val="InternetLink"/>
                  <w:rFonts w:eastAsia="Times New Roman" w:cs="Arial" w:ascii="Arial" w:hAnsi="Arial"/>
                  <w:b/>
                  <w:sz w:val="20"/>
                  <w:szCs w:val="20"/>
                  <w:lang w:eastAsia="pl-PL"/>
                </w:rPr>
                <w:t xml:space="preserve"> </w:t>
              </w:r>
            </w:hyperlink>
          </w:p>
          <w:p>
            <w:pPr>
              <w:pStyle w:val="Normal"/>
              <w:spacing w:lineRule="auto" w:line="240" w:before="60" w:after="60"/>
              <w:rPr>
                <w:rFonts w:ascii="Arial" w:hAnsi="Arial" w:eastAsia="Times New Roman" w:cs="Arial"/>
                <w:sz w:val="20"/>
                <w:szCs w:val="20"/>
                <w:lang w:eastAsia="pl-PL"/>
              </w:rPr>
            </w:pPr>
            <w:hyperlink r:id="rId151">
              <w:r>
                <w:rPr>
                  <w:rStyle w:val="InternetLink"/>
                  <w:rFonts w:eastAsia="Times New Roman" w:cs="Arial" w:ascii="Arial" w:hAnsi="Arial"/>
                  <w:b/>
                  <w:sz w:val="20"/>
                  <w:szCs w:val="20"/>
                  <w:u w:val="single"/>
                  <w:lang w:eastAsia="pl-PL"/>
                </w:rPr>
                <w:t>https://psz.praca.gov.pl/rynek-pracy/statystyki-i-analizy/bezrobocie-rejestrowane</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4.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ind w:right="195" w:hanging="0"/>
              <w:rPr/>
            </w:pPr>
            <w:r>
              <w:rPr>
                <w:rFonts w:eastAsia="Times New Roman" w:cs="Arial" w:ascii="Arial" w:hAnsi="Arial"/>
                <w:sz w:val="20"/>
                <w:szCs w:val="20"/>
                <w:lang w:eastAsia="pl-PL"/>
              </w:rPr>
              <w:t>Minister wł. ds. pracy, wspólnie z Prezesem GUS prowadzi badanie "Bezrobotni i poszukujący pracy zarejestrowani w urzędach pracy", w którym zbierane są m. in. dane nt. liczby aktywizowanych bezrobotnych w rozbiciu na formy aktywizacji. Minister wł. ds. pracy corocznie dokonuje analizy efektywności wybranych form aktywizacji bezrobotnych realizowanych przez PUP, finansowanych z Funduszu Pracy. Kluczowe mierniki to efektywność zatrudnieniowa i kosztowa.</w:t>
            </w:r>
          </w:p>
          <w:p>
            <w:pPr>
              <w:pStyle w:val="Normal"/>
              <w:spacing w:lineRule="auto" w:line="240" w:before="60" w:after="60"/>
              <w:ind w:right="195" w:hanging="0"/>
              <w:rPr/>
            </w:pPr>
            <w:r>
              <w:rPr>
                <w:rFonts w:eastAsia="Times New Roman" w:cs="Arial" w:ascii="Arial" w:hAnsi="Arial"/>
                <w:sz w:val="20"/>
                <w:szCs w:val="20"/>
                <w:lang w:eastAsia="pl-PL"/>
              </w:rPr>
              <w:t xml:space="preserve">W POWER 2014-2020 realizowany jest projekt „Wypracowanie metodologii i wdrożenie monitorowania efektywności zatrudnieniowej podstawowych form aktywizacji zawodowe bezrobotnych w okresie dłuższym niż 12 miesięcy od zakończenia działań urzędu pracy". </w:t>
            </w:r>
          </w:p>
          <w:p>
            <w:pPr>
              <w:pStyle w:val="Normal"/>
              <w:spacing w:lineRule="auto" w:line="240" w:before="60" w:after="60"/>
              <w:ind w:right="195" w:hanging="0"/>
              <w:rPr/>
            </w:pPr>
            <w:r>
              <w:rPr>
                <w:rFonts w:eastAsia="Times New Roman" w:cs="Arial" w:ascii="Arial" w:hAnsi="Arial"/>
                <w:sz w:val="20"/>
                <w:szCs w:val="20"/>
                <w:lang w:eastAsia="pl-PL"/>
              </w:rPr>
              <w:t xml:space="preserve">Minister wł. do spraw pracy publikuje na str. internetowej corocznie katalog podstawowych form aktywizacji zawodowej rozumianych jako usługi i instrumenty rynku pracy finansowane ze środków Funduszy Pracy, dla których w danym roku są określane wskaźniki, o których mowa w art. 4 ust. 11 pkt 2 lit b i c ustawy </w:t>
            </w:r>
          </w:p>
          <w:p>
            <w:pPr>
              <w:pStyle w:val="Normal"/>
              <w:spacing w:lineRule="auto" w:line="240" w:before="60" w:after="60"/>
              <w:ind w:right="195" w:hanging="0"/>
              <w:rPr/>
            </w:pPr>
            <w:r>
              <w:rPr>
                <w:rFonts w:eastAsia="Times New Roman" w:cs="Arial" w:ascii="Arial" w:hAnsi="Arial"/>
                <w:sz w:val="20"/>
                <w:szCs w:val="20"/>
                <w:lang w:eastAsia="pl-PL"/>
              </w:rPr>
              <w:t>Opiniowanie planów i sprawozdań Funduszu Pracy należy do kompetencji rad rynku pracy, a monitoring i ocenę polityk rynku pracy realizuje Rada Dialogu Społecznego.</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w odniesieniu do interwencji na rzecz zatrudnienia ludzi młodych – sprawdzone empirycznie, ukierunkowane ścieżki kariery przeznaczone dla ludzi młodych niepracujących, niekształcących się ani nieszkolących się, w tym działania informacyjne i oparte na wymogach jakościowych uwzględniających kryteria wysokiej jakości przygotowania zawodowego i staży, w tym w kontekście realizacji programów gwarancji dla młodzież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w:t>
            </w:r>
          </w:p>
          <w:p>
            <w:pPr>
              <w:pStyle w:val="Normal"/>
              <w:spacing w:lineRule="auto" w:line="240" w:before="60" w:after="60"/>
              <w:rPr/>
            </w:pPr>
            <w:r>
              <w:rPr>
                <w:rFonts w:eastAsia="Times New Roman" w:cs="Arial" w:ascii="Arial" w:hAnsi="Arial"/>
                <w:b/>
                <w:bCs/>
                <w:sz w:val="20"/>
                <w:szCs w:val="20"/>
                <w:lang w:eastAsia="pl-PL"/>
              </w:rPr>
              <w:t>Ustawa z dnia 20 kwietnia 2004 r. o promocji zatrudnienia i instytucjach rynku pracy (Rozdział V, art. 50 ust. 1,art. 53)</w:t>
            </w:r>
          </w:p>
          <w:p>
            <w:pPr>
              <w:pStyle w:val="Normal"/>
              <w:spacing w:lineRule="auto" w:line="240" w:before="60" w:after="60"/>
              <w:rPr>
                <w:rFonts w:ascii="Arial" w:hAnsi="Arial" w:eastAsia="Times New Roman" w:cs="Arial"/>
                <w:b/>
                <w:b/>
                <w:bCs/>
                <w:sz w:val="20"/>
                <w:szCs w:val="20"/>
                <w:lang w:eastAsia="pl-PL"/>
              </w:rPr>
            </w:pPr>
            <w:hyperlink r:id="rId152">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 (Dz. U. z 2011 r., poz. 920)</w:t>
            </w:r>
          </w:p>
          <w:p>
            <w:pPr>
              <w:pStyle w:val="Normal"/>
              <w:spacing w:lineRule="auto" w:line="240" w:before="60" w:after="60"/>
              <w:rPr>
                <w:rFonts w:ascii="Arial" w:hAnsi="Arial" w:eastAsia="Times New Roman" w:cs="Arial"/>
                <w:b/>
                <w:b/>
                <w:bCs/>
                <w:sz w:val="20"/>
                <w:szCs w:val="20"/>
                <w:lang w:eastAsia="pl-PL"/>
              </w:rPr>
            </w:pPr>
            <w:hyperlink r:id="rId153">
              <w:r>
                <w:rPr>
                  <w:rStyle w:val="InternetLink"/>
                  <w:rFonts w:eastAsia="Times New Roman" w:cs="Arial" w:ascii="Arial" w:hAnsi="Arial"/>
                  <w:b/>
                  <w:bCs/>
                  <w:sz w:val="20"/>
                  <w:szCs w:val="20"/>
                  <w:u w:val="single"/>
                  <w:lang w:eastAsia="pl-PL"/>
                </w:rPr>
                <w:t>http://isap.sejm.gov.pl/isap.nsf/download.xsp/WDU20111550920/O/D2011092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0 sierpnia 2009 r. w sprawie szczegółowych warunków odbywania stażu przez bezrobotnych (Dz. U. z 2009 r., poz. 1160)</w:t>
            </w:r>
          </w:p>
          <w:p>
            <w:pPr>
              <w:pStyle w:val="Normal"/>
              <w:spacing w:lineRule="auto" w:line="240" w:before="60" w:after="60"/>
              <w:rPr>
                <w:rFonts w:ascii="Arial" w:hAnsi="Arial" w:eastAsia="Times New Roman" w:cs="Arial"/>
                <w:b/>
                <w:b/>
                <w:bCs/>
                <w:sz w:val="20"/>
                <w:szCs w:val="20"/>
                <w:lang w:eastAsia="pl-PL"/>
              </w:rPr>
            </w:pPr>
            <w:hyperlink r:id="rId154">
              <w:r>
                <w:rPr>
                  <w:rStyle w:val="InternetLink"/>
                  <w:rFonts w:eastAsia="Times New Roman" w:cs="Arial" w:ascii="Arial" w:hAnsi="Arial"/>
                  <w:b/>
                  <w:bCs/>
                  <w:sz w:val="20"/>
                  <w:szCs w:val="20"/>
                  <w:u w:val="single"/>
                  <w:lang w:eastAsia="pl-PL"/>
                </w:rPr>
                <w:t>http://isap.sejm.gov.pl/isap.nsf/download.xsp/WDU20091421160/O/D2009116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11 kwietnia 2014 r. w sprawie przygotowania zawodowego dorosłych (Dz. U. z 2014 r., poz. 497)</w:t>
            </w:r>
          </w:p>
          <w:p>
            <w:pPr>
              <w:pStyle w:val="Normal"/>
              <w:spacing w:lineRule="auto" w:line="240" w:before="60" w:after="60"/>
              <w:rPr>
                <w:rFonts w:ascii="Arial" w:hAnsi="Arial" w:eastAsia="Times New Roman" w:cs="Arial"/>
                <w:b/>
                <w:b/>
                <w:bCs/>
                <w:sz w:val="20"/>
                <w:szCs w:val="20"/>
                <w:lang w:eastAsia="pl-PL"/>
              </w:rPr>
            </w:pPr>
            <w:hyperlink r:id="rId155">
              <w:r>
                <w:rPr>
                  <w:rStyle w:val="InternetLink"/>
                  <w:rFonts w:eastAsia="Times New Roman" w:cs="Arial" w:ascii="Arial" w:hAnsi="Arial"/>
                  <w:b/>
                  <w:bCs/>
                  <w:sz w:val="20"/>
                  <w:szCs w:val="20"/>
                  <w:u w:val="single"/>
                  <w:lang w:eastAsia="pl-PL"/>
                </w:rPr>
                <w:t>http://isap.sejm.gov.pl/isap.nsf/download.xsp/WDU20140000497/O/D20140497.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5.</w:t>
            </w:r>
          </w:p>
          <w:p>
            <w:pPr>
              <w:pStyle w:val="Normal"/>
              <w:spacing w:lineRule="auto" w:line="240" w:before="60" w:after="60"/>
              <w:ind w:right="195" w:hanging="0"/>
              <w:rPr/>
            </w:pPr>
            <w:r>
              <w:rPr>
                <w:rFonts w:eastAsia="Times New Roman" w:cs="Arial" w:ascii="Arial" w:hAnsi="Arial"/>
                <w:b/>
                <w:sz w:val="20"/>
                <w:szCs w:val="20"/>
                <w:lang w:eastAsia="pl-PL"/>
              </w:rPr>
              <w:t>„</w:t>
            </w:r>
            <w:r>
              <w:rPr>
                <w:rFonts w:eastAsia="Times New Roman" w:cs="Arial" w:ascii="Arial" w:hAnsi="Arial"/>
                <w:sz w:val="20"/>
                <w:szCs w:val="20"/>
                <w:lang w:eastAsia="pl-PL"/>
              </w:rPr>
              <w:t>Plan realizacji Gwarancji dla Młodzieży w Polsce" (GdM) opiera się na funkcjonowaniu 4 podstawowych filarów wsparcia dla młodych osób:</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Urzędów pracy</w:t>
            </w:r>
            <w:r>
              <w:rPr>
                <w:rFonts w:eastAsia="Times New Roman" w:cs="Arial" w:ascii="Arial" w:hAnsi="Arial"/>
                <w:sz w:val="20"/>
                <w:szCs w:val="20"/>
                <w:lang w:eastAsia="pl-PL"/>
              </w:rPr>
              <w:t xml:space="preserve"> (szeroki wachlarz form aktywizacji zawodowej, podnoszenia kompetencji, wspierania przedsiębiorczości oraz zachęt zatrudnieniowych dla pracodawców).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Ochotniczych Hufców Pracy</w:t>
            </w:r>
            <w:r>
              <w:rPr>
                <w:rFonts w:eastAsia="Times New Roman" w:cs="Arial" w:ascii="Arial" w:hAnsi="Arial"/>
                <w:sz w:val="20"/>
                <w:szCs w:val="20"/>
                <w:lang w:eastAsia="pl-PL"/>
              </w:rPr>
              <w:t xml:space="preserve"> -działania edukacyjne i wychowawcze jednostek OHP oraz projekty aktywizacji zawodowej, umożliwiające ukończenie szkoły, nabycie nowych kompetencji, kwalifikacji czy zawodu, zdobycie zatrudnienia.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jektów wyłanianych w konkursach na szczeblu centralnym i regionalnym</w:t>
            </w:r>
            <w:r>
              <w:rPr>
                <w:rFonts w:eastAsia="Times New Roman" w:cs="Arial" w:ascii="Arial" w:hAnsi="Arial"/>
                <w:sz w:val="20"/>
                <w:szCs w:val="20"/>
                <w:lang w:eastAsia="pl-PL"/>
              </w:rPr>
              <w:t xml:space="preserve"> (projekty wyłania na szczeblu centralnym MRiPS, regionalnym  -WUP). Rodzaje wsparcia z EFS dla osób młodych zostały określone w: dokumencie Program Operacyjny Wiedza, Edukacja, Rozwój 2014-2020, Oś priorytetowa I pn. Osoby młode na rynku pracy, dokumencie Szczegółowy Opis Priorytetów POWER 2014-2020.</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gramu pożyczkowego „Pierwszy biznes — Wsparcie w starcie</w:t>
            </w:r>
            <w:r>
              <w:rPr>
                <w:rFonts w:eastAsia="Times New Roman" w:cs="Arial" w:ascii="Arial" w:hAnsi="Arial"/>
                <w:sz w:val="20"/>
                <w:szCs w:val="20"/>
                <w:lang w:eastAsia="pl-PL"/>
              </w:rPr>
              <w:t xml:space="preserve">", realizowanego przez Bank Gospodarstwa Krajowego. </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2.</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Krajowe ramy strategiczne na rzecz równouprawnienia płci</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strategicznych polityki na rzecz równouprawnienia płci,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dentyfikację w oparciu o rzetelne podstawy wyzwań związanych z równouprawnieniem pł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m warunku będzie przyjęcie Krajowego Programu Działań na Rzecz Równego Traktowania na lata 2021-2030 (KPDRT).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KPDRT obejmuje następujące priorytety: Polityka antydyskryminacyjna, Praca i zabezpieczenia społeczne, Edukacja, Zdrowie, Dostęp do dóbr i usług, Budowanie świadomości, Gromadzenie danych i badania, Koordynacja</w:t>
            </w:r>
            <w:r>
              <w:rPr>
                <w:rFonts w:eastAsia="Times New Roman" w:cs="Arial" w:ascii="Arial" w:hAnsi="Arial"/>
                <w:b/>
                <w:bCs/>
                <w:sz w:val="20"/>
                <w:szCs w:val="20"/>
                <w:lang w:eastAsia="pl-PL"/>
              </w:rPr>
              <w:t>.</w:t>
            </w:r>
          </w:p>
          <w:p>
            <w:pPr>
              <w:pStyle w:val="Normal"/>
              <w:spacing w:lineRule="auto" w:line="240" w:before="120" w:after="0"/>
              <w:rPr/>
            </w:pPr>
            <w:r>
              <w:rPr>
                <w:rFonts w:eastAsia="Times New Roman" w:cs="Arial" w:ascii="Arial" w:hAnsi="Arial"/>
                <w:bCs/>
                <w:sz w:val="20"/>
                <w:szCs w:val="20"/>
                <w:lang w:eastAsia="pl-PL"/>
              </w:rPr>
              <w:t>Zidentyfikowano następujące wyzwania dla równości między kobietami a mężczyznami:</w:t>
            </w:r>
          </w:p>
          <w:p>
            <w:pPr>
              <w:pStyle w:val="Normal"/>
              <w:numPr>
                <w:ilvl w:val="0"/>
                <w:numId w:val="26"/>
              </w:numPr>
              <w:spacing w:lineRule="auto" w:line="240" w:before="120" w:after="0"/>
              <w:rPr/>
            </w:pPr>
            <w:r>
              <w:rPr>
                <w:rFonts w:eastAsia="Times New Roman" w:cs="Arial" w:ascii="Arial" w:hAnsi="Arial"/>
                <w:bCs/>
                <w:sz w:val="20"/>
                <w:szCs w:val="20"/>
                <w:lang w:eastAsia="pl-PL"/>
              </w:rPr>
              <w:t>Niższy poziom zatrudnienia kobiet</w:t>
            </w:r>
          </w:p>
          <w:p>
            <w:pPr>
              <w:pStyle w:val="Normal"/>
              <w:numPr>
                <w:ilvl w:val="0"/>
                <w:numId w:val="26"/>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Luka płacowa i luka emerytalna na niekorzyść kobiet</w:t>
            </w:r>
          </w:p>
          <w:p>
            <w:pPr>
              <w:pStyle w:val="Normal"/>
              <w:numPr>
                <w:ilvl w:val="0"/>
                <w:numId w:val="26"/>
              </w:numPr>
              <w:spacing w:lineRule="auto" w:line="240" w:before="120" w:after="0"/>
              <w:rPr/>
            </w:pPr>
            <w:r>
              <w:rPr>
                <w:rFonts w:eastAsia="Times New Roman" w:cs="Arial" w:ascii="Arial" w:hAnsi="Arial"/>
                <w:bCs/>
                <w:sz w:val="20"/>
                <w:szCs w:val="20"/>
                <w:lang w:eastAsia="pl-PL"/>
              </w:rPr>
              <w:t xml:space="preserve">Niski odsetek kobiet na najwyższych stanowiskach </w:t>
            </w:r>
          </w:p>
          <w:p>
            <w:pPr>
              <w:pStyle w:val="Normal"/>
              <w:numPr>
                <w:ilvl w:val="0"/>
                <w:numId w:val="26"/>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Niski poziom kobiet w STE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rozwiązania problemu zróżnicowania sytuacji kobiet i mężczyzn w zakresie zatrudnienia, płac i emerytur oraz na rzecz promowania równowagi między życiem zawodowym a prywatnym, w tym przez poprawę dostępu do wczesnej edukacji i opieki nad dzieckiem, wraz z celami końcowymi, przy jednoczesnym poszanowaniu roli i autonomii partnerów społeczn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 xml:space="preserve">Główne działania i zadania przewidziano w II Priorytecie – Praca i zabezpieczenia społeczne. Obejmują one: działania na rzecz równowagi między życiem zawodowym a prywatnym rodziców i opiekunów; włączenia społecznego pod kątem równouprawnienia płci; zwiększania zatrudnienia kobiet, zwłaszcza w starszych grupach wiekowych oraz żyjących w ubóstwie; zwiększenia udziału kobiet na stanowiskach kierowniczych oraz prowadzących działalność gospodarczą również w obszarach nowych technologii. Uzupełnienie głównych obszarów interwencji o dążenie do równości płac kobiet i mężczyzn za tą samą wykonywaną pracę lub pracę o równej wartości oraz wyeliminowanie różnic w płacach i emeryturach ze względu na płeć.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riorytet praca i zabezpieczenie społeczne na rzecz równego traktowania obejmuje działania w kilku obszarach m.in. w zakresie wyrównywania szans kobiet i mężczyzn na rynku pracy, promowania kobiet na stanowiskach kierowniczych, wspierania różnych grup społecznych narażonych na dyskryminację na rynku pracy, zarządzania różnorodnością oraz klauzul społecznych w zamówieniach publicznych.</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 i metod gromadzenia danych w oparciu o dane segregowane ze względu na pł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Pełnomocnik Rządu do Spraw Równego Traktowania opracowuje i przedkłada Radzie Ministrów, w terminie do dnia 31 marca każdego roku, sprawozdanie za poprzedni rok kalendarzowy, zawierające m.in. raport z realizacji KPDRT. Sprawozdanie Pełnomocnika jako projekt aktu normatywnego, w rozumieniu uchwały Nr 190 Rady Ministrów z dnia 29 października 2013 r. Regulamin pracy Rady Ministrów (M. P. z 2016 r. poz. 1006, z późn. zm.), podlega szerokim uzgodnieniom i konsultacjom.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onadto, celem wsparcia działań Koordynatora Programu, powołany zostanie Zespół, którego zadaniem będzie cykliczne monitorowanie osiągania zakładanych wskaźników, ujętych w załączniku nr 1 do KPDRT. Powołanie Zespołu nastąpi na podstawie przepisów ustawy o Radzie Ministrów. Zadania Zespołu Monitorującego KPDRT mogą także odnosić się do sygnalizowania ryzyka w realizacji poszczególnych priorytetów, a także wskazywania na poziom osiąganych zmian w życiu społecznym i gospodarczym.</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W przypadku działań podjętych w ramach realizacji programu, które będą wymagały zmian legislacyjnych, wszelkie projekty aktów normatywnych będą poddane szerokim konsultacjom społecznym i publicznym, zgodnie z uchwałą Rady Ministrów nr 190 – Regulamin Pracy Rady Ministrów.</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odmiotami ds. równości, partnerami społecznymi 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 xml:space="preserve">Zapewniono, że przygotowanie, monitorowanie i ewaluacja Programu przeprowadzane jest  z udziałem organizacji pozarządowych, interesariuszy i partnerów społecznych. </w:t>
            </w:r>
          </w:p>
          <w:p>
            <w:pPr>
              <w:pStyle w:val="Normal"/>
              <w:spacing w:lineRule="auto" w:line="240" w:before="120" w:after="0"/>
              <w:rPr/>
            </w:pPr>
            <w:r>
              <w:rPr>
                <w:rFonts w:eastAsia="Times New Roman" w:cs="Arial" w:ascii="Arial" w:hAnsi="Arial"/>
                <w:bCs/>
                <w:sz w:val="20"/>
                <w:szCs w:val="20"/>
                <w:lang w:eastAsia="pl-PL"/>
              </w:rPr>
              <w:t>KPDRT</w:t>
            </w:r>
            <w:r>
              <w:rPr>
                <w:rFonts w:eastAsia="Times New Roman" w:cs="Arial" w:ascii="Arial" w:hAnsi="Arial"/>
                <w:sz w:val="20"/>
                <w:szCs w:val="20"/>
                <w:lang w:eastAsia="pl-PL"/>
              </w:rPr>
              <w:t xml:space="preserve"> poddano szerokim </w:t>
            </w:r>
            <w:r>
              <w:rPr>
                <w:rFonts w:eastAsia="Times New Roman" w:cs="Arial" w:ascii="Arial" w:hAnsi="Arial"/>
                <w:bCs/>
                <w:sz w:val="20"/>
                <w:szCs w:val="20"/>
                <w:lang w:eastAsia="pl-PL"/>
              </w:rPr>
              <w:t>konsultacjom :</w:t>
            </w:r>
          </w:p>
          <w:p>
            <w:pPr>
              <w:pStyle w:val="Normal"/>
              <w:numPr>
                <w:ilvl w:val="0"/>
                <w:numId w:val="30"/>
              </w:numPr>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 xml:space="preserve">Zgłoś pomysł” 4.07-19.11.2020 r. poprzez formularz internetowy na stronie Pełnomocnika Rządu ds. Równego Traktowania.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ublicznym 24.11-18.122020 r. - przedłużonym o 12 dni.</w:t>
            </w:r>
            <w:r>
              <w:rPr>
                <w:rFonts w:eastAsia="Times New Roman" w:cs="Arial" w:ascii="Arial" w:hAnsi="Arial"/>
                <w:sz w:val="20"/>
                <w:szCs w:val="20"/>
                <w:lang w:eastAsia="pl-PL"/>
              </w:rPr>
              <w:t xml:space="preserve">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 BIP MRiPS</w:t>
            </w:r>
          </w:p>
          <w:p>
            <w:pPr>
              <w:pStyle w:val="Normal"/>
              <w:numPr>
                <w:ilvl w:val="0"/>
                <w:numId w:val="30"/>
              </w:numPr>
              <w:spacing w:lineRule="auto" w:line="240" w:before="120" w:after="0"/>
              <w:rPr/>
            </w:pPr>
            <w:r>
              <w:rPr>
                <w:rFonts w:eastAsia="Times New Roman" w:cs="Arial" w:ascii="Arial" w:hAnsi="Arial"/>
                <w:bCs/>
                <w:sz w:val="20"/>
                <w:szCs w:val="20"/>
                <w:lang w:eastAsia="pl-PL"/>
              </w:rPr>
              <w:t>z KWIRST (17.11.2020 r.-11.052021r., przekroczono ustawowy termin o 5 m-cy).</w:t>
            </w:r>
          </w:p>
          <w:p>
            <w:pPr>
              <w:pStyle w:val="Normal"/>
              <w:spacing w:lineRule="auto" w:line="240" w:before="120" w:after="0"/>
              <w:rPr/>
            </w:pPr>
            <w:r>
              <w:rPr>
                <w:rFonts w:eastAsia="Times New Roman" w:cs="Arial" w:ascii="Arial" w:hAnsi="Arial"/>
                <w:bCs/>
                <w:sz w:val="20"/>
                <w:szCs w:val="20"/>
                <w:lang w:eastAsia="pl-PL"/>
              </w:rPr>
              <w:t xml:space="preserve">Realizacja działań przez odpowiedzialne podmioty uwzględnia współpracę z organizacjami pozarządowymi. Współpraca zarówno z samorządami jak i z organizacjami pozarządowymi będzie przebiegała w różnoraki sposób, w zależności od sposobu obranego przez instytucję wiodącą np. na zasadzie powierzenia realizacji zadania publicznego, konkursu czy zamówień publicznych. Szczegóły ujęto w priorytecie Koordynacja, który wymienia formy współpracy z organizacjami pozarządowymi.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Monitorowanie KPDRT odbywać się będzie zgodnie z informacjami ujętymi w kryterium 3.</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3.</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systemu kształcenia i szkolenia na wszystkich szczeblach.</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jakości, poziomu włączenia społecznego i skuteczności systemów kształcenia i szkolenia oraz ich powiązania z rynkiem pracy – w tym przez walidację uczenia się pozaformalnego i nieformalnego, w celu wspierania nabywanie umiejętności kluczowych, w tym w zakresie przedsiębiorczości i kompetencji cyfrowych, oraz przez wspieranie wprowadzania dualnych systemów szkolenia i przygotowania zawodowego</w:t>
            </w:r>
          </w:p>
          <w:p>
            <w:pPr>
              <w:pStyle w:val="Normal"/>
              <w:spacing w:lineRule="auto" w:line="240" w:before="120" w:after="0"/>
              <w:jc w:val="both"/>
              <w:rPr/>
            </w:pPr>
            <w:r>
              <w:rPr>
                <w:rFonts w:eastAsia="Times New Roman" w:cs="Arial" w:ascii="Arial" w:hAnsi="Arial"/>
                <w:sz w:val="20"/>
                <w:szCs w:val="20"/>
                <w:lang w:eastAsia="pl-PL"/>
              </w:rPr>
              <w:t>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Normal"/>
              <w:spacing w:lineRule="auto" w:line="240" w:before="120" w:after="0"/>
              <w:jc w:val="both"/>
              <w:rPr/>
            </w:pPr>
            <w:r>
              <w:rPr>
                <w:rFonts w:eastAsia="Times New Roman" w:cs="Arial" w:ascii="Arial" w:hAnsi="Arial"/>
                <w:sz w:val="20"/>
                <w:szCs w:val="20"/>
                <w:lang w:eastAsia="pl-PL"/>
              </w:rPr>
              <w:t>Wspieranie równego dostępu do dobrej jakości włączającego kształcenia i szkoleni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w zakresie systemu kształcenia i szkolen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e na rzetelnych danych systemy przewidywania i prognozowania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warunku zapewnia  Zintegrowana Strategia Umiejętności 2030: </w:t>
            </w:r>
          </w:p>
          <w:p>
            <w:pPr>
              <w:pStyle w:val="Normal"/>
              <w:numPr>
                <w:ilvl w:val="0"/>
                <w:numId w:val="38"/>
              </w:numPr>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część ogólna (przyjęta uchwałą Rady Ministrów nr 12/2019  w dniu 25.01.2019 r.)</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szczegółowa (przyjęta uchwałą Rady Ministrów nr 195/2020 w dniu 28.12.2020 r.).</w:t>
            </w:r>
          </w:p>
          <w:p>
            <w:pPr>
              <w:pStyle w:val="Normal"/>
              <w:spacing w:lineRule="auto" w:line="240" w:before="120" w:after="0"/>
              <w:jc w:val="both"/>
              <w:rPr/>
            </w:pPr>
            <w:r>
              <w:rPr>
                <w:rFonts w:eastAsia="Times New Roman" w:cs="Arial" w:ascii="Arial" w:hAnsi="Arial"/>
                <w:bCs/>
                <w:sz w:val="20"/>
                <w:szCs w:val="20"/>
                <w:lang w:eastAsia="pl-PL"/>
              </w:rPr>
              <w:t xml:space="preserve">Raport „Strategia umiejętności OECD: Polska" stanowi istotny wkład do części szczegółowej Strategii, zwłaszcza w obszarze rozwijania umiejętności w miejscu pracy (raport ogłoszono 11.12.2019 r.).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sz w:val="20"/>
                <w:szCs w:val="20"/>
                <w:lang w:eastAsia="pl-PL"/>
              </w:rPr>
              <w:t>Ramy strategiczne zostały określone w:</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17"/>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17"/>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y i usługi monitorowania losów absolwentów do celów wysokiej jakości i skutecznego poradnictwa zawodowego dla osób uczących się w każdym wieku;</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46"/>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46"/>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równego dostępu do wysokiej jakości, przystępnego cenowo, odpowiedniego, wolnego od segregacji kształcenia i szkolenia sprzyjającego włączeniu społecznemu oraz uczestnictwa w takim kształceniu i szkoleniu i ukończenia go, a także nabywania kluczowych kompetencji na wszystkich poziomach, w tym na poziomie szkolnictwa wyższ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31"/>
              </w:numPr>
              <w:spacing w:lineRule="auto" w:line="240" w:before="120" w:after="0"/>
              <w:rPr>
                <w:rFonts w:ascii="Arial" w:hAnsi="Arial" w:eastAsia="Times New Roman" w:cs="Arial"/>
                <w:bCs/>
                <w:sz w:val="20"/>
                <w:szCs w:val="20"/>
                <w:lang w:eastAsia="pl-PL"/>
              </w:rPr>
            </w:pPr>
            <w:r>
              <w:rPr>
                <w:rFonts w:eastAsia="Times New Roman" w:cs="Arial" w:ascii="Arial" w:hAnsi="Arial"/>
                <w:sz w:val="20"/>
                <w:szCs w:val="20"/>
                <w:lang w:eastAsia="pl-PL"/>
              </w:rPr>
              <w:t xml:space="preserve">Strategii na rzecz Odpowiedzialnego Rozwoju do roku 2020 (z perspektywą do 2030 r.), </w:t>
            </w:r>
          </w:p>
          <w:p>
            <w:pPr>
              <w:pStyle w:val="Normal"/>
              <w:numPr>
                <w:ilvl w:val="0"/>
                <w:numId w:val="31"/>
              </w:numPr>
              <w:spacing w:lineRule="auto" w:line="240" w:before="120" w:after="0"/>
              <w:rPr/>
            </w:pPr>
            <w:r>
              <w:rPr>
                <w:rFonts w:eastAsia="Times New Roman" w:cs="Arial" w:ascii="Arial" w:hAnsi="Arial"/>
                <w:bCs/>
                <w:sz w:val="20"/>
                <w:szCs w:val="20"/>
                <w:lang w:eastAsia="pl-PL"/>
              </w:rPr>
              <w:t xml:space="preserve">Zintegrowanej Strategii Umiejętności 2030 (część ogólna) –  Priorytet 1. Podnoszenie poziomu umiejętności kluczowych u dzieci, młodzieży i osób dorosłych, Priorytet 6. Wyrównywanie szans w dostępie do rozwoju i możliwości wykorzystania umiejętności, </w:t>
            </w:r>
          </w:p>
          <w:p>
            <w:pPr>
              <w:pStyle w:val="Normal"/>
              <w:numPr>
                <w:ilvl w:val="0"/>
                <w:numId w:val="31"/>
              </w:numPr>
              <w:spacing w:lineRule="auto" w:line="240" w:before="120" w:after="0"/>
              <w:rPr/>
            </w:pPr>
            <w:r>
              <w:rPr>
                <w:rFonts w:eastAsia="Times New Roman" w:cs="Arial" w:ascii="Arial" w:hAnsi="Arial"/>
                <w:bCs/>
                <w:sz w:val="20"/>
                <w:szCs w:val="20"/>
                <w:lang w:eastAsia="pl-PL"/>
              </w:rPr>
              <w:t>Zintegrowanej Strategii Umiejętności 2030 (część szczegółowa) – Obszar oddziaływania I Umiejętności podstawowe, przekrojowe i zawodowe dzieci, młodzieży i dorosł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Ponadto: </w:t>
            </w:r>
          </w:p>
          <w:p>
            <w:pPr>
              <w:pStyle w:val="Normal"/>
              <w:numPr>
                <w:ilvl w:val="0"/>
                <w:numId w:val="57"/>
              </w:numPr>
              <w:spacing w:lineRule="auto" w:line="240" w:before="120" w:after="0"/>
              <w:rPr/>
            </w:pPr>
            <w:r>
              <w:rPr>
                <w:rFonts w:eastAsia="Times New Roman" w:cs="Arial" w:ascii="Arial" w:hAnsi="Arial"/>
                <w:bCs/>
                <w:sz w:val="20"/>
                <w:szCs w:val="20"/>
                <w:lang w:eastAsia="pl-PL"/>
              </w:rPr>
              <w:t>akty prawne podkreślające równy dostęp do kształcenia (m.in.: ustawa Prawo oświatowe, ustawa o systemie oświaty, ustawa Prawo o szkolnictwie wyższym i nauce, rozporządzenie Ministra Edukacji Narodowej w sprawie ogólnych celów i zadań kształcenia w zawodach szkolnictwa branżowego oraz klasyfikacji zawodów szkolnictwa branżowego),</w:t>
            </w:r>
          </w:p>
          <w:p>
            <w:pPr>
              <w:pStyle w:val="Normal"/>
              <w:numPr>
                <w:ilvl w:val="0"/>
                <w:numId w:val="57"/>
              </w:numPr>
              <w:spacing w:lineRule="auto" w:line="240" w:before="120" w:after="0"/>
              <w:rPr/>
            </w:pPr>
            <w:r>
              <w:rPr>
                <w:rFonts w:eastAsia="Times New Roman" w:cs="Arial" w:ascii="Arial" w:hAnsi="Arial"/>
                <w:bCs/>
                <w:sz w:val="20"/>
                <w:szCs w:val="20"/>
                <w:lang w:eastAsia="pl-PL"/>
              </w:rPr>
              <w:t>przedsięwzięcie MEiN: „Włączeni w edukację".</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 koordynacji obejmujący wszystkie poziomy kształcenia i szkolenia, w tym szkolnictwo wyższe, oraz jasny podział obowiązków między odpowiednimi organami krajowymi lub regionalny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2">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3">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szczegółowa) – wszystkie Obszary oddziaływania poprzez wskazanie podmiotów kluczowych dla realizacji Tematu działania. Dodatkowo ma zastosowanie w szczególności rozdział 3.  „Zasady realizacji Zintegrowanej Strategii Umiejętności 2030 jako polityki publicznej”,</w:t>
            </w:r>
          </w:p>
          <w:p>
            <w:pPr>
              <w:pStyle w:val="Normal"/>
              <w:numPr>
                <w:ilvl w:val="0"/>
                <w:numId w:val="70"/>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7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29"/>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29"/>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sektorowe rady do spraw kompetencji.</w:t>
            </w:r>
          </w:p>
          <w:p>
            <w:pPr>
              <w:pStyle w:val="Normal"/>
              <w:spacing w:lineRule="auto" w:line="240" w:before="120" w:after="0"/>
              <w:rPr/>
            </w:pPr>
            <w:r>
              <w:rPr>
                <w:rFonts w:eastAsia="Times New Roman" w:cs="Arial" w:ascii="Arial" w:hAnsi="Arial"/>
                <w:bCs/>
                <w:sz w:val="20"/>
                <w:szCs w:val="20"/>
                <w:lang w:eastAsia="pl-PL"/>
              </w:rPr>
              <w:t>Ponadto: 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4">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5">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sz w:val="20"/>
                <w:szCs w:val="20"/>
                <w:lang w:eastAsia="pl-PL"/>
              </w:rPr>
            </w:pPr>
            <w:r>
              <w:rPr>
                <w:rFonts w:eastAsia="Times New Roman" w:cs="Arial" w:ascii="Arial" w:hAnsi="Arial"/>
                <w:b/>
                <w:sz w:val="20"/>
                <w:szCs w:val="20"/>
                <w:lang w:eastAsia="pl-PL"/>
              </w:rPr>
              <w:t>Kryterium 5.</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my zostały określone w:</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 oraz rozdział 10. „Wdrażanie i monitorowanie Zintegrowanej Strategii Umiejętności 2030”,</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szczegółowa) – rozdział 3. „Zasady realizacji Zintegrowanej Strategii Umiejętności 2030 jako polityki publicznej”,</w:t>
            </w:r>
          </w:p>
          <w:p>
            <w:pPr>
              <w:pStyle w:val="Normal"/>
              <w:numPr>
                <w:ilvl w:val="0"/>
                <w:numId w:val="22"/>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22"/>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87"/>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dę Programową do spraw kompetencji,</w:t>
            </w:r>
          </w:p>
          <w:p>
            <w:pPr>
              <w:pStyle w:val="Normal"/>
              <w:numPr>
                <w:ilvl w:val="0"/>
                <w:numId w:val="87"/>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sektorowe rady do spraw kompetencj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86"/>
              </w:numPr>
              <w:spacing w:lineRule="auto" w:line="240" w:before="120" w:after="0"/>
              <w:rPr/>
            </w:pPr>
            <w:r>
              <w:rPr>
                <w:rFonts w:eastAsia="Times New Roman" w:cs="Arial" w:ascii="Arial" w:hAnsi="Arial"/>
                <w:bCs/>
                <w:sz w:val="20"/>
                <w:szCs w:val="20"/>
                <w:lang w:eastAsia="pl-PL"/>
              </w:rPr>
              <w:t>funkcjonowanie Międzyresortowego Zespołu do spraw uczenia się przez całe życie i Zintegrowanego Systemu Kwalifikacji,</w:t>
            </w:r>
          </w:p>
          <w:p>
            <w:pPr>
              <w:pStyle w:val="Normal"/>
              <w:numPr>
                <w:ilvl w:val="0"/>
                <w:numId w:val="86"/>
              </w:numPr>
              <w:spacing w:lineRule="auto" w:line="240" w:before="120" w:after="0"/>
              <w:rPr/>
            </w:pPr>
            <w:r>
              <w:rPr>
                <w:rFonts w:eastAsia="Times New Roman" w:cs="Arial" w:ascii="Arial" w:hAnsi="Arial"/>
                <w:bCs/>
                <w:sz w:val="20"/>
                <w:szCs w:val="20"/>
                <w:lang w:eastAsia="pl-PL"/>
              </w:rPr>
              <w:t>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6.</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skierowane do osób dorosłych o niskich umiejętnościach zawodowych i niskich kwalifikacjach i osób znajdujących się w niekorzystnej sytuacji społeczno-ekonomicznej oraz ścieżki poprawy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Arial" w:cs="Arial" w:ascii="Arial" w:hAnsi="Arial"/>
                <w:b/>
                <w:bCs/>
                <w:sz w:val="20"/>
                <w:szCs w:val="20"/>
                <w:lang w:eastAsia="pl-PL"/>
              </w:rPr>
              <w:t xml:space="preserve"> </w:t>
            </w:r>
            <w:hyperlink r:id="rId16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6</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my zostały określone w:</w:t>
            </w:r>
          </w:p>
          <w:p>
            <w:pPr>
              <w:pStyle w:val="Normal"/>
              <w:numPr>
                <w:ilvl w:val="0"/>
                <w:numId w:val="73"/>
              </w:numPr>
              <w:spacing w:lineRule="auto" w:line="240" w:before="120" w:after="0"/>
              <w:rPr/>
            </w:pPr>
            <w:r>
              <w:rPr>
                <w:rFonts w:eastAsia="Times New Roman" w:cs="Arial" w:ascii="Arial" w:hAnsi="Arial"/>
                <w:bCs/>
                <w:sz w:val="20"/>
                <w:szCs w:val="20"/>
                <w:lang w:eastAsia="pl-PL"/>
              </w:rPr>
              <w:t xml:space="preserve">Strategii na rzecz Odpowiedzialnego Rozwoju do roku 2020 (z perspektywą do 2030 r.),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ogólna) – Priorytety: 1. Podnoszenie poziomu umiejętności kluczowych u dzieci, młodzieży i osób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2. Rozwijanie i upowszechnianie kultury uczenia się nastawionej na aktywny i ciągły rozwój umiejętności; 4. Zbudowanie efektywnego systemu diagnozowania i informowania o obecnym stanie i zapotrzebowaniu na umiejętności; 6. Wyrównywanie szans w dostępie do rozwoju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 Umiejętności podstawowe, przekrojowe i zawodowe dzieci, młodzieży i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IV Rozwijanie umiejętności poza edukacją formalną; V Rozwijanie umiejętności w miejscu pracy; VI Doradztwo zawodowe;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2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funkcjonowanie Uniwersytetów Drugiego i Trzeciego Wieku,</w:t>
            </w:r>
          </w:p>
          <w:p>
            <w:pPr>
              <w:pStyle w:val="Normal"/>
              <w:numPr>
                <w:ilvl w:val="0"/>
                <w:numId w:val="24"/>
              </w:numPr>
              <w:spacing w:lineRule="auto" w:line="240" w:before="120" w:after="0"/>
              <w:rPr/>
            </w:pPr>
            <w:r>
              <w:rPr>
                <w:rFonts w:eastAsia="Times New Roman" w:cs="Arial" w:ascii="Arial" w:hAnsi="Arial"/>
                <w:bCs/>
                <w:sz w:val="20"/>
                <w:szCs w:val="20"/>
                <w:lang w:eastAsia="pl-PL"/>
              </w:rPr>
              <w:t>przedsięwzięcie MEiN: „Lokalne Ośrodki Wiedzy i Edukacji”,</w:t>
            </w:r>
          </w:p>
          <w:p>
            <w:pPr>
              <w:pStyle w:val="Normal"/>
              <w:numPr>
                <w:ilvl w:val="0"/>
                <w:numId w:val="24"/>
              </w:numPr>
              <w:spacing w:lineRule="auto" w:line="240" w:before="120" w:after="0"/>
              <w:rPr/>
            </w:pPr>
            <w:r>
              <w:rPr>
                <w:rFonts w:eastAsia="Times New Roman" w:cs="Arial" w:ascii="Arial" w:hAnsi="Arial"/>
                <w:bCs/>
                <w:sz w:val="20"/>
                <w:szCs w:val="20"/>
                <w:lang w:eastAsia="pl-PL"/>
              </w:rPr>
              <w:t>projekt FRSE: „Szansa - nowe możliwości dla dorosłych”,</w:t>
            </w:r>
          </w:p>
          <w:p>
            <w:pPr>
              <w:pStyle w:val="Normal"/>
              <w:numPr>
                <w:ilvl w:val="0"/>
                <w:numId w:val="24"/>
              </w:numPr>
              <w:spacing w:lineRule="auto" w:line="240" w:before="120" w:after="0"/>
              <w:rPr/>
            </w:pPr>
            <w:r>
              <w:rPr>
                <w:rFonts w:eastAsia="Times New Roman" w:cs="Arial" w:ascii="Arial" w:hAnsi="Arial"/>
                <w:bCs/>
                <w:sz w:val="20"/>
                <w:szCs w:val="20"/>
                <w:lang w:eastAsia="pl-PL"/>
              </w:rPr>
              <w:t xml:space="preserve">program Senior+.  </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val="en-GB" w:eastAsia="pl-PL"/>
              </w:rPr>
            </w:pPr>
            <w:r>
              <w:rPr>
                <w:rFonts w:eastAsia="Times New Roman" w:cs="Arial" w:ascii="Arial" w:hAnsi="Arial"/>
                <w:bCs/>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wspierania nauczycieli, osób prowadzących szkolenia i kadry akademickiej w odniesieniu do odpowiednich metod nauczania, oceny i walidacji kompetencji klucz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7</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my zostały określone w:</w:t>
            </w:r>
          </w:p>
          <w:p>
            <w:pPr>
              <w:pStyle w:val="Normal"/>
              <w:numPr>
                <w:ilvl w:val="0"/>
                <w:numId w:val="74"/>
              </w:numPr>
              <w:spacing w:lineRule="auto" w:line="240" w:before="120" w:after="0"/>
              <w:rPr/>
            </w:pPr>
            <w:r>
              <w:rPr>
                <w:rFonts w:eastAsia="Times New Roman" w:cs="Arial" w:ascii="Arial" w:hAnsi="Arial"/>
                <w:bCs/>
                <w:sz w:val="20"/>
                <w:szCs w:val="20"/>
                <w:lang w:eastAsia="pl-PL"/>
              </w:rPr>
              <w:t>ustawie Karta Nauczyciela – Rozdział 7a: Finansowanie dokształcania i doskonalenia zawodowego nauczycieli,</w:t>
            </w:r>
          </w:p>
          <w:p>
            <w:pPr>
              <w:pStyle w:val="Normal"/>
              <w:numPr>
                <w:ilvl w:val="0"/>
                <w:numId w:val="74"/>
              </w:numPr>
              <w:spacing w:lineRule="auto" w:line="240" w:before="120" w:after="0"/>
              <w:rPr/>
            </w:pPr>
            <w:r>
              <w:rPr>
                <w:rFonts w:eastAsia="Times New Roman" w:cs="Arial" w:ascii="Arial" w:hAnsi="Arial"/>
                <w:bCs/>
                <w:sz w:val="20"/>
                <w:szCs w:val="20"/>
                <w:lang w:eastAsia="pl-PL"/>
              </w:rPr>
              <w:t>rozporządzeniu Ministra Edukacji Narodowej w sprawie dofinansowania doskonalenia zawodowego nauczycieli, szczegółowych celów szkolenia branżowego oraz trybu i warunków kierowania nauczycieli na szkolenia branżowe,</w:t>
            </w:r>
          </w:p>
          <w:p>
            <w:pPr>
              <w:pStyle w:val="Normal"/>
              <w:numPr>
                <w:ilvl w:val="0"/>
                <w:numId w:val="74"/>
              </w:numPr>
              <w:spacing w:lineRule="auto" w:line="240" w:before="120" w:after="0"/>
              <w:rPr/>
            </w:pPr>
            <w:r>
              <w:rPr>
                <w:rFonts w:eastAsia="Times New Roman" w:cs="Arial" w:ascii="Arial" w:hAnsi="Arial"/>
                <w:bCs/>
                <w:sz w:val="20"/>
                <w:szCs w:val="20"/>
                <w:lang w:eastAsia="pl-PL"/>
              </w:rPr>
              <w:t>ustawie Prawo o szkolnictwie wyższym i nauce – Dział XII Finansowanie systemu szkolnictwa wyższego i nauki oraz gospodarka finansowa uczelni (m.in. „Doktorat wdrożeniowy”),</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 6. Wyrównywanie szans w dostępie do rozwoju (…),</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mobilności osób uczących się i kadry oraz transnarodowej współpracy podmiotów świadczących usługi w zakresie kształcenia i szkolenia, w tym przez uznawanie efektów uczenia się i kwalifik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7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7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8</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postępowania w celu uznania świadectwa lub innego dokumentu (…),</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kształcenia ustawicznego w formach pozaszkolnych,</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warunków, jakie musi spełnić osoba ubiegająca się o uzyskanie dyplomu zawodowego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 funkcjonowanie:</w:t>
            </w:r>
          </w:p>
          <w:p>
            <w:pPr>
              <w:pStyle w:val="Normal"/>
              <w:numPr>
                <w:ilvl w:val="0"/>
                <w:numId w:val="53"/>
              </w:numPr>
              <w:spacing w:lineRule="auto" w:line="240" w:before="120" w:after="0"/>
              <w:rPr/>
            </w:pPr>
            <w:r>
              <w:rPr>
                <w:rFonts w:eastAsia="Times New Roman" w:cs="Arial" w:ascii="Arial" w:hAnsi="Arial"/>
                <w:bCs/>
                <w:sz w:val="20"/>
                <w:szCs w:val="20"/>
                <w:lang w:eastAsia="pl-PL"/>
              </w:rPr>
              <w:t xml:space="preserve">Narodowej Agencji Wymiany Akademickiej, </w:t>
            </w:r>
          </w:p>
          <w:p>
            <w:pPr>
              <w:pStyle w:val="Normal"/>
              <w:numPr>
                <w:ilvl w:val="0"/>
                <w:numId w:val="53"/>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Narodowego Centrum Nauki,</w:t>
            </w:r>
          </w:p>
          <w:p>
            <w:pPr>
              <w:pStyle w:val="Normal"/>
              <w:numPr>
                <w:ilvl w:val="0"/>
                <w:numId w:val="53"/>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Sieci Badawczej Łukasiewicz,</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Badań i Rozwoju,</w:t>
            </w:r>
          </w:p>
          <w:p>
            <w:pPr>
              <w:pStyle w:val="Normal"/>
              <w:numPr>
                <w:ilvl w:val="0"/>
                <w:numId w:val="53"/>
              </w:numPr>
              <w:spacing w:lineRule="auto" w:line="240" w:before="120" w:after="0"/>
              <w:rPr/>
            </w:pPr>
            <w:r>
              <w:rPr>
                <w:rFonts w:eastAsia="Times New Roman" w:cs="Arial" w:ascii="Arial" w:hAnsi="Arial"/>
                <w:bCs/>
                <w:sz w:val="20"/>
                <w:szCs w:val="20"/>
                <w:lang w:eastAsia="pl-PL"/>
              </w:rPr>
              <w:t>Fundacji Rozwoju Systemu Edukacji.</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4.</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Krajowe ramy strategiczne polityki na rzecz włączenia społecznego i ograniczenia ubóstwa</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aktywnego włączenia społecznego w celu promowania równości szans, niedyskryminacji i aktywnego uczestnictwa, oraz zwiększanie zdolności do zatrudnienia, w szczególności grup w niekorzystnej sytuacj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lub ram ustawodawczych na rzecz włączenia społecznego i ograniczenia ubóstw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ą na rzetelnych danych diagnozę ubóstwa i wykluczenia społecznego, w tym ubóstwa dzieci, w szczególności pod względem równego dostępu do dobrej jakości usług dla dzieci znajdujących się w trudnej sytuacji, a także pod względem bezdomności, segregacji przestrzennej i edukacyjnej, ograniczonego dostępu do podstawowych usług i infrastruktury oraz szczególnych potrzeb osób w każdym wieku znajdujących się w trudnej sytu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Spełnieniem warunku jest Krajowy Program Przeciwdziałania Ubóstwu i Wykluczeniu Społecznemu. Aktualizacja 2021-2027 z perspektywą do roku 2030” (KPPUiWS) oraz w zakresie deinstytucjonalizacji usług społecznych Strategia Rozwoju Usług Społecznych. KPPUiWS został przyjęty przez Radę Ministrów 17 sierpnia 2021 r.</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śród krajowych dokumentów strategicznych o szczególnym znaczeniu dla polityki walki z ubóstwem i wykluczeniem należy wymienić, poza SRKL:, Narodowy Program Mieszkaniowy, Strategię na rzecz Osób z Niepełnosprawnościami 2021-2030, Krajową Strategię Rozwoju Regionalnego oraz opracowywaną Politykę Migracyjną.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Link do dokumentu:</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t>http://isap.sejm.gov.pl/isap.nsf/download.xsp/WMP20210000843/O/M20210843.pdf</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sz w:val="20"/>
                <w:szCs w:val="20"/>
                <w:lang w:eastAsia="pl-PL"/>
              </w:rPr>
              <w:t>Diagnoza w Krajowym Programie Przeciwdziałania Ubóstwu i Wykluczeniu Społecznemu (KPPUiWS) dotyczy ubóstwa i wykluczenia społecznego,. Dokument zawiera analizę danych ogólnokrajowych oraz według makroregionów, stopnia urbanizacji, typów gospodarstw domowych. W diagnozie uwzględnione zostały takie problemy jak ubóstwo dzieci, bezdomność, ograniczony dostęp do usług społecznych oraz specyficzne potrzeby grup zagrożonych wykluczeniem. Diagnoza zawiera również informacje dotyczące dostępu do edukacji, w tym edukacji wczesnej i opieki. Opisany został obszar wsparcia rodziny i pieczy zastępczej, wykluczenia mieszkaniowego, ubóstwa osób pracujących i osób starszych oraz przedstawiona została sytuacja cudzoziemców - tytuły pobytowe, dostęp do usług.  Diagnoza obejmuje również usługi w ramach pomocy społecznej - usługi w miejscu zamieszkania a domy pomocy społecznej, środowiskowe domy samopomocy, mieszkania chronione. Przy opracowaniu diagnozy opierano się m.in. na danych Głównego Urzędu Statystycznego, Eurostatu oraz sprawozdaniach resortowych.</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obiegania i zwalczania segregacji we wszystkich dziedzinach, w tym ochrony socjalnej, rynków pracy sprzyjających włączeniu społecznemu i dostępu do wysokiej jakości usług dla osób w trudnej sytuacji, w tym migrantów i uchodźc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KPPUiWS koncentruje się na :</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ubóstwu i wykluczeniu społecznemu dzieci i młodzieży,</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bezdomności,</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rozwijaniu usług społecznych dla osób z niepełnosprawnościami, starszych i innych potrzebujących wsparcia w codziennym funkcjonowaniu,</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osób i rodzin poprzez działania instytucji pomocy społecznej oraz działania podmiotów ekonomii społecznej,</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integracji cudzoziemców poprzez rozwój usług społecznych dla migrantów oraz ich integracji na rynku pracy.</w:t>
            </w:r>
          </w:p>
          <w:p>
            <w:pPr>
              <w:pStyle w:val="Normal"/>
              <w:spacing w:lineRule="auto" w:line="240" w:before="120" w:after="0"/>
              <w:rPr/>
            </w:pPr>
            <w:r>
              <w:rPr>
                <w:rFonts w:eastAsia="Times New Roman" w:cs="Arial" w:ascii="Arial" w:hAnsi="Arial"/>
                <w:bCs/>
                <w:sz w:val="20"/>
                <w:szCs w:val="20"/>
                <w:lang w:eastAsia="pl-PL"/>
              </w:rPr>
              <w:t>We wszystkich obszarach uwzględniono działania na rzecz przejścia z opieki instytucjonalnej do opieki rodzinnej i środowiskowej, zgodnie z paradygmatem deinstytucjonalizacji zgodnie z dokumentem pn. Ogólnoeuropejskie wytyczne dotyczące przejścia od opieki instytucjonalnej do opieki świadczonej na poziomie lokalnych społecz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ejścia od opieki instytucjonalnej do opieki rodzinnej i środowiskowej;</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3. </w:t>
            </w:r>
          </w:p>
          <w:p>
            <w:pPr>
              <w:pStyle w:val="Normal"/>
              <w:spacing w:lineRule="auto" w:line="240" w:before="120" w:after="0"/>
              <w:rPr/>
            </w:pPr>
            <w:r>
              <w:rPr>
                <w:rFonts w:eastAsia="Times New Roman" w:cs="Arial" w:ascii="Arial" w:hAnsi="Arial"/>
                <w:bCs/>
                <w:sz w:val="20"/>
                <w:szCs w:val="20"/>
                <w:lang w:eastAsia="pl-PL"/>
              </w:rPr>
              <w:t xml:space="preserve">W celu spełnienia kryterium dodatkowo opracowywana jest z udziałem grupy ekspertów z zakresu poszczególnych obszarów Strategia rozwoju usług społecznych (SRUS), która będzie realizowana w obszarach: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1. opieki nad dzieckiem, w tym z niepełnosprawnością,</w:t>
            </w:r>
          </w:p>
          <w:p>
            <w:pPr>
              <w:pStyle w:val="Normal"/>
              <w:spacing w:lineRule="auto" w:line="240" w:before="120" w:after="0"/>
              <w:rPr/>
            </w:pPr>
            <w:r>
              <w:rPr>
                <w:rFonts w:eastAsia="Times New Roman" w:cs="Arial" w:ascii="Arial" w:hAnsi="Arial"/>
                <w:bCs/>
                <w:sz w:val="20"/>
                <w:szCs w:val="20"/>
                <w:lang w:eastAsia="pl-PL"/>
              </w:rPr>
              <w:t>2. opieki nad osobami starszymi i przewlekle somatycznie i psychicznie chorymi,</w:t>
            </w:r>
          </w:p>
          <w:p>
            <w:pPr>
              <w:pStyle w:val="Normal"/>
              <w:spacing w:lineRule="auto" w:line="240" w:before="120" w:after="0"/>
              <w:rPr/>
            </w:pPr>
            <w:r>
              <w:rPr>
                <w:rFonts w:eastAsia="Times New Roman" w:cs="Arial" w:ascii="Arial" w:hAnsi="Arial"/>
                <w:bCs/>
                <w:sz w:val="20"/>
                <w:szCs w:val="20"/>
                <w:lang w:eastAsia="pl-PL"/>
              </w:rPr>
              <w:t>3. niezależnego życia – wsparcia osób z niepełnosprawnościami,</w:t>
            </w:r>
          </w:p>
          <w:p>
            <w:pPr>
              <w:pStyle w:val="Normal"/>
              <w:spacing w:lineRule="auto" w:line="240" w:before="120" w:after="0"/>
              <w:rPr/>
            </w:pPr>
            <w:r>
              <w:rPr>
                <w:rFonts w:eastAsia="Times New Roman" w:cs="Arial" w:ascii="Arial" w:hAnsi="Arial"/>
                <w:bCs/>
                <w:sz w:val="20"/>
                <w:szCs w:val="20"/>
                <w:lang w:eastAsia="pl-PL"/>
              </w:rPr>
              <w:t>4. wsparcia osób bezdomn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einstytucjonalizacja obejmować będzie np:</w:t>
            </w:r>
          </w:p>
          <w:p>
            <w:pPr>
              <w:pStyle w:val="Normal"/>
              <w:spacing w:lineRule="auto" w:line="240" w:before="120" w:after="0"/>
              <w:rPr/>
            </w:pPr>
            <w:r>
              <w:rPr>
                <w:rFonts w:eastAsia="Times New Roman" w:cs="Arial" w:ascii="Arial" w:hAnsi="Arial"/>
                <w:bCs/>
                <w:sz w:val="20"/>
                <w:szCs w:val="20"/>
                <w:lang w:eastAsia="pl-PL"/>
              </w:rPr>
              <w:t>1. priorytetowe podejście do usług społecznych realizowanych w środowisku nad usługami stacjonarnymi</w:t>
            </w:r>
          </w:p>
          <w:p>
            <w:pPr>
              <w:pStyle w:val="Normal"/>
              <w:spacing w:lineRule="auto" w:line="240" w:before="120" w:after="0"/>
              <w:rPr/>
            </w:pPr>
            <w:r>
              <w:rPr>
                <w:rFonts w:eastAsia="Times New Roman" w:cs="Arial" w:ascii="Arial" w:hAnsi="Arial"/>
                <w:bCs/>
                <w:sz w:val="20"/>
                <w:szCs w:val="20"/>
                <w:lang w:eastAsia="pl-PL"/>
              </w:rPr>
              <w:t>2. rozwój lokalnych i zindywidualizowanych usług, które ograniczą opiekę instytucjonalną</w:t>
            </w:r>
          </w:p>
          <w:p>
            <w:pPr>
              <w:pStyle w:val="Normal"/>
              <w:spacing w:lineRule="auto" w:line="240" w:before="120" w:after="0"/>
              <w:rPr/>
            </w:pPr>
            <w:r>
              <w:rPr>
                <w:rFonts w:eastAsia="Times New Roman" w:cs="Arial" w:ascii="Arial" w:hAnsi="Arial"/>
                <w:bCs/>
                <w:sz w:val="20"/>
                <w:szCs w:val="20"/>
                <w:lang w:eastAsia="pl-PL"/>
              </w:rPr>
              <w:t>3. wykorzystanie potencjału instytucjonalnej opieki długoterminowej na rzecz rozwoju nowych usług środowisk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4. zabezpieczenie usług stacjonarnej opieki długoterminowej, jako ostatni i najmniej pożądany element systemu</w:t>
            </w:r>
          </w:p>
          <w:p>
            <w:pPr>
              <w:pStyle w:val="Normal"/>
              <w:spacing w:lineRule="auto" w:line="240" w:before="120" w:after="0"/>
              <w:rPr/>
            </w:pPr>
            <w:r>
              <w:rPr>
                <w:rFonts w:eastAsia="Times New Roman" w:cs="Arial" w:ascii="Arial" w:hAnsi="Arial"/>
                <w:bCs/>
                <w:sz w:val="20"/>
                <w:szCs w:val="20"/>
                <w:lang w:eastAsia="pl-PL"/>
              </w:rPr>
              <w:t>5. rozwój mieszkalnictwa treningowego i wspomaganego</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6. wdrożenie systemu koordynacji i standaryzacji usług społecznych – funkcja koordynatora usług społecznych;</w:t>
            </w:r>
          </w:p>
          <w:p>
            <w:pPr>
              <w:pStyle w:val="Normal"/>
              <w:spacing w:lineRule="auto" w:line="240" w:before="120" w:after="0"/>
              <w:rPr/>
            </w:pPr>
            <w:r>
              <w:rPr>
                <w:rFonts w:eastAsia="Times New Roman" w:cs="Arial" w:ascii="Arial" w:hAnsi="Arial"/>
                <w:bCs/>
                <w:sz w:val="20"/>
                <w:szCs w:val="20"/>
                <w:lang w:eastAsia="pl-PL"/>
              </w:rPr>
              <w:t>7. wprowadzenie systemowej usługi asystencji osobist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artnerami społecznymi i odpowiednim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KPPUiWS opracowano we współpracy z przedstawicielami społeczeństwa obywatelskiego i interesariuszy problematyki ubóstwa i wykluczenia społecznego. Uwzględniono rezultaty pracy niezależnych tematycznych grup eksperckich dla obszarów: rodzina i dziecko, os. starsze, os. z niepełnosprawnościami, os. z zaburzeniami psychicznymi, os. bezdomne i cudzoziemcy. Grupy eksperckie wypracowały założenia, wykorzystane następnie do zaplanowania działań w KPPUiWS.</w:t>
            </w:r>
          </w:p>
          <w:p>
            <w:pPr>
              <w:pStyle w:val="Normal"/>
              <w:spacing w:lineRule="auto" w:line="240" w:before="120" w:after="0"/>
              <w:rPr/>
            </w:pPr>
            <w:r>
              <w:rPr>
                <w:rFonts w:eastAsia="Times New Roman" w:cs="Arial" w:ascii="Arial" w:hAnsi="Arial"/>
                <w:bCs/>
                <w:sz w:val="20"/>
                <w:szCs w:val="20"/>
                <w:lang w:eastAsia="pl-PL"/>
              </w:rPr>
              <w:t>Monitorowanie KPPUiWS odbywać się będzie w partnerstwie i przy udziale wszystkich interesariuszy, zwłaszcza organizacji społeczeństwa obywatelskiego i podmiotów społecznych zaangażowanych bezpośrednio w obszarach objętych Programem.</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 resorcie właściwym ds. rodziny i zabezpieczenia społecznego powołany będzie  Zespół ds. realizacji działań KPPUiWS, z udziałem organizacji społeczeństwa obywatelskiego i podmiotów społecznych zaangażowanych w obszarach objętych KPPUiWS, administracji centralnej, samorządów wojewódzkich i lokalnych. Dane do monitorowania realizacji działań będą zbierane zgodnie z przyjętym harmonogramem w ramach każdego z Priorytet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5.</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Krajowe strategiczne ramy polityki na rzecz integracji Romów</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pieranie integracji społeczno-gospodarczej społeczności marginalizowanych, takich jak Romowi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strategicznych ram polityki na rzecz integracji Romów,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yspieszenia integracji Romów oraz zapobiegania i eliminowania segregacji, uwzględniające aspekt płci oraz sytuację młodych Romów, oraz określające podstawowe, wymierne cele pośrednie i cele końcow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m warunku jest  Program integracji społecznej i obywatelskiej Romów w Polsce na lata 2021-2030 przyjęty 21 grudnia 2020 r. przez Radę Ministrów.</w:t>
            </w:r>
            <w:r>
              <w:rPr>
                <w:rFonts w:eastAsia="Times New Roman" w:cs="Arial" w:ascii="Arial" w:hAnsi="Arial"/>
                <w:sz w:val="20"/>
                <w:szCs w:val="20"/>
                <w:lang w:eastAsia="pl-PL"/>
              </w:rPr>
              <w:t xml:space="preserve"> </w:t>
            </w:r>
          </w:p>
          <w:p>
            <w:pPr>
              <w:pStyle w:val="Normal"/>
              <w:spacing w:lineRule="auto" w:line="240" w:before="120" w:after="0"/>
              <w:jc w:val="both"/>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2">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i/>
                <w:sz w:val="20"/>
                <w:szCs w:val="20"/>
                <w:lang w:eastAsia="pl-PL"/>
              </w:rPr>
              <w:t xml:space="preserve"> </w:t>
            </w:r>
          </w:p>
          <w:p>
            <w:pPr>
              <w:pStyle w:val="Normal"/>
              <w:spacing w:lineRule="auto" w:line="240" w:before="120" w:after="0"/>
              <w:rPr/>
            </w:pPr>
            <w:r>
              <w:rPr>
                <w:rFonts w:eastAsia="Times New Roman" w:cs="Arial" w:ascii="Arial" w:hAnsi="Arial"/>
                <w:i/>
                <w:sz w:val="20"/>
                <w:szCs w:val="20"/>
                <w:lang w:eastAsia="pl-PL"/>
              </w:rPr>
              <w:t>Program integracji</w:t>
            </w:r>
            <w:r>
              <w:rPr>
                <w:rFonts w:eastAsia="Times New Roman" w:cs="Arial" w:ascii="Arial" w:hAnsi="Arial"/>
                <w:sz w:val="20"/>
                <w:szCs w:val="20"/>
                <w:lang w:eastAsia="pl-PL"/>
              </w:rPr>
              <w:t xml:space="preserve"> kontynuuje poprzednie, szeroko zakrojone działania na rzecz wyrównania szans Romów i ich integracji społecznej i obywatelskiej. Wskazuje cztery tzw. szczególne grupy wsparcia (rozdz. 4.5.3.), w tym m.in.: kobiety i dziewczęta romskie oraz młodzież romską. Dokument opisuje mierniki i wskaźniki (rozdz. 4.4.), służące monitorowaniu osiągania założonych celów (rozdz. 4.2.).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środków na rzecz integracji Rom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3">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Program integracji zapewnia narzędzia monitorowania osiągania celów (rozdz. 4.6.4.)  i ewaluacji (rozdz. 4.6.5.). Jednocześnie, zapewnia możliwość ewentualnej modyfikacji metod i środków służących realizacji celów Programu integracji. Poza standardową sprawozdawczością, Program integracji  kładzie nacisk na zbieranie danych, „mapujących” sytuację społeczności romskiej i umożliwiających pogłębioną analizę pojawiających się problemów.</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uwzględniania problematyki włączenia Romów na poziomie regionalnym i lokalnym;</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4">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Włączenie problematyki romskiej do realizowanych polityk publicznych zostało opisane w Programie integracji (rozdz. 3), w tym zwłaszcza w odniesieniu do polityki społecznej, rynku pracy, przestępstw  z nietolerancji, nienawiści i ksenofobii, bezpłatnej pomocy prawnej oraz podtrzymania tożsamości kulturow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romskim społeczeństwem obywatelskim i wszystkimi innymi odpowiednimi zainteresowanymi stronami, w tym na poziomie regionalnym i lokalnym.</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5">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bCs/>
                <w:sz w:val="20"/>
                <w:szCs w:val="20"/>
                <w:lang w:eastAsia="pl-PL"/>
              </w:rPr>
              <w:t>.</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łączenie właściwych interesariuszy  zostało zapewnione na etapie projektowania założeń  Programu integracji, m.in. przez system konsultacji społecznych – projekt został skierowany do 53 organizacji pozarządowych, głównie romskich, biorących dotychczas udział w realizacji poprzedniego Programu integracji, a także do jednostek samorządu terytorialnego. Ponadto, MSWiA w trybie roboczym na bieżąco  monitoruje prowadzone działania, co dało możliwość takiego skonstruowania Programu, który uwzględnił  pojawiające się problemy.  Dla zapewnienia udział Romów w procesie tworzenia zadań  Program integracji podtrzymał wymóg prowadzenia przez jednostki samorządu terytorialnego corocznych konsultacji na poziomie lokalnym z przedstawicielami społeczności romskiej. Partycypacja Romów na poziomie regionalnym jest zapewniona poprzez udział w komisjach oceniających wnioski w urzędach wojewódzkich, a na poziomie centralnym poprzez udział przedstawicieli Romów w Komisji Wspólnej Rządu i Mniejszości Narodowych i Etnicznych (mechanizmy te zostały opisane w rozdz. 4.5.2.)</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6.</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opieki zdrowotnej i opieki długoterminowej</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na rzecz zdrow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apowanie potrzeb w zakresie opieki zdrowotnej i opieki długoterminowej, w tym pod względem personelu medycznego i pielęgniarskiego, w celu zapewnienia zrównoważonych i skoordynowanych środk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mapy potrzeb zdrowotnych (MPZ) na kolejny okres w zmienionej formule (mapa wraz z rekomendacjami będzie obejmować okres 7 lat, co roku aktualizowane będą dane statystyczne i wyniki analiz).</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Spełnienie kryterium zapewni publikacja mapy potrzeb zdrowotnych (MPZ) w zmienionej formule (mapa wraz</w:t>
              <w:br/>
              <w:t xml:space="preserve">z rekomendowanymi kierunkami działań będzie obejmować okres 5 lat. Coroczna aktualizacja MPZ dotyczyć będzie danych  statystycznych i wyników analiz. </w:t>
            </w:r>
          </w:p>
          <w:p>
            <w:pPr>
              <w:pStyle w:val="Normal"/>
              <w:spacing w:lineRule="auto" w:line="240" w:before="120" w:after="0"/>
              <w:rPr/>
            </w:pPr>
            <w:r>
              <w:rPr>
                <w:rFonts w:eastAsia="Times New Roman" w:cs="Arial" w:ascii="Arial" w:hAnsi="Arial"/>
                <w:bCs/>
                <w:sz w:val="20"/>
                <w:szCs w:val="20"/>
                <w:lang w:eastAsia="pl-PL"/>
              </w:rPr>
              <w:t>Analizy przedstawione w mapie potrzeb zdrowotnych z jednej strony stanowią diagnozę systemu ochrony zdrowia, a z drugiej, dzięki prognozom i rekomendowanym kierunkom działań, przyczynią się do zapewnienia</w:t>
            </w:r>
            <w:r>
              <w:rPr>
                <w:rFonts w:eastAsia="Times New Roman" w:cs="Arial" w:ascii="Arial" w:hAnsi="Arial"/>
                <w:sz w:val="20"/>
                <w:szCs w:val="20"/>
                <w:lang w:eastAsia="pl-PL"/>
              </w:rPr>
              <w:t xml:space="preserve"> równego dostępu do opieki, wspieranie odporności oraz poprawy jakości. Uwzględniają one obszary szczególnie istotne, takie jak podstawową opiekę zdrowotną, profilaktykę. </w:t>
            </w:r>
          </w:p>
          <w:p>
            <w:pPr>
              <w:pStyle w:val="Normal"/>
              <w:spacing w:lineRule="auto" w:line="240" w:before="120" w:after="0"/>
              <w:rPr/>
            </w:pPr>
            <w:r>
              <w:rPr>
                <w:rFonts w:eastAsia="Times New Roman" w:cs="Arial" w:ascii="Arial" w:hAnsi="Arial"/>
                <w:sz w:val="20"/>
                <w:szCs w:val="20"/>
                <w:lang w:eastAsia="pl-PL"/>
              </w:rPr>
              <w:t xml:space="preserve">Mapy potrzeb uwzględniają rekomendowane kierunki działań na terytorium Rzeczypospolitej Polskiej i na terenie województw, tj. regionalne różnice w zdrowotności społeczeństwa i dostępności do opieki zdrowotnej. W czerwcu 2020 r. na stronie www.basiw.mz.gov.pl zostały zamieszczone dane statystyczne i analizy w formie zaawansowanego narzędzia analitycznego stanowiące bazę danych statystycznych i analiz zarówno dla całego kraju, jak też dla poszczególnych województw.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efektywności, trwałości, dostępności i przystępności cenowej usług opieki zdrowotnej i opieki długoterminowej, w tym ze szczególnym uwzględnieniem osób wykluczonych z systemów opieki zdrowotnej i opieki długoterminowej oraz osób, do których najtrudniej jest dotrz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kryterium zapewni przyjęcie: </w:t>
            </w:r>
            <w:r>
              <w:rPr>
                <w:rFonts w:eastAsia="Times New Roman" w:cs="Arial" w:ascii="Arial" w:hAnsi="Arial"/>
                <w:bCs/>
                <w:i/>
                <w:sz w:val="20"/>
                <w:szCs w:val="20"/>
                <w:lang w:eastAsia="pl-PL"/>
              </w:rPr>
              <w:t xml:space="preserve">Policy Paper 2021+ w obszarze zdrowia. </w:t>
            </w:r>
            <w:r>
              <w:rPr>
                <w:rFonts w:eastAsia="Times New Roman" w:cs="Arial" w:ascii="Arial" w:hAnsi="Arial"/>
                <w:bCs/>
                <w:sz w:val="20"/>
                <w:szCs w:val="20"/>
                <w:lang w:eastAsia="pl-PL"/>
              </w:rPr>
              <w:t>Obecna nazwa:</w:t>
            </w:r>
            <w:r>
              <w:rPr>
                <w:rFonts w:eastAsia="Times New Roman" w:cs="Arial" w:ascii="Arial" w:hAnsi="Arial"/>
                <w:bCs/>
                <w:i/>
                <w:sz w:val="20"/>
                <w:szCs w:val="20"/>
                <w:lang w:eastAsia="pl-PL"/>
              </w:rPr>
              <w:t xml:space="preserve"> „Zdrowa Przyszłość. Ramy strategiczne rozwoju systemu ochrony zdrowia na lata 2021-2027 z perspektywą do 2030”</w:t>
            </w:r>
            <w:r>
              <w:rPr>
                <w:rFonts w:eastAsia="Times New Roman" w:cs="Arial" w:ascii="Arial" w:hAnsi="Arial"/>
                <w:bCs/>
                <w:sz w:val="20"/>
                <w:szCs w:val="20"/>
                <w:lang w:eastAsia="pl-PL"/>
              </w:rPr>
              <w:t>.</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Spełnieniem kryterium jest przyjęcie Policy Paper 2021+ w obszarze zdrowia. Obecna nazwa: „</w:t>
            </w:r>
            <w:r>
              <w:rPr>
                <w:rFonts w:eastAsia="Times New Roman" w:cs="Arial" w:ascii="Arial" w:hAnsi="Arial"/>
                <w:bCs/>
                <w:i/>
                <w:sz w:val="20"/>
                <w:szCs w:val="20"/>
                <w:lang w:eastAsia="pl-PL"/>
              </w:rPr>
              <w:t xml:space="preserve">Zdrowa Przyszłość. Ramy strategiczne rozwoju systemu ochrony zdrowia na lata 2021-2027 z perspektywą do 2030” </w:t>
            </w:r>
            <w:r>
              <w:rPr>
                <w:rFonts w:eastAsia="Times New Roman" w:cs="Arial" w:ascii="Arial" w:hAnsi="Arial"/>
                <w:bCs/>
                <w:iCs/>
                <w:sz w:val="20"/>
                <w:szCs w:val="20"/>
                <w:lang w:eastAsia="pl-PL"/>
              </w:rPr>
              <w:t>wraz</w:t>
            </w:r>
            <w:r>
              <w:rPr>
                <w:rFonts w:eastAsia="Times New Roman" w:cs="Arial" w:ascii="Arial" w:hAnsi="Arial"/>
                <w:bCs/>
                <w:i/>
                <w:sz w:val="20"/>
                <w:szCs w:val="20"/>
                <w:lang w:eastAsia="pl-PL"/>
              </w:rPr>
              <w:t xml:space="preserve"> </w:t>
            </w:r>
            <w:r>
              <w:rPr>
                <w:rFonts w:eastAsia="Times New Roman" w:cs="Arial" w:ascii="Arial" w:hAnsi="Arial"/>
                <w:bCs/>
                <w:iCs/>
                <w:sz w:val="20"/>
                <w:szCs w:val="20"/>
                <w:lang w:eastAsia="pl-PL"/>
              </w:rPr>
              <w:t>załącznikami</w:t>
            </w:r>
            <w:r>
              <w:rPr>
                <w:rFonts w:eastAsia="Times New Roman" w:cs="Arial" w:ascii="Arial" w:hAnsi="Arial"/>
                <w:bCs/>
                <w:i/>
                <w:sz w:val="20"/>
                <w:szCs w:val="20"/>
                <w:lang w:eastAsia="pl-PL"/>
              </w:rPr>
              <w:t xml:space="preserve"> </w:t>
            </w:r>
            <w:r>
              <w:rPr>
                <w:rFonts w:eastAsia="Times New Roman" w:cs="Arial" w:ascii="Arial" w:hAnsi="Arial"/>
                <w:bCs/>
                <w:sz w:val="20"/>
                <w:szCs w:val="20"/>
                <w:lang w:eastAsia="pl-PL"/>
              </w:rPr>
              <w:t>tj. ramy strategiczne deinstytucjonalizacji w obszarze opieki nad osobami starszymi oraz osobami z zaburzeniami psychicznymi.</w:t>
            </w:r>
          </w:p>
          <w:p>
            <w:pPr>
              <w:pStyle w:val="Normal"/>
              <w:spacing w:lineRule="auto" w:line="240" w:before="120" w:after="0"/>
              <w:rPr/>
            </w:pPr>
            <w:r>
              <w:rPr>
                <w:rFonts w:eastAsia="Times New Roman" w:cs="Arial" w:ascii="Arial" w:hAnsi="Arial"/>
                <w:bCs/>
                <w:sz w:val="20"/>
                <w:szCs w:val="20"/>
                <w:lang w:eastAsia="pl-PL"/>
              </w:rPr>
              <w:t>Dokument będzie wdrażany w drodze uchwały Rady Ministrów w sprawie ustanowienia polityki publicznej pt. „Zdrowa przyszłość. Ramy strategiczne rozwoju systemu ochrony zdrowia na lata 2021-2027, z perspektywą do 2030 r.” Zakłada on działania w czterech głównych wzajemnie zależnych obszarach: pacjenta, procesów, rozwoju i finansów. Celem tej polityki publicznej jest zapewnienie obywatelom równego i adekwatnego do potrzeb zdrowotnych dostępu do wysokiej jakości świadczeń zdrowotnych przez przyjazny, nowoczesny i efektywny system ochrony zdrowia.</w:t>
            </w:r>
          </w:p>
          <w:p>
            <w:pPr>
              <w:pStyle w:val="Normal"/>
              <w:spacing w:lineRule="auto" w:line="240" w:before="120" w:after="0"/>
              <w:rPr/>
            </w:pPr>
            <w:r>
              <w:rPr>
                <w:rFonts w:eastAsia="Times New Roman" w:cs="Arial" w:ascii="Arial" w:hAnsi="Arial"/>
                <w:bCs/>
                <w:sz w:val="20"/>
                <w:szCs w:val="20"/>
                <w:lang w:eastAsia="pl-PL"/>
              </w:rPr>
              <w:t>Efektem realizacji polityki ma być wydłużenie życia i poprawa stanu zdrowia społeczeństwa. Obecnie w analizach epidemiologicznych coraz więcej uwagi przywiązuje się nie tylko do długości życia, ale również do jego jakości. Niezbędne do tego jest zapewnienie odpowiedniej opieki medycznej poprawiającej zdrowotność obywatel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usług środowiskowych i opartych na rodzinie poprzez deinstytucjonalizację, w tym profilaktyki i podstawowej opieki zdrowotnej, opieki w domu i usług środowisk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ram strategicznych w zakresie deinstytucjonalizacji w obszarze zdrowia na lata 2021-2030 (Strategia Deinstytucjonalizacji zapewnia spełnienie warunku w tym zakresie).</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Dokument </w:t>
            </w:r>
            <w:r>
              <w:rPr>
                <w:rFonts w:eastAsia="Times New Roman" w:cs="Arial" w:ascii="Arial" w:hAnsi="Arial"/>
                <w:bCs/>
                <w:i/>
                <w:sz w:val="20"/>
                <w:szCs w:val="20"/>
                <w:lang w:eastAsia="pl-PL"/>
              </w:rPr>
              <w:t>Zdrowa Przyszłość. Ramy strategiczne rozwoju systemu ochrony zdrowia na lata 2021-2027 z perspektywą do 2030</w:t>
            </w:r>
            <w:r>
              <w:rPr>
                <w:rFonts w:eastAsia="Times New Roman" w:cs="Arial" w:ascii="Arial" w:hAnsi="Arial"/>
                <w:bCs/>
                <w:sz w:val="20"/>
                <w:szCs w:val="20"/>
                <w:lang w:eastAsia="pl-PL"/>
              </w:rPr>
              <w:t>, zawiera ramy strategiczne  deinstytucjonalizacji w obszarze opieki nad osobami starszymi oraz osobami z zaburzeniami psychicznymi stanowiącymi jako załącznik.</w:t>
            </w:r>
          </w:p>
          <w:p>
            <w:pPr>
              <w:pStyle w:val="Normal"/>
              <w:spacing w:lineRule="auto" w:line="240" w:before="120" w:after="0"/>
              <w:rPr/>
            </w:pPr>
            <w:r>
              <w:rPr>
                <w:rFonts w:eastAsia="Times New Roman" w:cs="Arial" w:ascii="Arial" w:hAnsi="Arial"/>
                <w:bCs/>
                <w:sz w:val="20"/>
                <w:szCs w:val="20"/>
                <w:lang w:eastAsia="pl-PL"/>
              </w:rPr>
              <w:t>Przyjęcie dokumentu „Zdrowa przyszłość”, w tym w szczególności załączników, przyczyni się:</w:t>
            </w:r>
          </w:p>
          <w:p>
            <w:pPr>
              <w:pStyle w:val="Normal"/>
              <w:spacing w:lineRule="auto" w:line="240" w:before="120" w:after="0"/>
              <w:rPr/>
            </w:pPr>
            <w:r>
              <w:rPr>
                <w:rFonts w:eastAsia="Times New Roman" w:cs="Arial" w:ascii="Arial" w:hAnsi="Arial"/>
                <w:bCs/>
                <w:sz w:val="20"/>
                <w:szCs w:val="20"/>
                <w:lang w:eastAsia="pl-PL"/>
              </w:rPr>
              <w:t>- w zakresie opieki nad osobami starszymi – do poprawy jakości życia i zdrowia seniorów i ich opiekunów (rozwój zasobów kadrowych, rozwój form opieki dziennej, domowej oraz innowacyjnych form opieki, wsparcie opiekunów nieformalnych i koordynacja opieki środowiskowej),</w:t>
            </w:r>
          </w:p>
          <w:p>
            <w:pPr>
              <w:pStyle w:val="Normal"/>
              <w:spacing w:lineRule="auto" w:line="240" w:before="120" w:after="0"/>
              <w:rPr>
                <w:rFonts w:ascii="Arial" w:hAnsi="Arial" w:eastAsia="Times New Roman" w:cs="Arial"/>
                <w:sz w:val="20"/>
                <w:szCs w:val="20"/>
                <w:lang w:eastAsia="pl-PL"/>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 w zakresie opieki psychiatrycznej – do wzmocnienia równego dostępu do opieki zdrowotnej oraz przejścia od opieki instytucjonalnej do opieki rodzinnej i środowiskowej (inwestycje w kadry i poprawa jakości kształcenia w dziedzinie psychiatrii i innych specjalizacji zajmujących się ochroną zdrowia psychicznego, zmiana organizacji udzielania świadczeń zdrowotnych z zakresu opieki psychiatrycznej i inwestycje infrastrukturalne).</w:t>
            </w:r>
          </w:p>
        </w:tc>
      </w:tr>
    </w:tbl>
    <w:p>
      <w:pPr>
        <w:sectPr>
          <w:headerReference w:type="default" r:id="rId176"/>
          <w:footerReference w:type="default" r:id="rId1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76"/>
        </w:numPr>
        <w:rPr>
          <w:rFonts w:ascii="Arial" w:hAnsi="Arial" w:cs="Arial"/>
          <w:sz w:val="24"/>
          <w:szCs w:val="24"/>
        </w:rPr>
      </w:pPr>
      <w:bookmarkStart w:id="53" w:name="__RefHeading___Toc93067950"/>
      <w:r>
        <w:rPr>
          <w:rFonts w:cs="Arial" w:ascii="Arial" w:hAnsi="Arial"/>
          <w:sz w:val="24"/>
          <w:szCs w:val="24"/>
        </w:rPr>
        <w:t>Instytucje programu</w:t>
      </w:r>
      <w:bookmarkEnd w:id="53"/>
      <w:r>
        <w:rPr>
          <w:rFonts w:cs="Arial" w:ascii="Arial" w:hAnsi="Arial"/>
          <w:sz w:val="24"/>
          <w:szCs w:val="24"/>
        </w:rPr>
        <w:t xml:space="preserve"> </w:t>
      </w:r>
    </w:p>
    <w:p>
      <w:pPr>
        <w:pStyle w:val="Normal"/>
        <w:rPr/>
      </w:pPr>
      <w:r>
        <w:rPr/>
        <w:t>Tabela 13: Instytucje programu</w:t>
      </w:r>
    </w:p>
    <w:tbl>
      <w:tblPr>
        <w:tblW w:w="9287" w:type="dxa"/>
        <w:jc w:val="left"/>
        <w:tblInd w:w="-113" w:type="dxa"/>
        <w:tblLayout w:type="fixed"/>
        <w:tblCellMar>
          <w:top w:w="0" w:type="dxa"/>
          <w:left w:w="108" w:type="dxa"/>
          <w:bottom w:w="0" w:type="dxa"/>
          <w:right w:w="108" w:type="dxa"/>
        </w:tblCellMar>
      </w:tblPr>
      <w:tblGrid>
        <w:gridCol w:w="1668"/>
        <w:gridCol w:w="2268"/>
        <w:gridCol w:w="2242"/>
        <w:gridCol w:w="31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Instytucje program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Nazwa instytucji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 xml:space="preserve">Imię i nazwisko osoby do kontaktów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E-mail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Instytucja zarządzają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Minister właściwy ds. rozwoju regionalnego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Piotr Krasuski, </w:t>
              <w:br/>
              <w:t>Dyrektor Departamentu Europejskiego Funduszu Społecznego</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ZF@mfipr.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Instytucja audyto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zef Krajowej Administracji Skarbowej</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minik Zalewski, Dyrektor Departamentu Audytu Środków Publicznych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as@mf.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Organ otrzymujący płatności od Komisj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Minister właściwy do spraw finansów publiczny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rota Jaworska, Dyrektor Departamentu Instytucji Płatniczej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IP@mf.gov.pl</w:t>
            </w:r>
          </w:p>
        </w:tc>
      </w:tr>
    </w:tbl>
    <w:p>
      <w:pPr>
        <w:pStyle w:val="Heading2"/>
        <w:rPr>
          <w:rFonts w:ascii="Arial" w:hAnsi="Arial" w:cs="Arial"/>
          <w:i w:val="false"/>
          <w:i w:val="false"/>
          <w:iCs w:val="false"/>
          <w:sz w:val="24"/>
          <w:szCs w:val="24"/>
        </w:rPr>
      </w:pPr>
      <w:bookmarkStart w:id="54" w:name="__RefHeading___Toc93067951"/>
      <w:bookmarkEnd w:id="54"/>
      <w:r>
        <w:rPr>
          <w:rFonts w:cs="Arial" w:ascii="Arial" w:hAnsi="Arial"/>
          <w:i w:val="false"/>
          <w:iCs w:val="false"/>
          <w:sz w:val="24"/>
          <w:szCs w:val="24"/>
        </w:rPr>
        <w:t>Instytucja Zarządzając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ą Zarządzającą Programem jest minister właściwy do spraw rozwoju regionalnego. Zadania ministra – Instytucji Zarządzającej wykonuje jednostka organizacyjna w ministerstwie obsługującym ministra właściwego ds. rozwoju regionalnego, obecnie </w:t>
      </w:r>
      <w:r>
        <w:rPr>
          <w:rFonts w:cs="Arial" w:ascii="Arial" w:hAnsi="Arial"/>
          <w:b/>
          <w:sz w:val="24"/>
          <w:szCs w:val="24"/>
        </w:rPr>
        <w:t>Departament Europejskiego Funduszu Społecznego</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a Zarządzająca realizować będzie zadania określone w art. 72 ust. 1 rozporządzenia w sprawie wspólnych przepisów, jak również zadania w zakresie rachunkowości na podstawie art. 76 rozporządzenia w sprawie wspólnych przepisów, w sposób gwarantujący zachowanie zasady rozdzielności funkcji. </w:t>
      </w:r>
    </w:p>
    <w:p>
      <w:pPr>
        <w:pStyle w:val="Heading2"/>
        <w:rPr>
          <w:rFonts w:ascii="Arial" w:hAnsi="Arial" w:cs="Arial"/>
          <w:i w:val="false"/>
          <w:i w:val="false"/>
          <w:iCs w:val="false"/>
          <w:sz w:val="24"/>
          <w:szCs w:val="24"/>
        </w:rPr>
      </w:pPr>
      <w:bookmarkStart w:id="55" w:name="__RefHeading___Toc93067952"/>
      <w:bookmarkEnd w:id="55"/>
      <w:r>
        <w:rPr>
          <w:rFonts w:cs="Arial" w:ascii="Arial" w:hAnsi="Arial"/>
          <w:i w:val="false"/>
          <w:iCs w:val="false"/>
          <w:sz w:val="24"/>
          <w:szCs w:val="24"/>
        </w:rPr>
        <w:t>Instytucje Pośrednicząc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Zgodnie z projektem rozporządzenia w sprawie wspólnych przepisów (art. 71 ust. 3), Instytucja Zarządzająca może wyznaczyć jedną lub większą liczbę instytucji pośredniczących do pełnienia niektórych zadań na jej odpowiedzialność. Przewiduje się powierzenie części zadań Instytucjom Pośredniczącym, których rola i funkcje określone zostaną w odpowiednich porozumieniach międzyinstytucjonalnych. Delegowanie zadań będzie miało miejsce jedynie wtedy, gdy będzie prowadzić do poprawy skuteczności i efektywności wdrażania program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Instytucjami Pośredniczącymi będą: minister właściwy ds. rodziny, pracy i zabezpieczenia społecznego, , Prezes Polskiej Agencji Rozwoju Przedsiębiorczości, minister właściwy ds. oświaty i wychowania , Dyrektor Narodowego Centrum Badań i Rozwoju, Dyrektor Centrum Projektów Europejskich, minister właściwy ds. zdrowia, Dyrektor Centrum Projektów Polska Cyfrowa, Prezes Banku Gospodarstwa Krajowego, Szef Kancelarii Prezesa Rady Ministrów.</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szystkie wskazane instytucje posiadają adekwatne doświadczenie wynikające z ich statutowej działalności wpisującej się w obszary wsparcia, które będą przez nie wdrażane w ramach programu FERS. Ponadto, wiele z tych podmiotów na przestrzeni kilku perspektyw finansowych zdobyło bogate doświadczenie we wdrażaniu działań współfinansowanych ze środków EFS. Tym samym, zasadne jest dalsze wykorzystanie wypracowanego potencjału instytucjonalnego i kadrowego do realizacji kluczowych procesów, takich jak wybór projektów, ich rozliczanie, czy kontrola, które wymagają specjalistycznej wiedzy i kompetencji.</w:t>
      </w:r>
    </w:p>
    <w:p>
      <w:pPr>
        <w:sectPr>
          <w:headerReference w:type="default" r:id="rId178"/>
          <w:footerReference w:type="default" r:id="rId1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6" w:name="__RefHeading___Toc93067953"/>
      <w:bookmarkEnd w:id="56"/>
      <w:r>
        <w:rPr>
          <w:rFonts w:cs="Arial" w:ascii="Arial" w:hAnsi="Arial"/>
          <w:sz w:val="24"/>
          <w:szCs w:val="24"/>
        </w:rPr>
        <w:t>Partnerstwo</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sz w:val="24"/>
                <w:szCs w:val="24"/>
              </w:rPr>
              <w:t xml:space="preserve">Partnerstwo polega na wielopoziomowej, wzajemnej współpracy władz publicznych z partnerami, w tym partnerami społecznymi i gospodarczymi oraz organizacjami społeczeństwa obywatelskiego, której celem jest sprawne i efektywne wdrażanie polityki spójności UE na jej wszystkich etapach, tj. począwszy od opracowywania programów operacyjnych, poprzez ich wdrażanie, monitorowanie aż po ewaluację. Udział przedstawicieli różnych środowisk w procesie podejmowania decyzji ma pozytywne przełożenie na skuteczność polityki spójności i pozwala na odpowiednie ukierunkowanie </w:t>
            </w:r>
            <w:r>
              <w:rPr>
                <w:rFonts w:cs="Arial" w:ascii="Arial" w:hAnsi="Arial"/>
                <w:sz w:val="24"/>
                <w:szCs w:val="24"/>
              </w:rPr>
              <w:t xml:space="preserve">działań względem rzeczywistych potrzeb i </w:t>
            </w:r>
            <w:r>
              <w:rPr>
                <w:rFonts w:eastAsia="Times New Roman" w:cs="Arial" w:ascii="Arial" w:hAnsi="Arial"/>
                <w:sz w:val="24"/>
                <w:szCs w:val="24"/>
              </w:rPr>
              <w:t>priorytetów. Zasada partnerstwa jest jedną z głównych zasad towarzyszących wdrażaniu Europejskiego Funduszu Społecznego i będzie konsekwentnie realizowana w procesie programowania i wdrażania FERS.</w:t>
            </w:r>
          </w:p>
          <w:p>
            <w:pPr>
              <w:pStyle w:val="Heading3"/>
              <w:spacing w:lineRule="auto" w:line="360" w:before="120" w:after="120"/>
              <w:rPr>
                <w:rFonts w:ascii="Arial" w:hAnsi="Arial" w:cs="Arial"/>
                <w:sz w:val="24"/>
                <w:szCs w:val="24"/>
              </w:rPr>
            </w:pPr>
            <w:r>
              <w:rPr>
                <w:rFonts w:cs="Arial" w:ascii="Arial" w:hAnsi="Arial"/>
                <w:sz w:val="24"/>
                <w:szCs w:val="24"/>
              </w:rPr>
              <w:t>Programowanie</w:t>
            </w:r>
          </w:p>
          <w:p>
            <w:pPr>
              <w:pStyle w:val="Normal"/>
              <w:spacing w:lineRule="auto" w:line="360" w:before="120" w:after="120"/>
              <w:rPr>
                <w:rFonts w:ascii="Arial" w:hAnsi="Arial" w:cs="Arial"/>
                <w:sz w:val="24"/>
                <w:szCs w:val="24"/>
              </w:rPr>
            </w:pPr>
            <w:r>
              <w:rPr>
                <w:rFonts w:eastAsia="Times New Roman" w:cs="Arial" w:ascii="Arial" w:hAnsi="Arial"/>
                <w:sz w:val="24"/>
                <w:szCs w:val="24"/>
              </w:rPr>
              <w:t>Jednym z podstawowych warunków osiągnięcia założonych celów FERS jest  właściwe zaprogramowanie wykorzystania środków pochodzących z komponentu EFS+ z udziałem wywodzących się z różnych środowisk partnerów, o których mowa w art. 8 rozporządzenia w sprawie wspólnych przepisów. Zwiększa to efektywność prowadzenia procesu programowania oraz pozwala wypracować właściwą diagnozę sytuacji społeczno-</w:t>
            </w:r>
            <w:r>
              <w:rPr>
                <w:rFonts w:cs="Arial" w:ascii="Arial" w:hAnsi="Arial"/>
                <w:sz w:val="24"/>
                <w:szCs w:val="24"/>
              </w:rPr>
              <w:t>gospodarczej, niezbędną dla osiągnięcia przyjętych celów.</w:t>
            </w:r>
          </w:p>
          <w:p>
            <w:pPr>
              <w:pStyle w:val="Normal"/>
              <w:spacing w:lineRule="auto" w:line="360" w:before="120" w:after="120"/>
              <w:rPr>
                <w:rFonts w:ascii="Arial" w:hAnsi="Arial" w:cs="Arial"/>
                <w:sz w:val="24"/>
                <w:szCs w:val="24"/>
              </w:rPr>
            </w:pPr>
            <w:r>
              <w:rPr>
                <w:rFonts w:cs="Arial" w:ascii="Arial" w:hAnsi="Arial"/>
                <w:sz w:val="24"/>
                <w:szCs w:val="24"/>
              </w:rPr>
              <w:t>Zasada</w:t>
            </w:r>
            <w:r>
              <w:rPr>
                <w:rFonts w:eastAsia="Times New Roman" w:cs="Arial" w:ascii="Arial" w:hAnsi="Arial"/>
                <w:sz w:val="24"/>
                <w:szCs w:val="24"/>
              </w:rPr>
              <w:t xml:space="preserve"> partnerstwa wdrażana jest od początku procesu programowania FERS. Przyjęcie przez Komitet do Spraw Europejskich 25 lutego 2020 r. dokumentu pn.  „Założenia Umowy Partnerstwa”, wyznaczającego główne kierunki oraz ramy instytucjonalne wsparcia ze środków funduszy UE w perspektywie finansowej 2021-2027, umożliwiło formalne rozpoczęcie prac nad nowymi programami operacyjnymi polityki spójności. Jednym z kluczowych elementów tego procesu było zaangażowanie szerokiego grona interesariuszy, w tym partnerów społecznych </w:t>
            </w:r>
            <w:r>
              <w:rPr>
                <w:rFonts w:cs="Arial" w:ascii="Arial" w:hAnsi="Arial"/>
                <w:sz w:val="24"/>
                <w:szCs w:val="24"/>
              </w:rPr>
              <w:t>i organizacji społeczeństwa obywatelskiego.</w:t>
            </w:r>
          </w:p>
          <w:p>
            <w:pPr>
              <w:pStyle w:val="Normal"/>
              <w:spacing w:lineRule="auto" w:line="360" w:before="120" w:after="120"/>
              <w:rPr/>
            </w:pPr>
            <w:r>
              <w:rPr>
                <w:rFonts w:cs="Arial" w:ascii="Arial" w:hAnsi="Arial"/>
                <w:sz w:val="24"/>
                <w:szCs w:val="24"/>
              </w:rPr>
              <w:t>Programowanie odbywa się przy udziale różnych grup interesariuszy. W kwietniu 2019 r. powołano pięć grup roboczych dla każdego z celów polityki zaproponowanych przez KE w ramach rozporządzenia w sprawie wspólnych przepisów. Ich głównym zadaniem było wspieranie ministra właściwego do spraw rozwoju regionalnego w opracowaniu zakresu wsparcia przyszłych programów operacyjnych.</w:t>
            </w:r>
          </w:p>
          <w:p>
            <w:pPr>
              <w:pStyle w:val="Normal"/>
              <w:spacing w:lineRule="auto" w:line="360" w:before="120" w:after="120"/>
              <w:rPr/>
            </w:pPr>
            <w:r>
              <w:rPr>
                <w:rFonts w:cs="Arial" w:ascii="Arial" w:hAnsi="Arial"/>
                <w:sz w:val="24"/>
                <w:szCs w:val="24"/>
              </w:rPr>
              <w:t xml:space="preserve">W zakresie programowania EFS+, główną rolę odegrała grupa robocza ds. programowania interwencji w ramach celu polityki 4 – </w:t>
            </w:r>
            <w:r>
              <w:rPr>
                <w:rFonts w:cs="Arial" w:ascii="Arial" w:hAnsi="Arial"/>
                <w:i/>
                <w:sz w:val="24"/>
                <w:szCs w:val="24"/>
              </w:rPr>
              <w:t>Europa o silniejszym wymiarze społecznym przez wdrażanie Europejskiego Filaru Praw Socjalnych</w:t>
            </w:r>
            <w:r>
              <w:rPr>
                <w:rFonts w:cs="Arial" w:ascii="Arial" w:hAnsi="Arial"/>
                <w:sz w:val="24"/>
                <w:szCs w:val="24"/>
              </w:rPr>
              <w:t xml:space="preserve"> powołana na podstawie zarządzenia Ministra Inwestycji i Rozwoju z dnia 25 kwietnia 2019 r. </w:t>
            </w:r>
            <w:r>
              <w:rPr>
                <w:rFonts w:cs="Arial" w:ascii="Arial" w:hAnsi="Arial"/>
                <w:i/>
                <w:sz w:val="24"/>
                <w:szCs w:val="24"/>
              </w:rPr>
              <w:t>w sprawie powołania grup roboczych wspierających prace nad przygotowaniem programów operacyjnych na lata 2021-2027</w:t>
            </w:r>
            <w:r>
              <w:rPr>
                <w:rFonts w:cs="Arial" w:ascii="Arial" w:hAnsi="Arial"/>
                <w:sz w:val="24"/>
                <w:szCs w:val="24"/>
              </w:rPr>
              <w:t>. Grupa ta była  odpowiedzialna w szczególności za: kształtowanie zakresu wsparcia, utrzymanie komplementarności i spójności interwencji EFS+/EFRR z politykami sektorowymi, proponowanie podziału interwencji między kraj a regiony, dostarczanie rozwiązań horyzontalnych, kwestie finansowe i inne - specyficzne dla celu polityki 4.</w:t>
            </w:r>
          </w:p>
          <w:p>
            <w:pPr>
              <w:pStyle w:val="Normal"/>
              <w:spacing w:lineRule="auto" w:line="360" w:before="120" w:after="120"/>
              <w:rPr/>
            </w:pPr>
            <w:r>
              <w:rPr>
                <w:rFonts w:cs="Arial" w:ascii="Arial" w:hAnsi="Arial"/>
                <w:sz w:val="24"/>
                <w:szCs w:val="24"/>
              </w:rPr>
              <w:t xml:space="preserve">Co ważne, grupa składała się z różnych instytucji i interesariuszy. Oprócz przedstawicieli MFiPR oraz innych resortów i agencji, w skład grupy weszli przedstawiciele partnerów społecznych (przedstawiciele pracodawców i związków zawodowych biorących udział w pracach Komisji Trójstronnej ds. Społeczno-Gospodarczych), organizacji pozarządowych (reprezentatywni przedstawiciele organizacji pozarządowych wytypowani przez Radę Działalności Pożytku Publicznego), jednostek samorządu terytorialnego (przedstawiciele Związku Powiatów Polskich, Związku Województw RP, Konwentu Dyrektorów WUP, Konwentu Dyrektorów ROPS), środowisk akademickich, ekspertów. </w:t>
            </w:r>
          </w:p>
          <w:p>
            <w:pPr>
              <w:pStyle w:val="Normal"/>
              <w:spacing w:lineRule="auto" w:line="360" w:before="120" w:after="120"/>
              <w:rPr/>
            </w:pPr>
            <w:r>
              <w:rPr>
                <w:rFonts w:cs="Arial" w:ascii="Arial" w:hAnsi="Arial"/>
                <w:sz w:val="24"/>
                <w:szCs w:val="24"/>
              </w:rPr>
              <w:t xml:space="preserve">W oparciu o wnioski z dyskusji prowadzonej na forum grupy roboczej ds. programowania interwencji w ramach celu polityki 4 w I kwartale 2020 r. przygotowany został wstępny zarys programu FERS. </w:t>
            </w:r>
          </w:p>
          <w:p>
            <w:pPr>
              <w:pStyle w:val="Normal"/>
              <w:spacing w:lineRule="auto" w:line="360" w:before="120" w:after="120"/>
              <w:rPr/>
            </w:pPr>
            <w:r>
              <w:rPr>
                <w:rFonts w:cs="Arial" w:ascii="Arial" w:hAnsi="Arial"/>
                <w:sz w:val="24"/>
                <w:szCs w:val="24"/>
              </w:rPr>
              <w:t xml:space="preserve">Oprócz udziału w określeniu ogólnych kierunków interwencji FERS, przedstawiciele partnerów społecznych zostali aktywnie zaangażowani w wypracowanie zakresu wsparcia i zaplanowanie konkretnych inicjatyw na rzecz rozwoju dialogu społecznego w FERS. </w:t>
            </w:r>
          </w:p>
          <w:p>
            <w:pPr>
              <w:pStyle w:val="Normal"/>
              <w:spacing w:lineRule="auto" w:line="360" w:before="120" w:after="120"/>
              <w:rPr>
                <w:rFonts w:ascii="Arial" w:hAnsi="Arial" w:cs="Arial"/>
                <w:sz w:val="24"/>
                <w:szCs w:val="24"/>
              </w:rPr>
            </w:pPr>
            <w:r>
              <w:rPr>
                <w:rFonts w:cs="Arial" w:ascii="Arial" w:hAnsi="Arial"/>
                <w:sz w:val="24"/>
                <w:szCs w:val="24"/>
              </w:rPr>
              <w:t xml:space="preserve">Wypracowany zakres interwencji nowego programu został skierowany do konsultacji społecznych, które trwały w okresie od 2 czerwca do 9 lipca 2021 r. Uwagi do programu składane były za pomocą elektronicznego formularza dostępnego na stronie internetowej oraz podczas organizowanej w trybie zdalnym konferencji inaugurującej rozpoczęcie konsultacji. Elementem konsultacji było również wysłuchanie publiczne, które odbyło się 17 czerwca 2021 r. Konsultacje społeczne zakończyła konferencja podsumowująca, która odbyła się 28 września 2021 r. Ponadto, projekt programu został uzgodniony w ramach konsultacji międzyresortowych i uzyskał pozytywną opinię Komisji Wspólnej Rządu i Samorządu Terytorialnego w dniu 15 grudnia 2021 r. oraz brak uwag ze strony Rady Dialogu Społecznego i Rady Działalności Pożytku Publicznego. </w:t>
            </w:r>
          </w:p>
          <w:p>
            <w:pPr>
              <w:pStyle w:val="Heading3"/>
              <w:spacing w:lineRule="auto" w:line="360" w:before="120" w:after="120"/>
              <w:rPr>
                <w:rFonts w:ascii="Arial" w:hAnsi="Arial" w:cs="Arial"/>
                <w:sz w:val="24"/>
                <w:szCs w:val="24"/>
              </w:rPr>
            </w:pPr>
            <w:r>
              <w:rPr>
                <w:rFonts w:cs="Arial" w:ascii="Arial" w:hAnsi="Arial"/>
                <w:sz w:val="24"/>
                <w:szCs w:val="24"/>
              </w:rPr>
              <w:t>Wdrażanie i monitorowanie FERS</w:t>
            </w:r>
          </w:p>
          <w:p>
            <w:pPr>
              <w:pStyle w:val="Normal"/>
              <w:spacing w:lineRule="auto" w:line="360" w:before="120" w:after="120"/>
              <w:rPr/>
            </w:pPr>
            <w:r>
              <w:rPr>
                <w:rFonts w:cs="Arial" w:ascii="Arial" w:hAnsi="Arial"/>
                <w:sz w:val="24"/>
                <w:szCs w:val="24"/>
              </w:rPr>
              <w:t>Kluczową</w:t>
            </w:r>
            <w:r>
              <w:rPr>
                <w:rFonts w:eastAsia="Times New Roman" w:cs="Arial" w:ascii="Arial" w:hAnsi="Arial"/>
                <w:sz w:val="24"/>
                <w:szCs w:val="24"/>
              </w:rPr>
              <w:t xml:space="preserve"> rolę we wdrażaniu programu będzie pełnił powołany przez Instytucję Zarządzającą Komitet Monitorujący (ciało doradczo-opiniujące), w skład którego wejdą m.in. partnerzy, o których mowa w art. 8 rozporządzenia w sprawie wspólnych przepisów. Powołanie do składu Komitetu na prawach członka, a więc z prawem głosu, a w konsekwencji czynne uczestnictwo w pracach tego gremium, umożliwi partnerom zyskanie realnego wpływu na wdrażanie programu. </w:t>
            </w:r>
            <w:r>
              <w:rPr>
                <w:rFonts w:cs="Arial" w:ascii="Arial" w:hAnsi="Arial"/>
                <w:sz w:val="24"/>
                <w:szCs w:val="24"/>
              </w:rPr>
              <w:t>Należy bowiem podkreślić, że zgodnie z art. 40 rozporządzenia w sprawie wspólnych przepisów katalog kompetencji komitetów monitorujących w perspektywie finansowej 2021-2027 jest bardzo szeroki i obejmuje m.in. rozpatrywanie kwestii, które mają wpływ na: wykonanie programu operacyjnego, ocenę postępów w realizacji planu ewaluacji, realizację działań w zakresie komunikacji, postępy we wdrażaniu operacji o znaczeniu strategicznym, spełnienie warunków podstawowych, postępy w budowaniu zdolności administracyjnych instytucji publicznych, partnerów i beneficjentów oraz rozpatrywanie i zatwierdzanie metodyki i kryteriów wyboru operacji.</w:t>
            </w:r>
          </w:p>
          <w:p>
            <w:pPr>
              <w:pStyle w:val="Normal"/>
              <w:spacing w:lineRule="auto" w:line="360" w:before="120" w:after="120"/>
              <w:rPr/>
            </w:pPr>
            <w:r>
              <w:rPr>
                <w:rFonts w:cs="Arial" w:ascii="Arial" w:hAnsi="Arial"/>
                <w:sz w:val="24"/>
                <w:szCs w:val="24"/>
              </w:rPr>
              <w:t>Ponadto</w:t>
            </w:r>
            <w:r>
              <w:rPr>
                <w:rFonts w:eastAsia="Times New Roman" w:cs="Arial" w:ascii="Arial" w:hAnsi="Arial"/>
                <w:sz w:val="24"/>
                <w:szCs w:val="24"/>
              </w:rPr>
              <w:t xml:space="preserve">, zasada partnerstwa w KM będzie realizowana poprzez: zapewnienie zróżnicowanego udziału w pracach Komitetu przedstawicieli wszystkich stron, w tym partnerów społecznych i organizacji społeczeństwa obywatelskiego, ustanowienie tożsamych dla wszystkich członków praw, obowiązków i przywilejów wynikających z Regulaminu KM, przeznaczenie określonej puli środków na szkolenia, ekspertyzy i konsultacje ze środowiskiem oraz umożliwienie wszystkim zainteresowanym stronom udziału w konsultowaniu kwestii spornych podczas warsztatów, grup roboczych oraz spotkań tematycznych. Udział w pracach KM umożliwi podmiotom zrzeszonym w jego składzie realny wpływ m.in. na kształt dokumentów programowych, uczestnictwo w procesie monitorowania postępów programu oraz jego </w:t>
            </w:r>
            <w:r>
              <w:rPr>
                <w:rFonts w:cs="Arial" w:ascii="Arial" w:hAnsi="Arial"/>
                <w:sz w:val="24"/>
                <w:szCs w:val="24"/>
              </w:rPr>
              <w:t>ewaluacji.</w:t>
            </w:r>
          </w:p>
          <w:p>
            <w:pPr>
              <w:pStyle w:val="Normal"/>
              <w:spacing w:lineRule="auto" w:line="360" w:before="120" w:after="120"/>
              <w:rPr>
                <w:rFonts w:ascii="Arial" w:hAnsi="Arial" w:cs="Arial"/>
                <w:sz w:val="24"/>
                <w:szCs w:val="24"/>
              </w:rPr>
            </w:pPr>
            <w:r>
              <w:rPr>
                <w:rFonts w:cs="Arial" w:ascii="Arial" w:hAnsi="Arial"/>
                <w:sz w:val="24"/>
                <w:szCs w:val="24"/>
              </w:rPr>
              <w:t>Partnerzy będą mieli również możliwość aktywnego uczestniczenia w opracowywaniu zasad ubiegania się o dofinansowanie oraz udzielania dofinansowania w ramach programu, w tym tych dotyczących projektów pozakonkursowych oraz procedur nadzorowania realizacji programów i ich ewaluacji. Ponadto, partnerzy – pod warunkiem spełnienia odpowiednich wymogów ustawowych – będą mogli być powoływani do oceny projektów jako eksperci zewnętrzni.</w:t>
            </w:r>
          </w:p>
          <w:p>
            <w:pPr>
              <w:pStyle w:val="Heading3"/>
              <w:spacing w:lineRule="auto" w:line="360" w:before="120" w:after="120"/>
              <w:rPr>
                <w:rFonts w:ascii="Arial" w:hAnsi="Arial" w:cs="Arial"/>
                <w:sz w:val="24"/>
                <w:szCs w:val="24"/>
              </w:rPr>
            </w:pPr>
            <w:r>
              <w:rPr>
                <w:rFonts w:cs="Arial" w:ascii="Arial" w:hAnsi="Arial"/>
                <w:sz w:val="24"/>
                <w:szCs w:val="24"/>
              </w:rPr>
              <w:t>Ewaluacja</w:t>
            </w:r>
          </w:p>
          <w:p>
            <w:pPr>
              <w:pStyle w:val="Normal"/>
              <w:spacing w:lineRule="auto" w:line="360" w:before="120" w:after="120"/>
              <w:rPr>
                <w:rFonts w:ascii="Arial" w:hAnsi="Arial" w:cs="Arial"/>
                <w:sz w:val="24"/>
                <w:szCs w:val="24"/>
              </w:rPr>
            </w:pPr>
            <w:r>
              <w:rPr>
                <w:rFonts w:cs="Arial" w:ascii="Arial" w:hAnsi="Arial"/>
                <w:sz w:val="24"/>
                <w:szCs w:val="24"/>
              </w:rPr>
              <w:t>Partnerzy biorący udział w pracach KM włączani będą w dużym stopniu w proces ewaluacji FERS, na różnych etapach jego wdrażania. Zostaną także zaproszeni do współtworzenia planu ewaluacji FERS i zgłaszania własnych propozycji badań i analiz pozwalających na ocenę i ulepszenie systemu wdrażania FERS oraz konsultowania m.in. założeń kolejnych badań ewaluacyjnych, tabeli rekomendacji oraz raportów końcowych z badań realizowanych w ramach EFS. Dodatkowo, obecność wskazanych partnerów w KM umożliwi im głosowanie nad zatwierdzeniem uchwał z rekomendacjami z poszczególnych badań, akceptowanie corocznej aktualizacji stanu wdrażania wszystkich rekomendacji, a także rozważanie ewentualnych zmian w planie ewaluacji.</w:t>
            </w:r>
          </w:p>
          <w:p>
            <w:pPr>
              <w:pStyle w:val="Heading3"/>
              <w:spacing w:lineRule="auto" w:line="360" w:before="120" w:after="120"/>
              <w:rPr>
                <w:rFonts w:ascii="Arial" w:hAnsi="Arial" w:cs="Arial"/>
                <w:sz w:val="24"/>
                <w:szCs w:val="24"/>
              </w:rPr>
            </w:pPr>
            <w:r>
              <w:rPr>
                <w:rFonts w:cs="Arial" w:ascii="Arial" w:hAnsi="Arial"/>
                <w:sz w:val="24"/>
                <w:szCs w:val="24"/>
              </w:rPr>
              <w:t xml:space="preserve">Formy wsparcia partnerów w ramach FERS </w:t>
            </w:r>
          </w:p>
          <w:p>
            <w:pPr>
              <w:pStyle w:val="Normal"/>
              <w:spacing w:lineRule="auto" w:line="360" w:before="120" w:after="120"/>
              <w:rPr/>
            </w:pPr>
            <w:r>
              <w:rPr>
                <w:rFonts w:cs="Arial" w:ascii="Arial" w:hAnsi="Arial"/>
                <w:sz w:val="24"/>
                <w:szCs w:val="24"/>
              </w:rPr>
              <w:t>Liczne</w:t>
            </w:r>
            <w:r>
              <w:rPr>
                <w:rFonts w:eastAsia="Times New Roman" w:cs="Arial" w:ascii="Arial" w:hAnsi="Arial"/>
                <w:sz w:val="24"/>
                <w:szCs w:val="24"/>
              </w:rPr>
              <w:t xml:space="preserve"> korzyści płynące ze współpracy z partnerami społecznymi i organizacjami społeczeństwa obywatelskiego skłaniają do wsparcia ich aktywnego udziału w realizacji polityk zatrudnienia, kształcenia i włączenia społecznego wspieranych z EFS+. Z tego względu, jako dobrą praktykę przyjęto przeznaczenie odpowiedniej puli zasobów pochodzących z tego funduszu na budowanie zdolności administracyjnych wskazanych podmiotów. Do narzędzi służących realizacji tego celu należą m.in. wsparcie: szkoleniowe, działań służących tworzeniu sieci kontaktów i wzmacnianiu dialogu społecznego oraz działań podejmowanych wspólnie przez partnerów społecznych. Wsparcie to będzie pozostawać w związku z zaangażowaniem/ wkładem partnerów i organizacji społeczeństwa obywatelskiego w realizację celów szczegółowych określonych w Rozporządzeniu EFS+. Zaplanowano również działania mające na celu wzmocnienie potencjału organizacji pozarządowych do świadczenia usług istotnych z uwagi na cele EFS+, m.in. w zakresie włączenia społecznego, edukacji jak również zapewniania dostępności usług osobom ze szczególnymi potrzebami. Wspierane będą także działania budujące współpracę międzysektorową w poszczególnych obszarach usług publicznych oraz wzmocnienie kompetencji organizacji </w:t>
            </w:r>
            <w:r>
              <w:rPr>
                <w:rFonts w:cs="Arial" w:ascii="Arial" w:hAnsi="Arial"/>
                <w:sz w:val="24"/>
                <w:szCs w:val="24"/>
              </w:rPr>
              <w:t>w zakresie dialogu społecznego i obywatelskiego.</w:t>
            </w:r>
          </w:p>
          <w:p>
            <w:pPr>
              <w:pStyle w:val="Normal"/>
              <w:spacing w:lineRule="auto" w:line="360" w:before="120" w:after="120"/>
              <w:rPr>
                <w:rFonts w:ascii="Arial" w:hAnsi="Arial" w:cs="Arial"/>
                <w:sz w:val="24"/>
                <w:szCs w:val="24"/>
              </w:rPr>
            </w:pPr>
            <w:r>
              <w:rPr>
                <w:rFonts w:cs="Arial" w:ascii="Arial" w:hAnsi="Arial"/>
                <w:sz w:val="24"/>
                <w:szCs w:val="24"/>
              </w:rPr>
              <w:t xml:space="preserve">Zgodnie z rozporządzeniem EFS+ Polska ma obowiązek alokowania co najmniej 0,25% środków EFS+ na budowanie zdolności partnerów społecznych i organizacji społeczeństwa obywatelskiego. Zobowiązanie to zostanie zrealizowane w ramach programu FERS, w którym zaplanowano znacznie wyższe środki na ten cel, w wysokości przekraczającej 0,5% alokacji EFS+ dla Polski. </w:t>
            </w:r>
          </w:p>
          <w:p>
            <w:pPr>
              <w:pStyle w:val="Normal"/>
              <w:spacing w:lineRule="auto" w:line="360" w:before="120" w:after="120"/>
              <w:rPr>
                <w:rFonts w:ascii="Arial" w:hAnsi="Arial" w:cs="Arial"/>
                <w:sz w:val="24"/>
                <w:szCs w:val="24"/>
              </w:rPr>
            </w:pPr>
            <w:r>
              <w:rPr>
                <w:rFonts w:eastAsia="Times New Roman" w:cs="Arial" w:ascii="Arial" w:hAnsi="Arial"/>
                <w:sz w:val="24"/>
                <w:szCs w:val="24"/>
              </w:rPr>
              <w:t>Dodatkowo, w ramach Pomocy Technicznej FERS, kontynuowane będzie wsparcie w zakresie uczestnictwa partnerów w procesie wdrażania FERS i EFS+ i podnoszenia potencjału partnerów do realizacji tych działań.</w:t>
            </w:r>
          </w:p>
        </w:tc>
      </w:tr>
    </w:tbl>
    <w:p>
      <w:pPr>
        <w:sectPr>
          <w:headerReference w:type="default" r:id="rId180"/>
          <w:footerReference w:type="default" r:id="rId18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7" w:name="__RefHeading___Toc93067954"/>
      <w:bookmarkEnd w:id="57"/>
      <w:r>
        <w:rPr>
          <w:rFonts w:cs="Arial" w:ascii="Arial" w:hAnsi="Arial"/>
          <w:sz w:val="24"/>
          <w:szCs w:val="24"/>
        </w:rPr>
        <w:t>Komunikacja i widoczność</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Komunikacja o Programie to informowanie o jego ofercie, rezultatach i wpływie polityki spójności na rozwój kraju i UE w zakresie wzmacniania obszarów wsparcia Programu, w tym: systemu ochrony zdrowia, edukacji, kształcenia kadr dla gospodarki, tworzenia równych szans w życiu społecznym i zawodowym i poprawy dostępności do usług publicznych. W Programie przewidziano również wypracowywanie i testowanie innowacji społecznych, projekty mobilności oraz realizację projektów z udziałem partnerów zagranicznych, aby zwiększyć skuteczność działań podejmowanych w ramach polityki zdrowotnej, edukacyjnej, zatrudnienia i włączenia społecznego i umożliwić w większym stopniu czerpanie z doświadczeń międzynarodowych.</w:t>
            </w:r>
          </w:p>
          <w:p>
            <w:pPr>
              <w:pStyle w:val="Normal"/>
              <w:spacing w:lineRule="auto" w:line="360" w:before="120" w:after="120"/>
              <w:rPr>
                <w:rFonts w:ascii="Arial" w:hAnsi="Arial" w:cs="Arial"/>
                <w:sz w:val="24"/>
                <w:szCs w:val="24"/>
              </w:rPr>
            </w:pPr>
            <w:r>
              <w:rPr>
                <w:rFonts w:cs="Arial" w:ascii="Arial" w:hAnsi="Arial"/>
                <w:sz w:val="24"/>
                <w:szCs w:val="24"/>
              </w:rPr>
              <w:t>Szczególne miejsce w komunikacji mają działania podnoszące świadomość ogółu społeczeństwa o roli i wartości dodanej wsparcia UE w ww. zakresie. Chodzi o zwiększenie widoczności korzyści dla mieszkańców Polski z realizowanych projektów, a tym samym zapewnienie wysokiej świadomości na temat roli Funduszy Europejskich w rozwoju kraju oraz znaczenie przynależności do UE w kształtowaniu przyszłości Europy. Właściwa komunikacja będzie dotyczyła nie tylko pojedynczych projektów, ale także całego programu i jego obszarów wsparcia. Działania komunikacyjne będą odnosić się również do Europejskiego filaru praw socjalnych.</w:t>
            </w:r>
          </w:p>
          <w:p>
            <w:pPr>
              <w:pStyle w:val="Normal"/>
              <w:spacing w:lineRule="auto" w:line="360" w:before="120" w:after="120"/>
              <w:rPr>
                <w:rFonts w:ascii="Arial" w:hAnsi="Arial" w:cs="Arial"/>
                <w:sz w:val="24"/>
                <w:szCs w:val="24"/>
              </w:rPr>
            </w:pPr>
            <w:r>
              <w:rPr>
                <w:rFonts w:cs="Arial" w:ascii="Arial" w:hAnsi="Arial"/>
                <w:sz w:val="24"/>
                <w:szCs w:val="24"/>
              </w:rPr>
              <w:t>Działania komunikacyjne prowadzone są przez Instytucję Zarządzającą (IZ), Instytucje Pośredniczące (IP) oraz Instytucję Koordynującą Umowę Partnerstwa (IK UP) we współpracy z instytucjami europejskimi, krajowymi, regionalnymi, a także partnerami społeczno-gospodarczymi i beneficjentami. Szczegóły założeń przedstawionych w tym rozdziale znajdują się w strategii komunikacji, która doprecyzowuje unikalny wkład programu w komunikację o Funduszach Europejskich. Strategia Komunikacji funduszy europejskich na lata 2021 -2027 (SK FE) dotyczy wszystkich instytucji odpowiedzialnych za wykorzystanie środków unijnych, w tym wszystkich partnerów zaangażowanych w komunikację Funduszy Europejskich oraz innych organów publicznych, jeżeli są one terytorialnie lub rzeczowo właściwe dla danego projektu. Uzupełnieniem i uszczegółowieniem do SK FE jest Strategia komunikacji dla programu FERS.</w:t>
            </w:r>
          </w:p>
          <w:p>
            <w:pPr>
              <w:pStyle w:val="Normal"/>
              <w:spacing w:lineRule="auto" w:line="360" w:before="120" w:after="120"/>
              <w:rPr>
                <w:rFonts w:ascii="Arial" w:hAnsi="Arial" w:cs="Arial"/>
                <w:sz w:val="24"/>
                <w:szCs w:val="24"/>
              </w:rPr>
            </w:pPr>
            <w:r>
              <w:rPr>
                <w:rFonts w:cs="Arial" w:ascii="Arial" w:hAnsi="Arial"/>
                <w:sz w:val="24"/>
                <w:szCs w:val="24"/>
              </w:rPr>
              <w:t>Tam, gdzie wymaga tego rozporządzenie w sprawie wspólnych przepisów, europejski wymiar komunikacji zapewnią m.in. zaproszenia przedstawicieli KE na inaugurację/zakończenie projektów, w tym wystąpienie KE w scenariuszu wydarzeń oraz inne odpowiednie działania komunikacyjne.</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Cel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chęcanie różnych podmiotów do sięgania po Fundusze Europejski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wsparcie beneficjentów w realizacji projektów,</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pewnienie rozpoznawalności i świadomości działań rozwojowych kraju, realizowanych przy pomocy Funduszy Europejskich i roli UE.</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 xml:space="preserve">Grupy docelowe </w:t>
            </w:r>
          </w:p>
          <w:p>
            <w:pPr>
              <w:pStyle w:val="Normal"/>
              <w:numPr>
                <w:ilvl w:val="0"/>
                <w:numId w:val="89"/>
              </w:numPr>
              <w:spacing w:lineRule="auto" w:line="360" w:before="120" w:after="120"/>
              <w:rPr/>
            </w:pPr>
            <w:r>
              <w:rPr>
                <w:rFonts w:cs="Arial" w:ascii="Arial" w:hAnsi="Arial"/>
                <w:b/>
                <w:sz w:val="24"/>
                <w:szCs w:val="24"/>
              </w:rPr>
              <w:t xml:space="preserve">beneficjenci </w:t>
            </w:r>
            <w:r>
              <w:rPr>
                <w:rFonts w:cs="Arial" w:ascii="Arial" w:hAnsi="Arial"/>
                <w:sz w:val="24"/>
                <w:szCs w:val="24"/>
              </w:rPr>
              <w:t>- potencjalni i faktyczni – w tym: jst, administracja rządowa, instytucje centralne, organizacje pozarządowe, partnerzy społeczni, uczelnie, placówki medyczne, przedsiębiorcy, jednostki naukowe.</w:t>
            </w:r>
          </w:p>
          <w:p>
            <w:pPr>
              <w:pStyle w:val="Normal"/>
              <w:numPr>
                <w:ilvl w:val="0"/>
                <w:numId w:val="89"/>
              </w:numPr>
              <w:spacing w:lineRule="auto" w:line="360" w:before="120" w:after="120"/>
              <w:rPr/>
            </w:pPr>
            <w:r>
              <w:rPr>
                <w:rFonts w:cs="Arial" w:ascii="Arial" w:hAnsi="Arial"/>
                <w:b/>
                <w:sz w:val="24"/>
                <w:szCs w:val="24"/>
              </w:rPr>
              <w:t>uczestnicy projektów oraz ostateczni odbiorcy wsparcia</w:t>
            </w:r>
            <w:r>
              <w:rPr>
                <w:rFonts w:cs="Arial" w:ascii="Arial" w:hAnsi="Arial"/>
                <w:sz w:val="24"/>
                <w:szCs w:val="24"/>
              </w:rPr>
              <w:t xml:space="preserve"> – w tym m.in.: osoby z niepełnosprawnościami oraz ich rodziny; rodzice dzieci do 3 lat potrzebujący dostępu do opieki instytucjonalnej; przedsiębiorcy (w tym MŚP) i ich pracownicy; placówki i kadry sektora edukacji; placówki i podmioty systemu opieki zdrowotnej oraz uczelnie medyczne (ich kadry oraz studenci), instytucje rynku pracy i ich pracownicy.</w:t>
            </w:r>
          </w:p>
          <w:p>
            <w:pPr>
              <w:pStyle w:val="Normal"/>
              <w:numPr>
                <w:ilvl w:val="0"/>
                <w:numId w:val="89"/>
              </w:numPr>
              <w:spacing w:lineRule="auto" w:line="360" w:before="120" w:after="120"/>
              <w:rPr/>
            </w:pPr>
            <w:r>
              <w:rPr>
                <w:rFonts w:cs="Arial" w:ascii="Arial" w:hAnsi="Arial"/>
                <w:b/>
                <w:sz w:val="24"/>
                <w:szCs w:val="24"/>
              </w:rPr>
              <w:t>ogół społeczeństwa</w:t>
            </w:r>
            <w:r>
              <w:rPr>
                <w:rFonts w:cs="Arial" w:ascii="Arial" w:hAnsi="Arial"/>
                <w:sz w:val="24"/>
                <w:szCs w:val="24"/>
              </w:rPr>
              <w:t xml:space="preserve"> (jako odbiorcy rezultatów, opinia publiczna).</w:t>
            </w:r>
          </w:p>
          <w:p>
            <w:pPr>
              <w:pStyle w:val="Normal"/>
              <w:spacing w:lineRule="auto" w:line="360" w:before="120" w:after="120"/>
              <w:rPr>
                <w:rFonts w:ascii="Arial" w:hAnsi="Arial" w:cs="Arial"/>
                <w:sz w:val="24"/>
                <w:szCs w:val="24"/>
              </w:rPr>
            </w:pPr>
            <w:r>
              <w:rPr>
                <w:rFonts w:cs="Arial" w:ascii="Arial" w:hAnsi="Arial"/>
                <w:sz w:val="24"/>
                <w:szCs w:val="24"/>
              </w:rPr>
              <w:t>Grupy docelowe poszczególnych rodzajów działań są wymienione w programie w częściach dotyczących poszczególnych osi.</w:t>
            </w:r>
          </w:p>
          <w:p>
            <w:pPr>
              <w:pStyle w:val="Heading3"/>
              <w:spacing w:lineRule="auto" w:line="360" w:before="120" w:after="120"/>
              <w:rPr/>
            </w:pPr>
            <w:r>
              <w:rPr>
                <w:rFonts w:eastAsia="Calibri" w:cs="Arial" w:ascii="Arial" w:hAnsi="Arial"/>
                <w:sz w:val="24"/>
                <w:szCs w:val="24"/>
              </w:rPr>
              <w:t>Kanały komunikacji</w:t>
            </w:r>
          </w:p>
          <w:p>
            <w:pPr>
              <w:pStyle w:val="Normal"/>
              <w:spacing w:lineRule="auto" w:line="360" w:before="120" w:after="120"/>
              <w:rPr/>
            </w:pPr>
            <w:r>
              <w:rPr>
                <w:rFonts w:cs="Arial" w:ascii="Arial" w:hAnsi="Arial"/>
                <w:sz w:val="24"/>
                <w:szCs w:val="24"/>
              </w:rPr>
              <w:t xml:space="preserve">Kanały i narzędzia komunikacji będą dobierane odpowiednio do specyfiki grupy docelowej i będą wynikały z analizy bieżących trendów konsumpcji mediów przez poszczególne grupy odbiorców. </w:t>
            </w:r>
          </w:p>
          <w:p>
            <w:pPr>
              <w:pStyle w:val="Normal"/>
              <w:spacing w:lineRule="auto" w:line="360" w:before="120" w:after="120"/>
              <w:rPr>
                <w:rFonts w:ascii="Arial" w:hAnsi="Arial" w:cs="Arial"/>
                <w:sz w:val="24"/>
                <w:szCs w:val="24"/>
              </w:rPr>
            </w:pPr>
            <w:r>
              <w:rPr>
                <w:rFonts w:cs="Arial" w:ascii="Arial" w:hAnsi="Arial"/>
                <w:sz w:val="24"/>
                <w:szCs w:val="24"/>
              </w:rPr>
              <w:t>Planowane działania promocyjne będą kierowane do wszystkich grup docelowych, a wybór konkretnych kanałów i narzędzi będzie powiązany z wyznaczonymi celami. Priorytetowe kanały to m.in.:</w:t>
            </w:r>
          </w:p>
          <w:p>
            <w:pPr>
              <w:pStyle w:val="Normal"/>
              <w:numPr>
                <w:ilvl w:val="0"/>
                <w:numId w:val="2"/>
              </w:numPr>
              <w:spacing w:lineRule="auto" w:line="360" w:before="120" w:after="120"/>
              <w:rPr/>
            </w:pPr>
            <w:r>
              <w:rPr>
                <w:rFonts w:cs="Arial" w:ascii="Arial" w:hAnsi="Arial"/>
                <w:sz w:val="24"/>
                <w:szCs w:val="24"/>
              </w:rPr>
              <w:t>media o szerokim zasięgu (np. telewizja, radio, prasa, Internet, kino)</w:t>
            </w:r>
          </w:p>
          <w:p>
            <w:pPr>
              <w:pStyle w:val="Normal"/>
              <w:numPr>
                <w:ilvl w:val="0"/>
                <w:numId w:val="2"/>
              </w:numPr>
              <w:spacing w:lineRule="auto" w:line="360" w:before="120" w:after="120"/>
              <w:rPr/>
            </w:pPr>
            <w:r>
              <w:rPr>
                <w:rFonts w:cs="Arial" w:ascii="Arial" w:hAnsi="Arial"/>
                <w:sz w:val="24"/>
                <w:szCs w:val="24"/>
              </w:rPr>
              <w:t>media społecznościowe m.in.: wspólny profil FE FB, FB D+,  kanały społecznościowe IP (kanały własne oraz kampanie w kanałach płatnych)</w:t>
            </w:r>
          </w:p>
          <w:p>
            <w:pPr>
              <w:pStyle w:val="Normal"/>
              <w:numPr>
                <w:ilvl w:val="0"/>
                <w:numId w:val="2"/>
              </w:numPr>
              <w:spacing w:lineRule="auto" w:line="360" w:before="120" w:after="120"/>
              <w:rPr/>
            </w:pPr>
            <w:r>
              <w:rPr>
                <w:rFonts w:cs="Arial" w:ascii="Arial" w:hAnsi="Arial"/>
                <w:sz w:val="24"/>
                <w:szCs w:val="24"/>
              </w:rPr>
              <w:t>wydarzenia informacyjne i promocyjne</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reklama zewnętrzna</w:t>
            </w:r>
          </w:p>
          <w:p>
            <w:pPr>
              <w:pStyle w:val="Normal"/>
              <w:numPr>
                <w:ilvl w:val="0"/>
                <w:numId w:val="2"/>
              </w:numPr>
              <w:spacing w:lineRule="auto" w:line="360" w:before="120" w:after="120"/>
              <w:rPr/>
            </w:pPr>
            <w:r>
              <w:rPr>
                <w:rFonts w:cs="Arial" w:ascii="Arial" w:hAnsi="Arial"/>
                <w:sz w:val="24"/>
                <w:szCs w:val="24"/>
              </w:rPr>
              <w:t>publikacje i materiały audio-video</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portal Funduszy Europejskich – wspólna platforma internetowa dla wszystkich programów</w:t>
            </w:r>
          </w:p>
          <w:p>
            <w:pPr>
              <w:pStyle w:val="Normal"/>
              <w:numPr>
                <w:ilvl w:val="0"/>
                <w:numId w:val="2"/>
              </w:numPr>
              <w:spacing w:lineRule="auto" w:line="360" w:before="120" w:after="120"/>
              <w:rPr/>
            </w:pPr>
            <w:r>
              <w:rPr>
                <w:rFonts w:cs="Arial" w:ascii="Arial" w:hAnsi="Arial"/>
                <w:sz w:val="24"/>
                <w:szCs w:val="24"/>
              </w:rPr>
              <w:t>serwis internetowy Programu (dodatkowo serwis Programu Dostępność Plus)</w:t>
            </w:r>
          </w:p>
          <w:p>
            <w:pPr>
              <w:pStyle w:val="Normal"/>
              <w:numPr>
                <w:ilvl w:val="0"/>
                <w:numId w:val="2"/>
              </w:numPr>
              <w:spacing w:lineRule="auto" w:line="360" w:before="120" w:after="120"/>
              <w:rPr/>
            </w:pPr>
            <w:r>
              <w:rPr>
                <w:rFonts w:cs="Arial" w:ascii="Arial" w:hAnsi="Arial"/>
                <w:sz w:val="24"/>
                <w:szCs w:val="24"/>
              </w:rPr>
              <w:t>sieć PIFE i kontakty bezpośrednie</w:t>
            </w:r>
          </w:p>
          <w:p>
            <w:pPr>
              <w:pStyle w:val="Normal"/>
              <w:spacing w:lineRule="auto" w:line="360" w:before="120" w:after="120"/>
              <w:rPr/>
            </w:pPr>
            <w:r>
              <w:rPr>
                <w:rFonts w:cs="Arial" w:ascii="Arial" w:hAnsi="Arial"/>
                <w:sz w:val="24"/>
                <w:szCs w:val="24"/>
              </w:rPr>
              <w:t>W komunikacji duży nacisk położony będzie na wykorzystanie potencjału komunikacyjnego beneficjentów i ich zaangażowanie w rolę ambasadorów marki FE. Aby wesprzeć beneficjentów w prowadzeniu promocji projektów, opracowano m.in. przewodnik i wzory grafik do pobrania.</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Budżet</w:t>
            </w:r>
          </w:p>
          <w:p>
            <w:pPr>
              <w:pStyle w:val="Normal"/>
              <w:spacing w:lineRule="auto" w:line="360" w:before="120" w:after="120"/>
              <w:rPr>
                <w:rFonts w:ascii="Arial" w:hAnsi="Arial" w:cs="Arial"/>
                <w:bCs/>
                <w:sz w:val="24"/>
                <w:szCs w:val="24"/>
              </w:rPr>
            </w:pPr>
            <w:r>
              <w:rPr>
                <w:rFonts w:cs="Arial" w:ascii="Arial" w:hAnsi="Arial"/>
                <w:sz w:val="24"/>
                <w:szCs w:val="24"/>
              </w:rPr>
              <w:t xml:space="preserve">Szacunkowy budżet na działania komunikacyjne IZ, IP wynosi około 28 mln zł (alokacja EFS+), tj. ok. 6,5 mln EUR, bez podziału na grupy docelowe oraz cele określane do tej pory w rocznych planach. Większość podejmowanych działań promocyjnych będzie rozliczana formą zryczałtowaną, na podstawie stawek jednostkowych. </w:t>
            </w:r>
          </w:p>
          <w:p>
            <w:pPr>
              <w:pStyle w:val="Normal"/>
              <w:spacing w:lineRule="auto" w:line="360" w:before="120" w:after="120"/>
              <w:rPr>
                <w:rFonts w:ascii="Arial" w:hAnsi="Arial" w:cs="Arial"/>
                <w:sz w:val="24"/>
                <w:szCs w:val="24"/>
              </w:rPr>
            </w:pPr>
            <w:r>
              <w:rPr>
                <w:rFonts w:cs="Arial" w:ascii="Arial" w:hAnsi="Arial"/>
                <w:sz w:val="24"/>
                <w:szCs w:val="24"/>
              </w:rPr>
              <w:t>Z uwagi na limit znaków, ciąg dalszy, tj. Monitoring i ewaluacja jest wpisany w części Pomoc Techniczna.</w:t>
            </w:r>
          </w:p>
        </w:tc>
      </w:tr>
    </w:tbl>
    <w:p>
      <w:pPr>
        <w:sectPr>
          <w:headerReference w:type="default" r:id="rId182"/>
          <w:footerReference w:type="default" r:id="rId1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8" w:name="__RefHeading___Toc93067955"/>
      <w:bookmarkEnd w:id="58"/>
      <w:r>
        <w:rPr>
          <w:rFonts w:cs="Arial" w:ascii="Arial" w:hAnsi="Arial"/>
          <w:sz w:val="24"/>
          <w:szCs w:val="24"/>
        </w:rPr>
        <w:t>Stosowanie stawek jednostkowych, kwot ryczałtowych, stawek ryczałtowych i finansowania niepowiązanego z koszt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 rozliczeniach projektów przewiduje się zastosowanie uproszczonych metod rozliczania wydatków, o których mowa w art. 94 rozporządzenia w sprawie wspólnych przepisów, w postaci stawek ryczałtowych do rozliczania kosztów pośredni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W ramach Programu do rozliczeń z Komisją Europejską przewidziano także zastosowanie metody </w:t>
      </w:r>
      <w:r>
        <w:rPr>
          <w:rFonts w:cs="Arial" w:ascii="Arial" w:hAnsi="Arial"/>
          <w:bCs/>
          <w:sz w:val="24"/>
          <w:szCs w:val="24"/>
        </w:rPr>
        <w:t xml:space="preserve">finansowania niepowiązanego z kosztami zgodnie z art. 95 </w:t>
      </w:r>
      <w:r>
        <w:rPr>
          <w:rFonts w:cs="Arial" w:ascii="Arial" w:hAnsi="Arial"/>
          <w:sz w:val="24"/>
          <w:szCs w:val="24"/>
        </w:rPr>
        <w:t>rozporządzenia w sprawie wspólnych przepisów</w:t>
      </w:r>
      <w:r>
        <w:rPr>
          <w:rFonts w:cs="Arial" w:ascii="Arial" w:hAnsi="Arial"/>
          <w:bCs/>
          <w:sz w:val="24"/>
          <w:szCs w:val="24"/>
        </w:rPr>
        <w:t xml:space="preserve"> w obszarze zapewnienia opieki nad dziećmi w wieku do lat 3. Jednocześnie w Programie zakłada się również wykorzystanie metod uproszczonych opracowywanych na podstawie art. 53 rozporządzenia w sprawie wspólnych przepisów.</w:t>
      </w:r>
    </w:p>
    <w:p>
      <w:pPr>
        <w:pStyle w:val="Normal"/>
        <w:rPr/>
      </w:pPr>
      <w:r>
        <w:rPr>
          <w:rFonts w:cs="Arial" w:ascii="Arial" w:hAnsi="Arial"/>
          <w:b/>
          <w:sz w:val="24"/>
          <w:szCs w:val="24"/>
          <w:lang w:val="en-US" w:eastAsia="en-US"/>
        </w:rPr>
        <w:t>Tabela 14: Stosowanie stawek jednostkowych, kwot ryczałtowych, stawek ryczałtowych i finansowan</w:t>
      </w:r>
      <w:r>
        <w:rPr/>
        <w:t>ia niepowiązanego z kosztami</w:t>
      </w:r>
    </w:p>
    <w:tbl>
      <w:tblPr>
        <w:tblW w:w="9322" w:type="dxa"/>
        <w:jc w:val="left"/>
        <w:tblInd w:w="-113" w:type="dxa"/>
        <w:tblLayout w:type="fixed"/>
        <w:tblCellMar>
          <w:top w:w="0" w:type="dxa"/>
          <w:left w:w="108" w:type="dxa"/>
          <w:bottom w:w="0" w:type="dxa"/>
          <w:right w:w="108" w:type="dxa"/>
        </w:tblCellMar>
      </w:tblPr>
      <w:tblGrid>
        <w:gridCol w:w="6629"/>
        <w:gridCol w:w="1346"/>
        <w:gridCol w:w="134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Planowane stosowanie art. 94 i 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TA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NI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d momentu przyjęcia, program będzie wykorzystywał zwrot wkładu Unii w oparciu o stawki jednostkowe, kwoty ryczałtowe i stawki ryczałtowe w ramach priorytetu zgodnie z art. 94 RWP (jeżeli tak, proszę wypełnić dodatek 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59" w:name="__Fieldmark__5_3809650297"/>
            <w:bookmarkStart w:id="60" w:name="__Fieldmark__5_3809650297"/>
            <w:bookmarkEnd w:id="60"/>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1"/>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1" w:name="__Fieldmark__6_3809650297"/>
            <w:bookmarkStart w:id="62" w:name="__Fieldmark__6_3809650297"/>
            <w:bookmarkEnd w:id="62"/>
            <w:r/>
            <w:r>
              <w:rPr>
                <w:sz w:val="24"/>
                <w:szCs w:val="24"/>
                <w:rFonts w:cs="Arial" w:ascii="Arial" w:hAnsi="Arial"/>
                <w:lang w:val="en-GB"/>
              </w:rPr>
              <w:fldChar w:fldCharType="end"/>
            </w:r>
            <w:r>
              <w:rPr>
                <w:rFonts w:cs="Arial" w:ascii="Arial" w:hAnsi="Arial"/>
                <w:sz w:val="24"/>
                <w:szCs w:val="24"/>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d momentu przyjęcia, program będzie wykorzystywał zwrot wkładu Unii w oparciu o finansowanie niepowiązane z kosztami zgodnie z art. 95 RWP (jeżeli tak, proszę wypełnić dodatek 2 – zostanie dołączony na dalszym etapie prac)</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3" w:name="__Fieldmark__7_3809650297"/>
            <w:bookmarkStart w:id="64" w:name="__Fieldmark__7_3809650297"/>
            <w:bookmarkEnd w:id="64"/>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5" w:name="__Fieldmark__8_3809650297"/>
            <w:bookmarkStart w:id="66" w:name="__Fieldmark__8_3809650297"/>
            <w:bookmarkEnd w:id="66"/>
            <w:r/>
            <w:r>
              <w:rPr>
                <w:sz w:val="24"/>
                <w:szCs w:val="24"/>
                <w:rFonts w:cs="Arial" w:ascii="Arial" w:hAnsi="Arial"/>
                <w:lang w:val="en-GB"/>
              </w:rPr>
              <w:fldChar w:fldCharType="end"/>
            </w:r>
            <w:r>
              <w:rPr>
                <w:rFonts w:cs="Arial" w:ascii="Arial" w:hAnsi="Arial"/>
                <w:sz w:val="24"/>
                <w:szCs w:val="24"/>
                <w:lang w:val="en-GB"/>
              </w:rPr>
            </w:r>
          </w:p>
        </w:tc>
      </w:tr>
    </w:tbl>
    <w:p>
      <w:pPr>
        <w:pStyle w:val="Normal"/>
        <w:spacing w:lineRule="auto" w:line="360" w:before="120" w:after="120"/>
        <w:rPr>
          <w:rFonts w:ascii="Arial" w:hAnsi="Arial" w:cs="Arial"/>
          <w:sz w:val="24"/>
          <w:szCs w:val="24"/>
        </w:rPr>
      </w:pPr>
      <w:r>
        <w:rPr>
          <w:rFonts w:cs="Arial" w:ascii="Arial" w:hAnsi="Arial"/>
          <w:sz w:val="24"/>
          <w:szCs w:val="24"/>
        </w:rPr>
      </w:r>
    </w:p>
    <w:sectPr>
      <w:headerReference w:type="default" r:id="rId184"/>
      <w:footerReference w:type="default" r:id="rId1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9</w:t>
    </w:r>
    <w:r>
      <w:rPr/>
      <w:fldChar w:fldCharType="end"/>
    </w:r>
  </w:p>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1</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8</w:t>
    </w:r>
    <w:r>
      <w:rPr/>
      <w:fldChar w:fldCharType="end"/>
    </w:r>
  </w:p>
  <w:p>
    <w:pPr>
      <w:pStyle w:val="Normal"/>
      <w:widowControl/>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6</w:t>
    </w:r>
    <w:r>
      <w:rPr/>
      <w:fldChar w:fldCharType="end"/>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8</w:t>
    </w:r>
    <w:r>
      <w:rPr/>
      <w:fldChar w:fldCharType="end"/>
    </w:r>
  </w:p>
  <w:p>
    <w:pPr>
      <w:pStyle w:val="Normal"/>
      <w:widowControl/>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3</w:t>
    </w:r>
    <w:r>
      <w:rPr/>
      <w:fldChar w:fldCharType="end"/>
    </w:r>
  </w:p>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2</w:t>
    </w:r>
    <w:r>
      <w:rPr/>
      <w:fldChar w:fldCharType="end"/>
    </w:r>
  </w:p>
  <w:p>
    <w:pPr>
      <w:pStyle w:val="Normal"/>
      <w:widowControl/>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4</w:t>
    </w:r>
    <w:r>
      <w:rPr/>
      <w:fldChar w:fldCharType="end"/>
    </w:r>
  </w:p>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8</w:t>
    </w:r>
    <w:r>
      <w:rPr/>
      <w:fldChar w:fldCharType="end"/>
    </w:r>
  </w:p>
  <w:p>
    <w:pPr>
      <w:pStyle w:val="Normal"/>
      <w:widowControl/>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5</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9</w:t>
    </w:r>
    <w:r>
      <w:rPr/>
      <w:fldChar w:fldCharType="end"/>
    </w:r>
  </w:p>
  <w:p>
    <w:pPr>
      <w:pStyle w:val="Normal"/>
      <w:widowControl/>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8</w:t>
    </w:r>
    <w:r>
      <w:rPr/>
      <w:fldChar w:fldCharType="end"/>
    </w:r>
  </w:p>
  <w:p>
    <w:pPr>
      <w:pStyle w:val="Normal"/>
      <w:widowControl/>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6</w:t>
    </w:r>
    <w:r>
      <w:rPr/>
      <w:fldChar w:fldCharType="end"/>
    </w:r>
  </w:p>
  <w:p>
    <w:pPr>
      <w:pStyle w:val="Normal"/>
      <w:widowControl/>
      <w:bidi w:val="0"/>
      <w:spacing w:lineRule="auto" w:line="276"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5</w:t>
    </w:r>
    <w:r>
      <w:rPr/>
      <w:fldChar w:fldCharType="end"/>
    </w:r>
  </w:p>
  <w:p>
    <w:pPr>
      <w:pStyle w:val="Normal"/>
      <w:widowControl/>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8</w:t>
    </w:r>
    <w:r>
      <w:rPr/>
      <w:fldChar w:fldCharType="end"/>
    </w:r>
  </w:p>
  <w:p>
    <w:pPr>
      <w:pStyle w:val="Normal"/>
      <w:widowControl/>
      <w:bidi w:val="0"/>
      <w:spacing w:lineRule="auto" w:line="276"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8</w:t>
    </w:r>
    <w:r>
      <w:rPr/>
      <w:fldChar w:fldCharType="end"/>
    </w:r>
  </w:p>
  <w:p>
    <w:pPr>
      <w:pStyle w:val="Normal"/>
      <w:widowControl/>
      <w:bidi w:val="0"/>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0</w:t>
    </w:r>
    <w:r>
      <w:rPr/>
      <w:fldChar w:fldCharType="end"/>
    </w:r>
  </w:p>
  <w:p>
    <w:pPr>
      <w:pStyle w:val="Normal"/>
      <w:widowControl/>
      <w:bidi w:val="0"/>
      <w:spacing w:lineRule="auto" w:line="276"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3</w:t>
    </w:r>
    <w:r>
      <w:rPr/>
      <w:fldChar w:fldCharType="end"/>
    </w:r>
  </w:p>
  <w:p>
    <w:pPr>
      <w:pStyle w:val="Normal"/>
      <w:widowControl/>
      <w:bidi w:val="0"/>
      <w:spacing w:lineRule="auto" w:line="276"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6</w:t>
    </w:r>
    <w:r>
      <w:rPr/>
      <w:fldChar w:fldCharType="end"/>
    </w:r>
  </w:p>
  <w:p>
    <w:pPr>
      <w:pStyle w:val="Normal"/>
      <w:widowControl/>
      <w:bidi w:val="0"/>
      <w:spacing w:lineRule="auto" w:line="276"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0</w:t>
    </w:r>
    <w:r>
      <w:rPr/>
      <w:fldChar w:fldCharType="end"/>
    </w:r>
  </w:p>
  <w:p>
    <w:pPr>
      <w:pStyle w:val="Normal"/>
      <w:widowControl/>
      <w:bidi w:val="0"/>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2</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2</w:t>
    </w:r>
    <w:r>
      <w:rPr/>
      <w:fldChar w:fldCharType="end"/>
    </w:r>
  </w:p>
  <w:p>
    <w:pPr>
      <w:pStyle w:val="Normal"/>
      <w:widowControl/>
      <w:bidi w:val="0"/>
      <w:spacing w:lineRule="auto" w:line="276"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8</w:t>
    </w:r>
    <w:r>
      <w:rPr/>
      <w:fldChar w:fldCharType="end"/>
    </w:r>
  </w:p>
  <w:p>
    <w:pPr>
      <w:pStyle w:val="Normal"/>
      <w:widowControl/>
      <w:bidi w:val="0"/>
      <w:spacing w:lineRule="auto" w:line="276"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5</w:t>
    </w:r>
    <w:r>
      <w:rPr/>
      <w:fldChar w:fldCharType="end"/>
    </w:r>
  </w:p>
  <w:p>
    <w:pPr>
      <w:pStyle w:val="Normal"/>
      <w:widowControl/>
      <w:bidi w:val="0"/>
      <w:spacing w:lineRule="auto" w:line="276"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8</w:t>
    </w:r>
    <w:r>
      <w:rPr/>
      <w:fldChar w:fldCharType="end"/>
    </w:r>
  </w:p>
  <w:p>
    <w:pPr>
      <w:pStyle w:val="Normal"/>
      <w:widowControl/>
      <w:bidi w:val="0"/>
      <w:spacing w:lineRule="auto" w:line="276"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1</w:t>
    </w:r>
    <w:r>
      <w:rPr/>
      <w:fldChar w:fldCharType="end"/>
    </w:r>
  </w:p>
  <w:p>
    <w:pPr>
      <w:pStyle w:val="Normal"/>
      <w:widowControl/>
      <w:bidi w:val="0"/>
      <w:spacing w:lineRule="auto" w:line="276"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3</w:t>
    </w:r>
    <w:r>
      <w:rPr/>
      <w:fldChar w:fldCharType="end"/>
    </w:r>
  </w:p>
  <w:p>
    <w:pPr>
      <w:pStyle w:val="Normal"/>
      <w:widowControl/>
      <w:bidi w:val="0"/>
      <w:spacing w:lineRule="auto" w:line="276"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5</w:t>
    </w:r>
    <w:r>
      <w:rPr/>
      <w:fldChar w:fldCharType="end"/>
    </w:r>
  </w:p>
  <w:p>
    <w:pPr>
      <w:pStyle w:val="Normal"/>
      <w:widowControl/>
      <w:bidi w:val="0"/>
      <w:spacing w:lineRule="auto" w:line="276"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9</w:t>
    </w:r>
    <w:r>
      <w:rPr/>
      <w:fldChar w:fldCharType="end"/>
    </w:r>
  </w:p>
  <w:p>
    <w:pPr>
      <w:pStyle w:val="Normal"/>
      <w:widowControl/>
      <w:bidi w:val="0"/>
      <w:spacing w:lineRule="auto" w:line="276"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1</w:t>
    </w:r>
    <w:r>
      <w:rPr/>
      <w:fldChar w:fldCharType="end"/>
    </w:r>
  </w:p>
  <w:p>
    <w:pPr>
      <w:pStyle w:val="Normal"/>
      <w:widowControl/>
      <w:bidi w:val="0"/>
      <w:spacing w:lineRule="auto" w:line="276"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7</w:t>
    </w:r>
    <w:r>
      <w:rPr/>
      <w:fldChar w:fldCharType="end"/>
    </w:r>
  </w:p>
  <w:p>
    <w:pPr>
      <w:pStyle w:val="Normal"/>
      <w:widowControl/>
      <w:bidi w:val="0"/>
      <w:spacing w:lineRule="auto" w:line="276"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1</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4</w:t>
    </w:r>
    <w:r>
      <w:rPr/>
      <w:fldChar w:fldCharType="end"/>
    </w:r>
  </w:p>
  <w:p>
    <w:pPr>
      <w:pStyle w:val="Normal"/>
      <w:widowControl/>
      <w:bidi w:val="0"/>
      <w:spacing w:lineRule="auto" w:line="276"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6</w:t>
    </w:r>
    <w:r>
      <w:rPr/>
      <w:fldChar w:fldCharType="end"/>
    </w:r>
  </w:p>
  <w:p>
    <w:pPr>
      <w:pStyle w:val="Normal"/>
      <w:widowControl/>
      <w:bidi w:val="0"/>
      <w:spacing w:lineRule="auto" w:line="276"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8</w:t>
    </w:r>
    <w:r>
      <w:rPr/>
      <w:fldChar w:fldCharType="end"/>
    </w:r>
  </w:p>
  <w:p>
    <w:pPr>
      <w:pStyle w:val="Normal"/>
      <w:widowControl/>
      <w:bidi w:val="0"/>
      <w:spacing w:lineRule="auto" w:line="276"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4</w:t>
    </w:r>
    <w:r>
      <w:rPr/>
      <w:fldChar w:fldCharType="end"/>
    </w:r>
  </w:p>
  <w:p>
    <w:pPr>
      <w:pStyle w:val="Normal"/>
      <w:widowControl/>
      <w:bidi w:val="0"/>
      <w:spacing w:lineRule="auto" w:line="276"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2</w:t>
    </w:r>
    <w:r>
      <w:rPr/>
      <w:fldChar w:fldCharType="end"/>
    </w:r>
  </w:p>
  <w:p>
    <w:pPr>
      <w:pStyle w:val="Normal"/>
      <w:widowControl/>
      <w:bidi w:val="0"/>
      <w:spacing w:lineRule="auto" w:line="276"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4</w:t>
    </w:r>
    <w:r>
      <w:rPr/>
      <w:fldChar w:fldCharType="end"/>
    </w:r>
  </w:p>
  <w:p>
    <w:pPr>
      <w:pStyle w:val="Normal"/>
      <w:widowControl/>
      <w:bidi w:val="0"/>
      <w:spacing w:lineRule="auto" w:line="276"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8</w:t>
    </w:r>
    <w:r>
      <w:rPr/>
      <w:fldChar w:fldCharType="end"/>
    </w:r>
  </w:p>
  <w:p>
    <w:pPr>
      <w:pStyle w:val="Normal"/>
      <w:widowControl/>
      <w:bidi w:val="0"/>
      <w:spacing w:lineRule="auto" w:line="276"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2</w:t>
    </w:r>
    <w:r>
      <w:rPr/>
      <w:fldChar w:fldCharType="end"/>
    </w:r>
  </w:p>
  <w:p>
    <w:pPr>
      <w:pStyle w:val="Normal"/>
      <w:widowControl/>
      <w:bidi w:val="0"/>
      <w:spacing w:lineRule="auto" w:line="276"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4</w:t>
    </w:r>
    <w:r>
      <w:rPr/>
      <w:fldChar w:fldCharType="end"/>
    </w:r>
  </w:p>
  <w:p>
    <w:pPr>
      <w:pStyle w:val="Normal"/>
      <w:widowControl/>
      <w:bidi w:val="0"/>
      <w:spacing w:lineRule="auto" w:line="276"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0</w:t>
    </w:r>
    <w:r>
      <w:rPr/>
      <w:fldChar w:fldCharType="end"/>
    </w:r>
  </w:p>
  <w:p>
    <w:pPr>
      <w:pStyle w:val="Normal"/>
      <w:widowControl/>
      <w:bidi w:val="0"/>
      <w:spacing w:lineRule="auto" w:line="276"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9</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6</w:t>
    </w:r>
    <w:r>
      <w:rPr/>
      <w:fldChar w:fldCharType="end"/>
    </w:r>
  </w:p>
  <w:p>
    <w:pPr>
      <w:pStyle w:val="Normal"/>
      <w:widowControl/>
      <w:bidi w:val="0"/>
      <w:spacing w:lineRule="auto" w:line="276"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1</w:t>
    </w:r>
    <w:r>
      <w:rPr/>
      <w:fldChar w:fldCharType="end"/>
    </w:r>
  </w:p>
  <w:p>
    <w:pPr>
      <w:pStyle w:val="Normal"/>
      <w:widowControl/>
      <w:bidi w:val="0"/>
      <w:spacing w:lineRule="auto" w:line="276"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7</w:t>
    </w:r>
    <w:r>
      <w:rPr/>
      <w:fldChar w:fldCharType="end"/>
    </w:r>
  </w:p>
  <w:p>
    <w:pPr>
      <w:pStyle w:val="Normal"/>
      <w:widowControl/>
      <w:bidi w:val="0"/>
      <w:spacing w:lineRule="auto" w:line="276"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6</w:t>
    </w:r>
    <w:r>
      <w:rPr/>
      <w:fldChar w:fldCharType="end"/>
    </w:r>
  </w:p>
  <w:p>
    <w:pPr>
      <w:pStyle w:val="Normal"/>
      <w:widowControl/>
      <w:bidi w:val="0"/>
      <w:spacing w:lineRule="auto" w:line="276"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8</w:t>
    </w:r>
    <w:r>
      <w:rPr/>
      <w:fldChar w:fldCharType="end"/>
    </w:r>
  </w:p>
  <w:p>
    <w:pPr>
      <w:pStyle w:val="Normal"/>
      <w:widowControl/>
      <w:bidi w:val="0"/>
      <w:spacing w:lineRule="auto" w:line="276"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3</w:t>
    </w:r>
    <w:r>
      <w:rPr/>
      <w:fldChar w:fldCharType="end"/>
    </w:r>
  </w:p>
  <w:p>
    <w:pPr>
      <w:pStyle w:val="Normal"/>
      <w:widowControl/>
      <w:bidi w:val="0"/>
      <w:spacing w:lineRule="auto" w:line="276"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9</w:t>
    </w:r>
    <w:r>
      <w:rPr/>
      <w:fldChar w:fldCharType="end"/>
    </w:r>
  </w:p>
  <w:p>
    <w:pPr>
      <w:pStyle w:val="Normal"/>
      <w:widowControl/>
      <w:bidi w:val="0"/>
      <w:spacing w:lineRule="auto" w:line="276"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1</w:t>
    </w:r>
    <w:r>
      <w:rPr/>
      <w:fldChar w:fldCharType="end"/>
    </w:r>
  </w:p>
  <w:p>
    <w:pPr>
      <w:pStyle w:val="Normal"/>
      <w:widowControl/>
      <w:bidi w:val="0"/>
      <w:spacing w:lineRule="auto" w:line="276"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4</w:t>
    </w:r>
    <w:r>
      <w:rPr/>
      <w:fldChar w:fldCharType="end"/>
    </w:r>
  </w:p>
  <w:p>
    <w:pPr>
      <w:pStyle w:val="Normal"/>
      <w:widowControl/>
      <w:bidi w:val="0"/>
      <w:spacing w:lineRule="auto" w:line="276"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6</w:t>
    </w:r>
    <w:r>
      <w:rPr/>
      <w:fldChar w:fldCharType="end"/>
    </w:r>
  </w:p>
  <w:p>
    <w:pPr>
      <w:pStyle w:val="Normal"/>
      <w:widowControl/>
      <w:bidi w:val="0"/>
      <w:spacing w:lineRule="auto" w:line="276"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8</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1</w:t>
    </w:r>
    <w:r>
      <w:rPr/>
      <w:fldChar w:fldCharType="end"/>
    </w:r>
  </w:p>
  <w:p>
    <w:pPr>
      <w:pStyle w:val="Normal"/>
      <w:widowControl/>
      <w:bidi w:val="0"/>
      <w:spacing w:lineRule="auto" w:line="276"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3</w:t>
    </w:r>
    <w:r>
      <w:rPr/>
      <w:fldChar w:fldCharType="end"/>
    </w:r>
  </w:p>
  <w:p>
    <w:pPr>
      <w:pStyle w:val="Normal"/>
      <w:widowControl/>
      <w:bidi w:val="0"/>
      <w:spacing w:lineRule="auto" w:line="276"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6</w:t>
    </w:r>
    <w:r>
      <w:rPr/>
      <w:fldChar w:fldCharType="end"/>
    </w:r>
  </w:p>
  <w:p>
    <w:pPr>
      <w:pStyle w:val="Normal"/>
      <w:widowControl/>
      <w:bidi w:val="0"/>
      <w:spacing w:lineRule="auto" w:line="276"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0</w:t>
    </w:r>
    <w:r>
      <w:rPr/>
      <w:fldChar w:fldCharType="end"/>
    </w:r>
  </w:p>
  <w:p>
    <w:pPr>
      <w:pStyle w:val="Normal"/>
      <w:widowControl/>
      <w:bidi w:val="0"/>
      <w:spacing w:lineRule="auto" w:line="276"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4</w:t>
    </w:r>
    <w:r>
      <w:rPr/>
      <w:fldChar w:fldCharType="end"/>
    </w:r>
  </w:p>
  <w:p>
    <w:pPr>
      <w:pStyle w:val="Normal"/>
      <w:widowControl/>
      <w:bidi w:val="0"/>
      <w:spacing w:lineRule="auto" w:line="276"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5</w:t>
    </w:r>
    <w:r>
      <w:rPr/>
      <w:fldChar w:fldCharType="end"/>
    </w:r>
  </w:p>
  <w:p>
    <w:pPr>
      <w:pStyle w:val="Normal"/>
      <w:rPr/>
    </w:pPr>
    <w:r>
      <w:rPr/>
    </w:r>
  </w:p>
  <w:p>
    <w:pPr>
      <w:pStyle w:val="Normal"/>
      <w:widowControl/>
      <w:bidi w:val="0"/>
      <w:spacing w:lineRule="auto" w:line="276"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7</w:t>
    </w:r>
    <w:r>
      <w:rPr/>
      <w:fldChar w:fldCharType="end"/>
    </w:r>
  </w:p>
  <w:p>
    <w:pPr>
      <w:pStyle w:val="Normal"/>
      <w:rPr/>
    </w:pPr>
    <w:r>
      <w:rPr/>
    </w:r>
  </w:p>
  <w:p>
    <w:pPr>
      <w:pStyle w:val="Normal"/>
      <w:widowControl/>
      <w:bidi w:val="0"/>
      <w:spacing w:lineRule="auto" w:line="276"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9</w:t>
    </w:r>
    <w:r>
      <w:rPr/>
      <w:fldChar w:fldCharType="end"/>
    </w:r>
  </w:p>
  <w:p>
    <w:pPr>
      <w:pStyle w:val="Normal"/>
      <w:rPr/>
    </w:pPr>
    <w:r>
      <w:rPr/>
    </w:r>
  </w:p>
  <w:p>
    <w:pPr>
      <w:pStyle w:val="Normal"/>
      <w:widowControl/>
      <w:bidi w:val="0"/>
      <w:spacing w:lineRule="auto" w:line="276"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7</w:t>
    </w:r>
    <w:r>
      <w:rPr/>
      <w:fldChar w:fldCharType="end"/>
    </w:r>
  </w:p>
  <w:p>
    <w:pPr>
      <w:pStyle w:val="Normal"/>
      <w:rPr/>
    </w:pPr>
    <w:r>
      <w:rPr/>
    </w:r>
  </w:p>
  <w:p>
    <w:pPr>
      <w:pStyle w:val="Normal"/>
      <w:widowControl/>
      <w:bidi w:val="0"/>
      <w:spacing w:lineRule="auto" w:line="276"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5</w:t>
    </w:r>
    <w:r>
      <w:rPr/>
      <w:fldChar w:fldCharType="end"/>
    </w:r>
  </w:p>
  <w:p>
    <w:pPr>
      <w:pStyle w:val="Normal"/>
      <w:rPr/>
    </w:pPr>
    <w:r>
      <w:rPr/>
    </w:r>
  </w:p>
  <w:p>
    <w:pPr>
      <w:pStyle w:val="Normal"/>
      <w:widowControl/>
      <w:bidi w:val="0"/>
      <w:spacing w:lineRule="auto" w:line="276"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8</w:t>
    </w:r>
    <w:r>
      <w:rPr/>
      <w:fldChar w:fldCharType="end"/>
    </w:r>
  </w:p>
  <w:p>
    <w:pPr>
      <w:pStyle w:val="Normal"/>
      <w:rPr/>
    </w:pPr>
    <w:r>
      <w:rPr/>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6</w:t>
    </w:r>
    <w:r>
      <w:rPr/>
      <w:fldChar w:fldCharType="end"/>
    </w:r>
  </w:p>
  <w:p>
    <w:pPr>
      <w:pStyle w:val="Normal"/>
      <w:widowControl/>
      <w:bidi w:val="0"/>
      <w:spacing w:lineRule="auto" w:line="276"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3</w:t>
    </w:r>
    <w:r>
      <w:rPr/>
      <w:fldChar w:fldCharType="end"/>
    </w:r>
  </w:p>
  <w:p>
    <w:pPr>
      <w:pStyle w:val="Normal"/>
      <w:rPr/>
    </w:pPr>
    <w:r>
      <w:rPr/>
    </w:r>
  </w:p>
  <w:p>
    <w:pPr>
      <w:pStyle w:val="Normal"/>
      <w:widowControl/>
      <w:bidi w:val="0"/>
      <w:spacing w:lineRule="auto" w:line="276"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7</w:t>
    </w:r>
    <w:r>
      <w:rPr/>
      <w:fldChar w:fldCharType="end"/>
    </w:r>
  </w:p>
  <w:p>
    <w:pPr>
      <w:pStyle w:val="Normal"/>
      <w:rPr/>
    </w:pPr>
    <w:r>
      <w:rPr/>
    </w:r>
  </w:p>
  <w:p>
    <w:pPr>
      <w:pStyle w:val="Normal"/>
      <w:widowControl/>
      <w:bidi w:val="0"/>
      <w:spacing w:lineRule="auto" w:line="276"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8</w:t>
    </w:r>
    <w:r>
      <w:rPr/>
      <w:fldChar w:fldCharType="end"/>
    </w:r>
  </w:p>
  <w:p>
    <w:pPr>
      <w:pStyle w:val="Normal"/>
      <w:rPr/>
    </w:pPr>
    <w:r>
      <w:rPr/>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8</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3</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 xml:space="preserve">Opracowanie przygotowane głównie w oparciu o wyniki badań ewaluacyjnych publikowanych na stronie </w:t>
      </w:r>
      <w:hyperlink r:id="rId1">
        <w:r>
          <w:rPr>
            <w:rStyle w:val="InternetLink"/>
            <w:lang w:val="pl-PL"/>
          </w:rPr>
          <w:t>www.power.gov.pl</w:t>
        </w:r>
      </w:hyperlink>
      <w:r>
        <w:rPr>
          <w:lang w:val="pl-PL"/>
        </w:rPr>
        <w:t xml:space="preserve"> oraz dane GUS, EUROSTAT, OECD.</w:t>
      </w:r>
    </w:p>
  </w:footnote>
  <w:footnote w:id="3">
    <w:p>
      <w:pPr>
        <w:pStyle w:val="Footnote"/>
        <w:rPr/>
      </w:pPr>
      <w:r>
        <w:rPr>
          <w:rStyle w:val="FootnoteCharacters"/>
        </w:rPr>
        <w:footnoteRef/>
      </w:r>
      <w:r>
        <w:rPr>
          <w:lang w:val="pl-PL"/>
        </w:rPr>
        <w:t xml:space="preserve"> </w:t>
      </w:r>
      <w:r>
        <w:rPr>
          <w:lang w:val="pl-PL"/>
        </w:rPr>
        <w:t xml:space="preserve">Główny Urząd Statystyczny, Urząd Statystyczny w Szczecinie, </w:t>
      </w:r>
      <w:r>
        <w:rPr>
          <w:i/>
          <w:lang w:val="pl-PL"/>
        </w:rPr>
        <w:t>Społeczeństwo informacyjne w Polsce w 2020 r.</w:t>
      </w:r>
      <w:r>
        <w:rPr>
          <w:lang w:val="pl-PL"/>
        </w:rPr>
        <w:t>, Warszawa, Szczecin 2020</w:t>
      </w:r>
    </w:p>
  </w:footnote>
  <w:footnote w:id="4">
    <w:p>
      <w:pPr>
        <w:pStyle w:val="Footnote"/>
        <w:rPr/>
      </w:pPr>
      <w:r>
        <w:rPr>
          <w:rStyle w:val="FootnoteCharacters"/>
        </w:rPr>
        <w:footnoteRef/>
      </w:r>
      <w:r>
        <w:rPr/>
        <w:t xml:space="preserve"> </w:t>
      </w:r>
      <w:r>
        <w:rPr/>
        <w:t>Ilekroć w dokumencie mowa jest o partnerach społecznych, należy rozumieć przez to organizacje pracodawców i organizacje pracowników działające na podstawie jednej z następujących ustaw: ustawy z dnia 23 maja 1991 r. o organizacjach pracodawców (Dz. U. z 2019 r. poz. 1809, z 2021 r. poz. 1579), ustawy z dnia 22 marca 1989 r. o rzemiośle (Dz. U. z 2020 r. poz. 2159) albo ustawy z dnia 23 maja 1991 r. o związkach zawodowych (Dz. U. z 2019 r. poz. 263, z 2021 r. poz. 1666), w tym w szczególności:</w:t>
      </w:r>
    </w:p>
    <w:p>
      <w:pPr>
        <w:pStyle w:val="Footnote"/>
        <w:rPr/>
      </w:pPr>
      <w:r>
        <w:rPr/>
        <w:t>a) reprezentatywne organizacje pracodawców i pracowników w rozumieniu ustawy z dnia 24 lipca 2015 r. o Radzie Dialogu Społecznego i innych instytucjach dialogu społecznego (Dz. U. z 2018 r. poz. 2232, z 2020 r. poz. 568, 2157, z 2021 r. poz. 2445) oraz</w:t>
      </w:r>
    </w:p>
    <w:p>
      <w:pPr>
        <w:pStyle w:val="Footnote"/>
        <w:rPr/>
      </w:pPr>
      <w:r>
        <w:rPr/>
        <w:t>b) branżowe, ponadbranżowe lub regionalne organizacje pracodawców oraz branżowe, ponadbranżowe lub regionalne organizacje związkowe zrzeszone odpowiednio w reprezentatywnych organizacjach pracodawców i w reprezentatywnych organizacjach związkowych w rozumieniu ustawy z dnia 24 lipca 2015 r. o Radzie Dialogu Społecznego i innych instytucjach dialogu społecznego (Dz. U. z 2018 r. poz. 2232, z 2020 r. poz. 568, 2157, z 2021 r. poz. 2445).</w:t>
      </w:r>
    </w:p>
  </w:footnote>
  <w:footnote w:id="5">
    <w:p>
      <w:pPr>
        <w:pStyle w:val="Footnote"/>
        <w:rPr/>
      </w:pPr>
      <w:r>
        <w:rPr>
          <w:rStyle w:val="FootnoteCharacters"/>
        </w:rPr>
        <w:footnoteRef/>
      </w:r>
      <w:r>
        <w:rPr>
          <w:lang w:val="pl-PL"/>
        </w:rPr>
        <w:t xml:space="preserve"> </w:t>
      </w:r>
      <w:r>
        <w:rPr>
          <w:lang w:val="pl-PL"/>
        </w:rPr>
        <w:t>Cele określone przez  Radę Europejską na szczycie w Barcelonie w 2002 r., dotyczące dostępności przystępnych cenowo i dobrej jakości struktur opieki nad dziećmi w wieku od 0 lat do osiągnięcia wieku obowiązku szkolnego.</w:t>
      </w:r>
    </w:p>
  </w:footnote>
  <w:footnote w:id="6">
    <w:p>
      <w:pPr>
        <w:pStyle w:val="Footnote"/>
        <w:rPr/>
      </w:pPr>
      <w:r>
        <w:rPr>
          <w:rStyle w:val="FootnoteCharacters"/>
        </w:rPr>
        <w:footnoteRef/>
      </w:r>
      <w:r>
        <w:rPr>
          <w:lang w:val="pl-PL"/>
        </w:rPr>
        <w:t xml:space="preserve"> </w:t>
      </w:r>
      <w:r>
        <w:rPr>
          <w:lang w:val="pl-PL"/>
        </w:rPr>
        <w:t>Evalu, Analiza społeczno-gospodarcza wraz z diagnozą obszarów interwencji EFS – Raport końcowy, Ministerstwo Funduszy i Polityki Regionalnej, Warszawa 2020.</w:t>
      </w:r>
    </w:p>
  </w:footnote>
  <w:footnote w:id="7">
    <w:p>
      <w:pPr>
        <w:pStyle w:val="Footnote"/>
        <w:rPr/>
      </w:pPr>
      <w:r>
        <w:rPr>
          <w:rStyle w:val="FootnoteCharacters"/>
        </w:rPr>
        <w:footnoteRef/>
      </w:r>
      <w:r>
        <w:rPr>
          <w:lang w:val="pl-PL"/>
        </w:rPr>
        <w:t xml:space="preserve"> </w:t>
      </w:r>
      <w:r>
        <w:rPr>
          <w:lang w:val="pl-PL"/>
        </w:rPr>
        <w:t>Ustawa o zapewnieniu dostępności osobom ze szczególnymi potrzebami z dn. 19.07.2019 r https://isap.sejm.gov.pl/isap.nsf/DocDetails.xsp?id=WDU20190001696</w:t>
      </w:r>
    </w:p>
  </w:footnote>
  <w:footnote w:id="8">
    <w:p>
      <w:pPr>
        <w:pStyle w:val="Footnote"/>
        <w:rPr/>
      </w:pPr>
      <w:r>
        <w:rPr>
          <w:rStyle w:val="FootnoteCharacters"/>
        </w:rPr>
        <w:footnoteRef/>
      </w:r>
      <w:r>
        <w:rPr>
          <w:lang w:val="pl-PL"/>
        </w:rPr>
        <w:t xml:space="preserve"> </w:t>
      </w:r>
      <w:r>
        <w:rPr>
          <w:lang w:val="pl-PL"/>
        </w:rPr>
        <w:t>W tym również co do zakresu i formy kwalifikowania wydatków w ramach programu Erasmus+.</w:t>
      </w:r>
    </w:p>
  </w:footnote>
  <w:footnote w:id="9">
    <w:p>
      <w:pPr>
        <w:pStyle w:val="Footnote"/>
        <w:rPr/>
      </w:pPr>
      <w:r>
        <w:rPr>
          <w:rStyle w:val="FootnoteCharacters"/>
        </w:rPr>
        <w:footnoteRef/>
      </w:r>
      <w:r>
        <w:rPr>
          <w:lang w:val="pl-PL"/>
        </w:rPr>
        <w:t xml:space="preserve"> </w:t>
      </w:r>
      <w:r>
        <w:rPr>
          <w:lang w:val="pl-PL"/>
        </w:rPr>
        <w:t>typ projektu planowany do realizacji z wykorzystaniem formuły grantowej</w:t>
      </w:r>
    </w:p>
  </w:footnote>
  <w:footnote w:id="10">
    <w:p>
      <w:pPr>
        <w:pStyle w:val="Footnote"/>
        <w:rPr/>
      </w:pPr>
      <w:r>
        <w:rPr>
          <w:rStyle w:val="FootnoteCharacters"/>
        </w:rPr>
        <w:footnoteRef/>
      </w:r>
      <w:r>
        <w:rPr>
          <w:lang w:val="pl-PL"/>
        </w:rPr>
        <w:t xml:space="preserve"> </w:t>
      </w:r>
      <w:r>
        <w:rPr>
          <w:lang w:val="pl-PL"/>
        </w:rPr>
        <w:t>Działanie możliwe do realizacji po wprowadzeniu stosownych regulacji praw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i w:val="false"/>
        <w:b/>
        <w:rFonts w:ascii="Arial" w:hAnsi="Arial" w:eastAsia="Calibri" w:cs="Arial"/>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900"/>
      </w:pPr>
      <w:rPr/>
    </w:lvl>
    <w:lvl w:ilvl="2">
      <w:start w:val="1"/>
      <w:numFmt w:val="decimal"/>
      <w:lvlText w:val="%1.%2.%3."/>
      <w:lvlJc w:val="left"/>
      <w:pPr>
        <w:tabs>
          <w:tab w:val="num" w:pos="0"/>
        </w:tabs>
        <w:ind w:left="1260" w:hanging="900"/>
      </w:pPr>
      <w:rPr/>
    </w:lvl>
    <w:lvl w:ilvl="3">
      <w:start w:val="1"/>
      <w:numFmt w:val="decimal"/>
      <w:lvlText w:val="%1.%2.%3.%4."/>
      <w:lvlJc w:val="left"/>
      <w:pPr>
        <w:tabs>
          <w:tab w:val="num" w:pos="0"/>
        </w:tabs>
        <w:ind w:left="1260" w:hanging="90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70" w:hanging="360"/>
      </w:p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65" w:hanging="705"/>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2"/>
      <w:numFmt w:val="decimal"/>
      <w:lvlText w:val="%1."/>
      <w:lvlJc w:val="left"/>
      <w:pPr>
        <w:tabs>
          <w:tab w:val="num" w:pos="0"/>
        </w:tabs>
        <w:ind w:left="720" w:hanging="360"/>
      </w:pPr>
      <w:rPr>
        <w:i w:val="false"/>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rPr>
        <w:sz w:val="24"/>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i w:val="false"/>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3"/>
      <w:numFmt w:val="decimal"/>
      <w:lvlText w:val="%1."/>
      <w:lvlJc w:val="left"/>
      <w:pPr>
        <w:tabs>
          <w:tab w:val="num" w:pos="0"/>
        </w:tabs>
        <w:ind w:left="720" w:hanging="360"/>
      </w:pPr>
      <w:rPr>
        <w:sz w:val="24"/>
        <w:rFonts w:ascii="Arial" w:hAnsi="Arial" w:cs="Aria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1335" w:hanging="975"/>
      </w:pPr>
      <w:rPr/>
    </w:lvl>
    <w:lvl w:ilvl="2">
      <w:start w:val="4"/>
      <w:numFmt w:val="decimal"/>
      <w:lvlText w:val="%1.%2.%3."/>
      <w:lvlJc w:val="left"/>
      <w:pPr>
        <w:tabs>
          <w:tab w:val="num" w:pos="0"/>
        </w:tabs>
        <w:ind w:left="1335" w:hanging="975"/>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3">
    <w:lvl w:ilvl="0">
      <w:start w:val="1"/>
      <w:numFmt w:val="lowerLetter"/>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b/>
        <w:color w:val="00000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1065" w:hanging="705"/>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5"/>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sz w:val="24"/>
        <w:b/>
        <w:rFonts w:ascii="Arial" w:hAnsi="Arial" w:cs="Arial"/>
      </w:rPr>
    </w:lvl>
    <w:lvl w:ilvl="1">
      <w:start w:val="1"/>
      <w:numFmt w:val="decimal"/>
      <w:lvlText w:val="%1.%2."/>
      <w:lvlJc w:val="left"/>
      <w:pPr>
        <w:tabs>
          <w:tab w:val="num" w:pos="0"/>
        </w:tabs>
        <w:ind w:left="1335" w:hanging="975"/>
      </w:pPr>
      <w:rPr/>
    </w:lvl>
    <w:lvl w:ilvl="2">
      <w:start w:val="6"/>
      <w:numFmt w:val="decimal"/>
      <w:lvlText w:val="%1.%2.%3."/>
      <w:lvlJc w:val="left"/>
      <w:pPr>
        <w:tabs>
          <w:tab w:val="num" w:pos="0"/>
        </w:tabs>
        <w:ind w:left="1335" w:hanging="97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Arial" w:hAnsi="Arial" w:eastAsia="Calibri" w:cs="Arial"/>
      <w:b/>
      <w:i w:val="false"/>
      <w:sz w:val="22"/>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9z0">
    <w:name w:val="WW8Num59z0"/>
    <w:qFormat/>
    <w:rPr>
      <w:b/>
      <w:i w:val="false"/>
    </w:rPr>
  </w:style>
  <w:style w:type="character" w:styleId="WW8Num61z0">
    <w:name w:val="WW8Num61z0"/>
    <w:qFormat/>
    <w:rPr>
      <w:b/>
      <w:i w:val="fals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color w:val="00000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Arial" w:hAnsi="Arial" w:cs="Arial"/>
      <w:b/>
      <w:sz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73z0">
    <w:name w:val="WW8NumSt73z0"/>
    <w:qFormat/>
    <w:rPr>
      <w:rFonts w:ascii="Symbol" w:hAnsi="Symbol" w:cs="Symbol"/>
      <w:sz w:val="22"/>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lang w:val="en-GB"/>
    </w:rPr>
  </w:style>
  <w:style w:type="character" w:styleId="FootnoteCharacters">
    <w:name w:val="Footnote Characters"/>
    <w:qFormat/>
    <w:rPr>
      <w:b/>
      <w:shd w:fill="auto" w:val="clear"/>
      <w:vertAlign w:val="superscript"/>
    </w:rPr>
  </w:style>
  <w:style w:type="character" w:styleId="TekstkomentarzaZnak">
    <w:name w:val="Tekst komentarza Znak"/>
    <w:qFormat/>
    <w:rPr>
      <w:lang w:val="en-GB"/>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lang w:val="en-GB"/>
    </w:rPr>
  </w:style>
  <w:style w:type="character" w:styleId="InternetLink">
    <w:name w:val="Hyperlink"/>
    <w:rPr>
      <w:color w:val="0000FF"/>
      <w:u w:val="single"/>
    </w:rPr>
  </w:style>
  <w:style w:type="character" w:styleId="TytuZnak">
    <w:name w:val="Tytuł Znak"/>
    <w:qFormat/>
    <w:rPr>
      <w:rFonts w:ascii="Cambria" w:hAnsi="Cambria" w:eastAsia="Times New Roman" w:cs="Times New Roman"/>
      <w:b/>
      <w:bCs/>
      <w:kern w:val="2"/>
      <w:sz w:val="32"/>
      <w:szCs w:val="32"/>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Markedcontent">
    <w:name w:val="markedcontent"/>
    <w:qFormat/>
    <w:rPr/>
  </w:style>
  <w:style w:type="character" w:styleId="CytatintensywnyZnak">
    <w:name w:val="Cytat intensywny Znak"/>
    <w:qFormat/>
    <w:rPr>
      <w:i/>
      <w:iCs/>
      <w:color w:val="4472C4"/>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lang w:val="en-GB"/>
    </w:rPr>
  </w:style>
  <w:style w:type="paragraph" w:styleId="Footnote">
    <w:name w:val="Footnote Text"/>
    <w:basedOn w:val="Normal"/>
    <w:pPr>
      <w:spacing w:lineRule="auto" w:line="240" w:before="0" w:after="0"/>
    </w:pPr>
    <w:rPr>
      <w:rFonts w:ascii="Calibri" w:hAnsi="Calibri" w:eastAsia="Calibri" w:cs="Times New Roman"/>
      <w:sz w:val="20"/>
      <w:szCs w:val="20"/>
      <w:lang w:val="en-GB"/>
    </w:rPr>
  </w:style>
  <w:style w:type="paragraph" w:styleId="Tekstkomentarza">
    <w:name w:val="Tekst komentarza"/>
    <w:basedOn w:val="Normal"/>
    <w:qFormat/>
    <w:pPr>
      <w:spacing w:lineRule="auto" w:line="240"/>
    </w:pPr>
    <w:rPr>
      <w:rFonts w:ascii="Calibri" w:hAnsi="Calibri" w:eastAsia="Calibri" w:cs="Times New Roman"/>
      <w:sz w:val="20"/>
      <w:szCs w:val="20"/>
      <w:lang w:val="en-GB"/>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yperlink" Target="http://isap.sejm.gov.pl/isap.nsf/download.xsp/WDU20190002019/U/D20192019Lj.pdf" TargetMode="External"/><Relationship Id="rId137" Type="http://schemas.openxmlformats.org/officeDocument/2006/relationships/hyperlink" Target="http://isap.sejm.gov.pl/isap.nsf/download.xsp/WDU20190002019/U/D20192019Lj.pdf" TargetMode="External"/><Relationship Id="rId138" Type="http://schemas.openxmlformats.org/officeDocument/2006/relationships/hyperlink" Target="http://isap.sejm.gov.pl/isap.nsf/download.xsp/WDU20190002019/U/D20192019Lj.pdf" TargetMode="External"/><Relationship Id="rId139" Type="http://schemas.openxmlformats.org/officeDocument/2006/relationships/hyperlink" Target="http://isap.sejm.gov.pl/isap.nsf/download.xsp/WDU20190002019/U/D20192019Lj.pdf" TargetMode="External"/><Relationship Id="rId140" Type="http://schemas.openxmlformats.org/officeDocument/2006/relationships/hyperlink" Target="http://isap.sejm.gov.pl/isap.nsf/download.xsp/WDU20190002019/U/D20192019Lj.pdf" TargetMode="External"/><Relationship Id="rId141" Type="http://schemas.openxmlformats.org/officeDocument/2006/relationships/hyperlink" Target="http://isap.sejm.gov.pl/isap.nsf/download.xsp/WDU20041231291/U/D20041291Lj.pdf" TargetMode="External"/><Relationship Id="rId142" Type="http://schemas.openxmlformats.org/officeDocument/2006/relationships/hyperlink" Target="http://isap.sejm.gov.pl/isap.nsf/download.xsp/WDU20041231291/U/D20041291Lj.pdf" TargetMode="External"/><Relationship Id="rId143" Type="http://schemas.openxmlformats.org/officeDocument/2006/relationships/hyperlink" Target="http://isap.sejm.gov.pl/isap.nsf/download.xsp/WDU20040991001/U/D20041001Lj.pdf" TargetMode="External"/><Relationship Id="rId144" Type="http://schemas.openxmlformats.org/officeDocument/2006/relationships/hyperlink" Target="http://isap.sejm.gov.pl/isap.nsf/download.xsp/WDU20040991001/U/D20041001Lj.pdf" TargetMode="External"/><Relationship Id="rId145" Type="http://schemas.openxmlformats.org/officeDocument/2006/relationships/hyperlink" Target="http://oferty.praca.gov.pl/" TargetMode="External"/><Relationship Id="rId146" Type="http://schemas.openxmlformats.org/officeDocument/2006/relationships/hyperlink" Target="http://isap.sejm.gov.pl/isap.nsf/download.xsp/WDU20040991001/U/D20041001Lj.pdf" TargetMode="External"/><Relationship Id="rId147" Type="http://schemas.openxmlformats.org/officeDocument/2006/relationships/hyperlink" Target="https://isap.sejm.gov.pl/isap.nsf/download.xsp/WDU20150001240/U/D20151240Lj.pdf" TargetMode="External"/><Relationship Id="rId148" Type="http://schemas.openxmlformats.org/officeDocument/2006/relationships/hyperlink" Target="http://isap.sejm.gov.pl/isap.nsf/download.xsp/WDU20111550920/O/D20110920.pdf" TargetMode="External"/><Relationship Id="rId149" Type="http://schemas.openxmlformats.org/officeDocument/2006/relationships/hyperlink" Target="http://isap.sejm.gov.pl/isap.nsf/download.xsp/WDU20040991001/U/D20041001Lj.pdf" TargetMode="External"/><Relationship Id="rId150" Type="http://schemas.openxmlformats.org/officeDocument/2006/relationships/hyperlink" Target="../in/%20https://www.gov.pl/web/rodzina/efektywnosc-form-promocji-zatrudnienia%20" TargetMode="External"/><Relationship Id="rId151" Type="http://schemas.openxmlformats.org/officeDocument/2006/relationships/hyperlink" Target="https://psz.praca.gov.pl/rynek-pracy/statystyki-i-analizy/bezrobocie-rejestrowane" TargetMode="External"/><Relationship Id="rId152" Type="http://schemas.openxmlformats.org/officeDocument/2006/relationships/hyperlink" Target="http://isap.sejm.gov.pl/isap.nsf/download.xsp/WDU20040991001/U/D20041001Lj.pdf" TargetMode="External"/><Relationship Id="rId153" Type="http://schemas.openxmlformats.org/officeDocument/2006/relationships/hyperlink" Target="http://isap.sejm.gov.pl/isap.nsf/download.xsp/WDU20111550920/O/D20110920.pdf" TargetMode="External"/><Relationship Id="rId154" Type="http://schemas.openxmlformats.org/officeDocument/2006/relationships/hyperlink" Target="http://isap.sejm.gov.pl/isap.nsf/download.xsp/WDU20091421160/O/D20091160.pdf" TargetMode="External"/><Relationship Id="rId155" Type="http://schemas.openxmlformats.org/officeDocument/2006/relationships/hyperlink" Target="http://isap.sejm.gov.pl/isap.nsf/download.xsp/WDU20140000497/O/D20140497.pdf" TargetMode="External"/><Relationship Id="rId156" Type="http://schemas.openxmlformats.org/officeDocument/2006/relationships/hyperlink" Target="https://efs.mein.gov.pl/zintegrowana-strategia-umiejetnosci-2030-czesc-ogolna/" TargetMode="External"/><Relationship Id="rId157" Type="http://schemas.openxmlformats.org/officeDocument/2006/relationships/hyperlink" Target="https://www.gov.pl/web/edukacja-i-nauka/zintegrowana-strategia-umiejetnosci-2030-czesc-szczegolowa--dokument-przyjety-przez-rade-ministrow" TargetMode="External"/><Relationship Id="rId158" Type="http://schemas.openxmlformats.org/officeDocument/2006/relationships/hyperlink" Target="https://efs.mein.gov.pl/zintegrowana-strategia-umiejetnosci-2030-czesc-ogolna/" TargetMode="External"/><Relationship Id="rId159" Type="http://schemas.openxmlformats.org/officeDocument/2006/relationships/hyperlink" Target="https://www.gov.pl/web/edukacja-i-nauka/zintegrowana-strategia-umiejetnosci-2030-czesc-szczegolowa--dokument-przyjety-przez-rade-ministrow" TargetMode="External"/><Relationship Id="rId160" Type="http://schemas.openxmlformats.org/officeDocument/2006/relationships/hyperlink" Target="https://efs.mein.gov.pl/zintegrowana-strategia-umiejetnosci-2030-czesc-ogolna/" TargetMode="External"/><Relationship Id="rId161" Type="http://schemas.openxmlformats.org/officeDocument/2006/relationships/hyperlink" Target="https://www.gov.pl/web/edukacja-i-nauka/zintegrowana-strategia-umiejetnosci-2030-czesc-szczegolowa--dokument-przyjety-przez-rade-ministrow" TargetMode="External"/><Relationship Id="rId162" Type="http://schemas.openxmlformats.org/officeDocument/2006/relationships/hyperlink" Target="https://efs.mein.gov.pl/zintegrowana-strategia-umiejetnosci-2030-czesc-ogolna/" TargetMode="External"/><Relationship Id="rId163" Type="http://schemas.openxmlformats.org/officeDocument/2006/relationships/hyperlink" Target="https://www.gov.pl/web/edukacja-i-nauka/zintegrowana-strategia-umiejetnosci-2030-czesc-szczegolowa--dokument-przyjety-przez-rade-ministrow" TargetMode="External"/><Relationship Id="rId164" Type="http://schemas.openxmlformats.org/officeDocument/2006/relationships/hyperlink" Target="https://efs.mein.gov.pl/zintegrowana-strategia-umiejetnosci-2030-czesc-ogolna/" TargetMode="External"/><Relationship Id="rId165" Type="http://schemas.openxmlformats.org/officeDocument/2006/relationships/hyperlink" Target="https://www.gov.pl/web/edukacja-i-nauka/zintegrowana-strategia-umiejetnosci-2030-czesc-szczegolowa--dokument-przyjety-przez-rade-ministrow" TargetMode="External"/><Relationship Id="rId166" Type="http://schemas.openxmlformats.org/officeDocument/2006/relationships/hyperlink" Target="https://efs.mein.gov.pl/zintegrowana-strategia-umiejetnosci-2030-czesc-ogolna/" TargetMode="External"/><Relationship Id="rId167" Type="http://schemas.openxmlformats.org/officeDocument/2006/relationships/hyperlink" Target="https://www.gov.pl/web/edukacja-i-nauka/zintegrowana-strategia-umiejetnosci-2030-czesc-szczegolowa--dokument-przyjety-przez-rade-ministrow" TargetMode="External"/><Relationship Id="rId168" Type="http://schemas.openxmlformats.org/officeDocument/2006/relationships/hyperlink" Target="https://efs.mein.gov.pl/zintegrowana-strategia-umiejetnosci-2030-czesc-ogolna/" TargetMode="External"/><Relationship Id="rId169" Type="http://schemas.openxmlformats.org/officeDocument/2006/relationships/hyperlink" Target="https://www.gov.pl/web/edukacja-i-nauka/zintegrowana-strategia-umiejetnosci-2030-czesc-szczegolowa--dokument-przyjety-przez-rade-ministrow" TargetMode="External"/><Relationship Id="rId170" Type="http://schemas.openxmlformats.org/officeDocument/2006/relationships/hyperlink" Target="https://efs.mein.gov.pl/zintegrowana-strategia-umiejetnosci-2030-czesc-ogolna/" TargetMode="External"/><Relationship Id="rId171" Type="http://schemas.openxmlformats.org/officeDocument/2006/relationships/hyperlink" Target="https://www.gov.pl/web/edukacja-i-nauka/zintegrowana-strategia-umiejetnosci-2030-czesc-szczegolowa--dokument-przyjety-przez-rade-ministrow" TargetMode="External"/><Relationship Id="rId172" Type="http://schemas.openxmlformats.org/officeDocument/2006/relationships/hyperlink" Target="https://www.gov.pl/web/mniejszosci-narodowe-i-etniczne/rada-ministrow-uchwalila-nowy-program-integracji-spolecznej-i-obywatelskiej-romow-w-polsce-na-lata-2021-2030" TargetMode="External"/><Relationship Id="rId173" Type="http://schemas.openxmlformats.org/officeDocument/2006/relationships/hyperlink" Target="https://www.gov.pl/web/mniejszosci-narodowe-i-etniczne/rada-ministrow-uchwalila-nowy-program-integracji-spolecznej-i-obywatelskiej-romow-w-polsce-na-lata-2021-2030" TargetMode="External"/><Relationship Id="rId174" Type="http://schemas.openxmlformats.org/officeDocument/2006/relationships/hyperlink" Target="https://www.gov.pl/web/mniejszosci-narodowe-i-etniczne/rada-ministrow-uchwalila-nowy-program-integracji-spolecznej-i-obywatelskiej-romow-w-polsce-na-lata-2021-2030" TargetMode="External"/><Relationship Id="rId175" Type="http://schemas.openxmlformats.org/officeDocument/2006/relationships/hyperlink" Target="https://www.gov.pl/web/mniejszosci-narodowe-i-etniczne/rada-ministrow-uchwalila-nowy-program-integracji-spolecznej-i-obywatelskiej-romow-w-polsce-na-lata-2021-2030" TargetMode="External"/><Relationship Id="rId176" Type="http://schemas.openxmlformats.org/officeDocument/2006/relationships/header" Target="header68.xml"/><Relationship Id="rId177" Type="http://schemas.openxmlformats.org/officeDocument/2006/relationships/footer" Target="footer68.xml"/><Relationship Id="rId178" Type="http://schemas.openxmlformats.org/officeDocument/2006/relationships/header" Target="header69.xml"/><Relationship Id="rId179" Type="http://schemas.openxmlformats.org/officeDocument/2006/relationships/footer" Target="footer69.xml"/><Relationship Id="rId180" Type="http://schemas.openxmlformats.org/officeDocument/2006/relationships/header" Target="header70.xml"/><Relationship Id="rId181" Type="http://schemas.openxmlformats.org/officeDocument/2006/relationships/footer" Target="footer70.xml"/><Relationship Id="rId182" Type="http://schemas.openxmlformats.org/officeDocument/2006/relationships/header" Target="header71.xml"/><Relationship Id="rId183" Type="http://schemas.openxmlformats.org/officeDocument/2006/relationships/footer" Target="footer71.xml"/><Relationship Id="rId184" Type="http://schemas.openxmlformats.org/officeDocument/2006/relationships/header" Target="header72.xml"/><Relationship Id="rId185" Type="http://schemas.openxmlformats.org/officeDocument/2006/relationships/footer" Target="footer72.xml"/><Relationship Id="rId186" Type="http://schemas.openxmlformats.org/officeDocument/2006/relationships/footnotes" Target="footnotes.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wer.gov.pl/" TargetMode="Externa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0:02:00Z</dcterms:created>
  <dc:creator>Anna Komorowska</dc:creator>
  <dc:description/>
  <cp:keywords/>
  <dc:language>en-US</dc:language>
  <cp:lastModifiedBy>Ryszard Jagiello</cp:lastModifiedBy>
  <cp:lastPrinted>2021-06-01T13:58:00Z</cp:lastPrinted>
  <dcterms:modified xsi:type="dcterms:W3CDTF">2022-01-14T14:52:00Z</dcterms:modified>
  <cp:revision>23</cp:revision>
  <dc:subject/>
  <dc:title>Fundusze Europejskie dla Rozwoju Społecznego_projekt do konsultacji społecznych</dc:title>
</cp:coreProperties>
</file>